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đẹp, các sao nhan sắc</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ướng:</w:t>
      </w:r>
      <w:r>
        <w:rPr>
          <w:rStyle w:val="PageNumber"/>
          <w:rFonts w:cs="Times New Roman" w:ascii="Times New Roman" w:hAnsi="Times New Roman"/>
          <w:sz w:val="22"/>
          <w:lang w:val="vi-VN"/>
        </w:rPr>
        <w:tab/>
        <w:tab/>
        <w:t>Người đẹp đẽ, uy nghi, có tinh thần khí sắc, cao vừa, da trắng, mặt đẹp, dáng oai v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Dương:</w:t>
      </w:r>
      <w:r>
        <w:rPr>
          <w:rStyle w:val="PageNumber"/>
          <w:rFonts w:cs="Times New Roman" w:ascii="Times New Roman" w:hAnsi="Times New Roman"/>
          <w:sz w:val="22"/>
          <w:lang w:val="vi-VN"/>
        </w:rPr>
        <w:tab/>
        <w:tab/>
        <w:t>Người đẫy đà, da hồng, mặt vuông đầy uy nghị bệ vệ, bộ mặt sáng rỡ.</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Âm:</w:t>
      </w:r>
      <w:r>
        <w:rPr>
          <w:rStyle w:val="PageNumber"/>
          <w:rFonts w:cs="Times New Roman" w:ascii="Times New Roman" w:hAnsi="Times New Roman"/>
          <w:sz w:val="22"/>
          <w:lang w:val="vi-VN"/>
        </w:rPr>
        <w:tab/>
        <w:tab/>
        <w:t>Người to lớn, hơi cao, da trắng, mặt vuông đầy, mắt sáng, đẹp.</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á Quân:</w:t>
        <w:tab/>
      </w:r>
      <w:r>
        <w:rPr>
          <w:rStyle w:val="PageNumber"/>
          <w:rFonts w:cs="Times New Roman" w:ascii="Times New Roman" w:hAnsi="Times New Roman"/>
          <w:sz w:val="22"/>
          <w:lang w:val="vi-VN"/>
        </w:rPr>
        <w:tab/>
        <w:t>Người to lớn có thân hình cao vừa tầm, da hồng, mặt đầy, mắt lộ, hầu lộ, lông mày thư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m Lang:</w:t>
        <w:tab/>
      </w:r>
      <w:r>
        <w:rPr>
          <w:rStyle w:val="PageNumber"/>
          <w:rFonts w:cs="Times New Roman" w:ascii="Times New Roman" w:hAnsi="Times New Roman"/>
          <w:sz w:val="22"/>
          <w:lang w:val="vi-VN"/>
        </w:rPr>
        <w:tab/>
        <w:t>Người vạm vỡ, da trắng, mặt đầy, có nhiều lông, tóc và r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ab/>
        <w:tab/>
        <w:t>Người có thân hình cao, xương lộ, da trắng, mặt dài nhưng đầ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Đồng:</w:t>
      </w:r>
      <w:r>
        <w:rPr>
          <w:rStyle w:val="PageNumber"/>
          <w:rFonts w:cs="Times New Roman" w:ascii="Times New Roman" w:hAnsi="Times New Roman"/>
          <w:sz w:val="22"/>
          <w:lang w:val="vi-VN"/>
        </w:rPr>
        <w:tab/>
        <w:tab/>
        <w:t>Thân hình nở nang, hơi thấp, chân tay ngắn, da trắng, mặt vuông và đầ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Lương:</w:t>
      </w:r>
      <w:r>
        <w:rPr>
          <w:rStyle w:val="PageNumber"/>
          <w:rFonts w:cs="Times New Roman" w:ascii="Times New Roman" w:hAnsi="Times New Roman"/>
          <w:sz w:val="22"/>
          <w:lang w:val="vi-VN"/>
        </w:rPr>
        <w:tab/>
        <w:tab/>
        <w:t>Người thon, cao, da trắng, vẻ mặt thanh tú, khôi ngô.</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Phủ:</w:t>
        <w:tab/>
      </w:r>
      <w:r>
        <w:rPr>
          <w:rStyle w:val="PageNumber"/>
          <w:rFonts w:cs="Times New Roman" w:ascii="Times New Roman" w:hAnsi="Times New Roman"/>
          <w:sz w:val="22"/>
          <w:lang w:val="vi-VN"/>
        </w:rPr>
        <w:tab/>
        <w:t xml:space="preserve">Người có thân hình đầy đặn, da trắng, vẻ mặt thanh tú, khôi ngô, răng đều và đẹp,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ab/>
        <w:t>phụ nữ thì tươi đẹp như ho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Vi:</w:t>
        <w:tab/>
      </w:r>
      <w:r>
        <w:rPr>
          <w:rStyle w:val="PageNumber"/>
          <w:rFonts w:cs="Times New Roman" w:ascii="Times New Roman" w:hAnsi="Times New Roman"/>
          <w:sz w:val="22"/>
          <w:lang w:val="vi-VN"/>
        </w:rPr>
        <w:tab/>
        <w:tab/>
        <w:t>Người cao đẫy đà, da hồng, mặt đầ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ũ Khúc:</w:t>
      </w:r>
      <w:r>
        <w:rPr>
          <w:rStyle w:val="PageNumber"/>
          <w:rFonts w:cs="Times New Roman" w:ascii="Times New Roman" w:hAnsi="Times New Roman"/>
          <w:sz w:val="22"/>
          <w:lang w:val="vi-VN"/>
        </w:rPr>
        <w:tab/>
        <w:tab/>
        <w:t>Người nở nang, cao vừa tầm, nặng cân, đầu và mặt dài, vẻ mặt uy nghi, tiếng t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ăn Xương, Văn Khúc:</w:t>
      </w:r>
      <w:r>
        <w:rPr>
          <w:rStyle w:val="PageNumber"/>
          <w:rFonts w:cs="Times New Roman" w:ascii="Times New Roman" w:hAnsi="Times New Roman"/>
          <w:sz w:val="22"/>
          <w:lang w:val="vi-VN"/>
        </w:rPr>
        <w:t xml:space="preserve"> Người có vẻ mặt thanh tú, khôi ngô hợp với quý tướng.</w:t>
        <w:tab/>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ong Trì, Phượng Các:</w:t>
      </w:r>
      <w:r>
        <w:rPr>
          <w:rStyle w:val="PageNumber"/>
          <w:rFonts w:cs="Times New Roman" w:ascii="Times New Roman" w:hAnsi="Times New Roman"/>
          <w:sz w:val="22"/>
          <w:lang w:val="vi-VN"/>
        </w:rPr>
        <w:t xml:space="preserve"> Nhan sắc đẹp, da hồng hào, thanh t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nh Long:</w:t>
        <w:tab/>
      </w:r>
      <w:r>
        <w:rPr>
          <w:rStyle w:val="PageNumber"/>
          <w:rFonts w:cs="Times New Roman" w:ascii="Times New Roman" w:hAnsi="Times New Roman"/>
          <w:sz w:val="22"/>
          <w:lang w:val="vi-VN"/>
        </w:rPr>
        <w:tab/>
        <w:t>Người phương phi, tú khí, có cốt cách sa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Hồng Loan:</w:t>
        <w:tab/>
      </w:r>
      <w:r>
        <w:rPr>
          <w:rStyle w:val="PageNumber"/>
          <w:rFonts w:cs="Times New Roman" w:ascii="Times New Roman" w:hAnsi="Times New Roman"/>
          <w:sz w:val="22"/>
          <w:lang w:val="vi-VN"/>
        </w:rPr>
        <w:t>Người rất đẹp, có nhan sắc (Đào Hoa), duyên dáng (Hồng Loan)</w:t>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ái tình, các sao tình dục</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Những sao tình dục chung cho hai phái:</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Những dâm tinh nặng ý nghĩa nhục dụ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 xml:space="preserve">Tham Lang: </w:t>
      </w:r>
      <w:r>
        <w:rPr>
          <w:rStyle w:val="PageNumber"/>
          <w:rFonts w:cs="Times New Roman" w:ascii="Times New Roman" w:hAnsi="Times New Roman"/>
          <w:sz w:val="22"/>
          <w:lang w:val="vi-VN"/>
        </w:rPr>
        <w:t>Chỉ sự tham dục lớn lao, nhất là khi hãm địa thì tính nết càng sa đọa, hư đốn, lăng loàn. Thông thương, Tham Lang chỉ hạng người dễ động tình, xấu máu về sắc dục, bị thu hút bởi nhu cầu sinh lý và chạy theo nhu cầu này một cách mù quáng, bất chấp đạo đức, gia đình, dư luận. Nết dục của Tham Lang (võ tinh) có ít nhiều bạo tính, dục động, khó kìm chế. Ngoài ra, Tham Lang thụ hưởng sinh lý một cách ích kỷ, nghĩ đến mình nhiều hơn đến bạn đồng tình, thiếu tế nhị, cao thượng, vị tha. Tham Lang đặc biệt bất lợi cho phái nữ. Nữ có sao này có ít nhiều đĩ tính, nếu Phúc - Mệnh - Thân xấu và có thêm sao tình dục khác: đây là hạng gái giang hồ. Còn Nam số có Tham Lang là kẻ ăn chơi, đàng điếm, hoang dâm, nếu không có đủ sao mạnh chế khắ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Riêu hãm địa (</w:t>
      </w:r>
      <w:r>
        <w:rPr>
          <w:rStyle w:val="PageNumber"/>
          <w:rFonts w:cs="Times New Roman" w:ascii="Times New Roman" w:hAnsi="Times New Roman"/>
          <w:b/>
          <w:i/>
          <w:sz w:val="22"/>
          <w:lang w:val="vi-VN"/>
        </w:rPr>
        <w:t>trừ ở Mão và Dậu</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có ý nghĩa sinh lý rất mạnh, chỉ sự chơi bời, sắc dục, trụy lạc, sa đọa, xu hướng tình dục và tính nết dâm đãng. Như Tham Lang, ái tình của Thiên Riêu bừa bãi, mạnh mẽ, đồng thời có khuynh hướng xác thịt. Đối với sao này, không có vấn đề tình yêu lý tưởng hay tinh thần, chỉ có sự thỏa mãn vật chất. Nếu Thiên Riêu đắc địa ở Mão và Dậu, nết tình vẫn mạnh, chỉ được lợi là không bị tai tiếng xấu xa mà th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i:</w:t>
      </w:r>
      <w:r>
        <w:rPr>
          <w:rStyle w:val="PageNumber"/>
          <w:rFonts w:cs="Times New Roman" w:ascii="Times New Roman" w:hAnsi="Times New Roman"/>
          <w:sz w:val="22"/>
          <w:lang w:val="vi-VN"/>
        </w:rPr>
        <w:t xml:space="preserve"> có ý nghĩa tình dục mạnh, thiên về sự thay cũ đổi mới và có đặc tính tái phạm, dù có cố gắng chừ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w:t>
      </w:r>
      <w:r>
        <w:rPr>
          <w:rStyle w:val="PageNumber"/>
          <w:rFonts w:cs="Times New Roman" w:ascii="Times New Roman" w:hAnsi="Times New Roman"/>
          <w:sz w:val="22"/>
          <w:lang w:val="vi-VN"/>
        </w:rPr>
        <w:t>chỉ sự ham thích ái tình, tính nết trăng hoa, đa tình, ham chinh phục để yêu và được yêu, lấy tình yêu làm lẽ sống của tâm hồn, để thỏa mãn một tình cảm chứa chan hoặc một nhu cầu sinh lý nồng nhiệt. Đối với Đào Hoa, hình thái của ái tình không quan trọng bằng cường độ của ái tình nên bao giờ cũng tha thiết, đam mê, si lụy, rung động mạnh trước ái tình và tham lam trong tình trường. Đào Hoa không những phon</w:t>
      </w:r>
      <w:r>
        <w:rPr>
          <w:rFonts w:cs="Times New Roman" w:ascii="Times New Roman" w:hAnsi="Times New Roman"/>
          <w:sz w:val="22"/>
          <w:lang w:val="vi-VN"/>
        </w:rPr>
        <w:t xml:space="preserve">g </w:t>
      </w:r>
      <w:r>
        <w:rPr>
          <w:rStyle w:val="PageNumber"/>
          <w:rFonts w:cs="Times New Roman" w:ascii="Times New Roman" w:hAnsi="Times New Roman"/>
          <w:sz w:val="22"/>
          <w:lang w:val="vi-VN"/>
        </w:rPr>
        <w:t>phú, nhằm nhiều đối tượng cùng một lúc mà còn lẳng lơ, sa đọa, bất chính, phi đạo đức. Sao này đại kỵ cho Nữ Mệ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Mộc Dục:</w:t>
      </w:r>
      <w:r>
        <w:rPr>
          <w:rStyle w:val="PageNumber"/>
          <w:rFonts w:cs="Times New Roman" w:ascii="Times New Roman" w:hAnsi="Times New Roman"/>
          <w:sz w:val="22"/>
          <w:lang w:val="vi-VN"/>
        </w:rPr>
        <w:t xml:space="preserve"> phóng đãng, ham muốn vật dục, khao khát yêu đương và quyến rũ yêu đương. Tính nết sinh lý của sao này ít nhiều hỗn loạn, không mấy chọn lọc đối tượng, bao hàm nhiều hình thái, từ sự tự thỏa mãn đến vấn đề đồng tính luyến ái. Tình yêu của Mộc Dục hơi quái dị, bất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Mộ: </w:t>
      </w:r>
      <w:r>
        <w:rPr>
          <w:rStyle w:val="PageNumber"/>
          <w:rFonts w:cs="Times New Roman" w:ascii="Times New Roman" w:hAnsi="Times New Roman"/>
          <w:sz w:val="22"/>
          <w:lang w:val="vi-VN"/>
        </w:rPr>
        <w:t>sao này chỉ sự dâm đãng thông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Trinh hãm địa: </w:t>
      </w:r>
      <w:r>
        <w:rPr>
          <w:rStyle w:val="PageNumber"/>
          <w:rFonts w:cs="Times New Roman" w:ascii="Times New Roman" w:hAnsi="Times New Roman"/>
          <w:sz w:val="22"/>
          <w:lang w:val="vi-VN"/>
        </w:rPr>
        <w:t xml:space="preserve">chỉ khi hãm địa (ở Tỵ, Hợi, Mão và Dậu), Liêm Trinh mới có ý nghĩa dâm đãng. Đắc địa (ở Thìn, Tuất, Tý, Ngọ, Dần, Thân, Sửu và Mùi), Liêm Trinh chỉ tính nết hào hoa thông thườ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b. Những sao tình dục nặng ý nghĩa tinh thầ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Cái:</w:t>
      </w:r>
      <w:r>
        <w:rPr>
          <w:rStyle w:val="PageNumber"/>
          <w:rFonts w:cs="Times New Roman" w:ascii="Times New Roman" w:hAnsi="Times New Roman"/>
          <w:sz w:val="22"/>
          <w:lang w:val="vi-VN"/>
        </w:rPr>
        <w:t xml:space="preserve"> chỉ sự khao khát tình ái, sự thích thú được người khác phái chú ý và yêu đương, sự trêu cợt để cho bên kia phải chết mê, chết mệt vì yêu đương. Hoa Cái chỉ sự chưng diện, tính thích xa hoa, lộng lẫy để có một bề ngoài đài các, sang trọng, quyến rũ. Hoa cái chỉ sự kiểu cách trong bộ điệu, trong ngôn ngữ cho đến giọng nói uố</w:t>
      </w:r>
      <w:r>
        <w:rPr>
          <w:rFonts w:cs="Times New Roman" w:ascii="Times New Roman" w:hAnsi="Times New Roman"/>
          <w:sz w:val="22"/>
          <w:lang w:val="vi-VN"/>
        </w:rPr>
        <w:t xml:space="preserve">n </w:t>
      </w:r>
      <w:r>
        <w:rPr>
          <w:rStyle w:val="PageNumber"/>
          <w:rFonts w:cs="Times New Roman" w:ascii="Times New Roman" w:hAnsi="Times New Roman"/>
          <w:sz w:val="22"/>
          <w:lang w:val="vi-VN"/>
        </w:rPr>
        <w:t>lưỡi, sửa giọng, lắm khi không tự nhiên, đôi khi lố bịch; sự ham chuộng các loại thời tra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ồng Loan:</w:t>
      </w:r>
      <w:r>
        <w:rPr>
          <w:rStyle w:val="PageNumber"/>
          <w:rFonts w:cs="Times New Roman" w:ascii="Times New Roman" w:hAnsi="Times New Roman"/>
          <w:sz w:val="22"/>
          <w:lang w:val="vi-VN"/>
        </w:rPr>
        <w:t xml:space="preserve"> so với Đào Hoa, Hồng Loan chỉ ái tình tương đối có nết hạnh hơn. Hồng Loan thu hút bằng sự quyến rũ do đức tính bên trong. Hồng Loan chỉ sự khéo léo chân tay, khéo léo ngôn ngữ, khéo léo về dáng điệu tức là những nét duyên về công, dung và ngô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ăn Xương, Văn Khúc:</w:t>
      </w:r>
      <w:r>
        <w:rPr>
          <w:rStyle w:val="PageNumber"/>
          <w:rFonts w:cs="Times New Roman" w:ascii="Times New Roman" w:hAnsi="Times New Roman"/>
          <w:sz w:val="22"/>
          <w:lang w:val="vi-VN"/>
        </w:rPr>
        <w:t xml:space="preserve"> không có ý nghĩa dâm đãng trực tiếp. Người có Xương Khúc có tâm hồn văn chương mỹ thuật, bắt nguồn từ những năng khiếu bẩm sinh về âm nhạc, nghệ thuật, thi ca nhưng rất đa tình, giàu tình cảm, dễ cảm xúc, tiếp nhận và tiếp phát tình cảm rất mạnh. Người có Xương Khúc có sự nhạy cảm, sự mơ mộng, sự kể lể văn chương, thiên hướng về cái tôi rất m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Âm:</w:t>
      </w:r>
      <w:r>
        <w:rPr>
          <w:rStyle w:val="PageNumber"/>
          <w:rFonts w:cs="Times New Roman" w:ascii="Times New Roman" w:hAnsi="Times New Roman"/>
          <w:sz w:val="22"/>
          <w:lang w:val="vi-VN"/>
        </w:rPr>
        <w:t xml:space="preserve"> chỉ sự hữu duyên, hữu tình và đa tình. Người có Thái Âm rất lãng mạn, có khuynh hướng bộc lộ tình cảm, hay mơ mộng viển vông, có thể dâm đãng (nếu hãm địa, ý nghĩa này rất rõ rệt).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2.</w:t>
      </w:r>
      <w:r>
        <w:rPr>
          <w:rStyle w:val="PageNumber"/>
          <w:rFonts w:cs="Times New Roman" w:ascii="Times New Roman" w:hAnsi="Times New Roman"/>
          <w:b/>
          <w:sz w:val="22"/>
          <w:lang w:val="vi-VN"/>
        </w:rPr>
        <w:t xml:space="preserve"> Những sao tình dục riêng cho nữ phái:</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Sao đơn thủ</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ự Môn hãm địa (</w:t>
      </w:r>
      <w:r>
        <w:rPr>
          <w:rStyle w:val="PageNumber"/>
          <w:rFonts w:cs="Times New Roman" w:ascii="Times New Roman" w:hAnsi="Times New Roman"/>
          <w:b/>
          <w:i/>
          <w:sz w:val="22"/>
          <w:lang w:val="vi-VN"/>
        </w:rPr>
        <w:t>Thìn, Tuất, Sửu, Mùi và Tỵ)</w:t>
      </w:r>
      <w:r>
        <w:rPr>
          <w:rStyle w:val="PageNumber"/>
          <w:rFonts w:cs="Times New Roman" w:ascii="Times New Roman" w:hAnsi="Times New Roman"/>
          <w:sz w:val="22"/>
          <w:lang w:val="vi-VN"/>
        </w:rPr>
        <w:t>: nếu đóng ở Mệnh, Thân của nữ số. Chỉ tâm trạng bất mãn chung chứ không nhất thiết bất mãn về sinh lý, gặp nhiều ngang tr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Tinh, Linh tinh hãm địa (</w:t>
      </w:r>
      <w:r>
        <w:rPr>
          <w:rStyle w:val="PageNumber"/>
          <w:rFonts w:cs="Times New Roman" w:ascii="Times New Roman" w:hAnsi="Times New Roman"/>
          <w:b/>
          <w:i/>
          <w:sz w:val="22"/>
          <w:lang w:val="vi-VN"/>
        </w:rPr>
        <w:t>Tý, Thân, Dậu và Hợi</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nằm mơ thấy yêu đ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Không ở Mệnh của Nữ số</w:t>
      </w:r>
      <w:r>
        <w:rPr>
          <w:rStyle w:val="PageNumber"/>
          <w:rFonts w:cs="Times New Roman" w:ascii="Times New Roman" w:hAnsi="Times New Roman"/>
          <w:sz w:val="22"/>
          <w:lang w:val="vi-VN"/>
        </w:rPr>
        <w:t xml:space="preserve">: người dâm tiện, suốt đời bị ách gió trăng, là hàng ca kỹ, tì thiếp lăng loà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b. Sao hội họp:</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iêm Trinh, Tham Lang ở Tỵ, Hợi của Nữ số:</w:t>
      </w:r>
      <w:r>
        <w:rPr>
          <w:rStyle w:val="PageNumber"/>
          <w:rFonts w:cs="Times New Roman" w:ascii="Times New Roman" w:hAnsi="Times New Roman"/>
          <w:sz w:val="22"/>
          <w:lang w:val="vi-VN"/>
        </w:rPr>
        <w:t xml:space="preserve"> vừa đắc kép, vừa tham dâm. Sự hội tụ ở 2 cung Tỵ và Hợi, nơi cả hai đều hãm địa, càng bất lợi cho phụ nữ: đó là những gái lầu xanh khả hữ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w:t>
      </w:r>
      <w:r>
        <w:rPr>
          <w:rStyle w:val="PageNumber"/>
          <w:rFonts w:cs="Times New Roman" w:ascii="Times New Roman" w:hAnsi="Times New Roman"/>
          <w:b/>
          <w:sz w:val="22"/>
          <w:lang w:val="vi-VN"/>
        </w:rPr>
        <w:t>iên Lương, Thiên Đồng ở Tỵ, Hợi</w:t>
      </w:r>
      <w:r>
        <w:rPr>
          <w:rStyle w:val="PageNumber"/>
          <w:rFonts w:cs="Times New Roman" w:ascii="Times New Roman" w:hAnsi="Times New Roman"/>
          <w:sz w:val="22"/>
          <w:lang w:val="vi-VN"/>
        </w:rPr>
        <w:t>: phóng túng, ham chơ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Lương, Thiên Mã ở Tỵ, Hợi: </w:t>
      </w:r>
      <w:r>
        <w:rPr>
          <w:rStyle w:val="PageNumber"/>
          <w:rFonts w:cs="Times New Roman" w:ascii="Times New Roman" w:hAnsi="Times New Roman"/>
          <w:sz w:val="22"/>
          <w:lang w:val="vi-VN"/>
        </w:rPr>
        <w:t>phóng túng, ham chơi, thay đổi bạn liên tụ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Âm hãm, Đà La</w:t>
      </w:r>
      <w:r>
        <w:rPr>
          <w:rStyle w:val="PageNumber"/>
          <w:rFonts w:cs="Times New Roman" w:ascii="Times New Roman" w:hAnsi="Times New Roman"/>
          <w:sz w:val="22"/>
          <w:lang w:val="vi-VN"/>
        </w:rPr>
        <w:t>: đam mê sắc dục. Đà La chỉ sự bất hạnh trong tình tr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Đồng, Thiên Riêu</w:t>
      </w:r>
      <w:r>
        <w:rPr>
          <w:rStyle w:val="PageNumber"/>
          <w:rFonts w:cs="Times New Roman" w:ascii="Times New Roman" w:hAnsi="Times New Roman"/>
          <w:sz w:val="22"/>
          <w:lang w:val="vi-VN"/>
        </w:rPr>
        <w:t>: người không chung tình, thường thay đổi tình nhân và nếu có chồng thì ngoại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m Lang, Đại, Tiểu Hao</w:t>
      </w:r>
      <w:r>
        <w:rPr>
          <w:rStyle w:val="PageNumber"/>
          <w:rFonts w:cs="Times New Roman" w:ascii="Times New Roman" w:hAnsi="Times New Roman"/>
          <w:sz w:val="22"/>
          <w:lang w:val="vi-VN"/>
        </w:rPr>
        <w:t xml:space="preserve">: giống như Đồng Riêu, chỉ trường hợp ngoại tình hay song tình, có mối tình thầm kín, được giấu diếm kỹ, không bộc lộ. Đây có thể là người bề ngoài đoan chính nhưng bên trong rất nồng nhiệt, chỉ phạm dâm khi có cơ hội hoặc là người đeo đuổi một lần hai mối tình trong đó phải bảo mật một m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m Lang, Phá Quân:</w:t>
      </w:r>
      <w:r>
        <w:rPr>
          <w:rStyle w:val="PageNumber"/>
          <w:rFonts w:cs="Times New Roman" w:ascii="Times New Roman" w:hAnsi="Times New Roman"/>
          <w:sz w:val="22"/>
          <w:lang w:val="vi-VN"/>
        </w:rPr>
        <w:t xml:space="preserve"> Phá Quân chỉ sự hao tán phu thê, đổ vỡ về gia đạo. Đi với Tham Lang, người phụ nữ này vì tham dục nên bị liên lụy với gia đ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m Lang, Thất Sát hãm địa (</w:t>
      </w:r>
      <w:r>
        <w:rPr>
          <w:rStyle w:val="PageNumber"/>
          <w:rFonts w:cs="Times New Roman" w:ascii="Times New Roman" w:hAnsi="Times New Roman"/>
          <w:b/>
          <w:i/>
          <w:sz w:val="22"/>
          <w:lang w:val="vi-VN"/>
        </w:rPr>
        <w:t>Mão, Dậu, Thìn và Tuất</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nghiệp chướng về ái tình khó tránh khỏi. Nữ số có Tham, Sát ở Dần hay Thân là người bạc tình, mới chuộng cũ vo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 xml:space="preserve">Thiên Cơ, Xương, Khúc: </w:t>
      </w:r>
      <w:r>
        <w:rPr>
          <w:rStyle w:val="PageNumber"/>
          <w:rFonts w:cs="Times New Roman" w:ascii="Times New Roman" w:hAnsi="Times New Roman"/>
          <w:sz w:val="22"/>
          <w:lang w:val="vi-VN"/>
        </w:rPr>
        <w:t>Nếu Phúc - Mệnh - Thân xấu gặp bộ sao này rất tham dâm. Nếu đi với Thiên Riêu hay Thai thì rất cuồng nhiệt và lăng loàn, đôi khi bộc lộ qua dâm thư kiểu như Hồ Xuân Hươ</w:t>
      </w:r>
      <w:r>
        <w:rPr>
          <w:rFonts w:cs="Times New Roman" w:ascii="Times New Roman" w:hAnsi="Times New Roman"/>
          <w:sz w:val="22"/>
          <w:lang w:val="vi-VN"/>
        </w:rPr>
        <w:t xml:space="preserve">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m Lang, Đào Hoa:</w:t>
      </w:r>
      <w:r>
        <w:rPr>
          <w:rStyle w:val="PageNumber"/>
          <w:rFonts w:cs="Times New Roman" w:ascii="Times New Roman" w:hAnsi="Times New Roman"/>
          <w:sz w:val="22"/>
          <w:lang w:val="vi-VN"/>
        </w:rPr>
        <w:t xml:space="preserve"> đồng nghĩa với Liêm Tham ở Tỵ, Hợi: người hồng nhan đa truân, gái giang hồ, phụ nữ chủ động cưới chồ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Mộc Dục, Hoa Cái, Bạch Hổ</w:t>
      </w:r>
      <w:r>
        <w:rPr>
          <w:rStyle w:val="PageNumber"/>
          <w:rFonts w:cs="Times New Roman" w:ascii="Times New Roman" w:hAnsi="Times New Roman"/>
          <w:sz w:val="22"/>
          <w:lang w:val="vi-VN"/>
        </w:rPr>
        <w:t xml:space="preserve">: phụ nữ cuồng dâm, tính dâm ăn sâu vào máu huyết, thay đổi nhân tình như thay đổi xiêm 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Vị trí các sao tình dụ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a. Sao tình dục ở cung Nô:</w:t>
      </w:r>
      <w:r>
        <w:rPr>
          <w:rStyle w:val="PageNumber"/>
          <w:rFonts w:cs="Times New Roman" w:ascii="Times New Roman" w:hAnsi="Times New Roman"/>
          <w:sz w:val="22"/>
          <w:lang w:val="vi-VN"/>
        </w:rPr>
        <w:t xml:space="preserve"> ý nghĩa dâm đãng của đương số rất rõ ràng, có những mối tình ngoại hôn lang chạ, bừa bãi, không phân biệt giai cấp, đối tượng, kiểu như chủ lấy tớ ... Nết sa đọa của đương số còn tệ hại hơn. Chỉ có ngoại lệ khi có sao khắc chế ở Mệnh mà th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b. Sao tình dục ở cung Phu Thê:</w:t>
      </w:r>
      <w:r>
        <w:rPr>
          <w:rStyle w:val="PageNumber"/>
          <w:rFonts w:cs="Times New Roman" w:ascii="Times New Roman" w:hAnsi="Times New Roman"/>
          <w:sz w:val="22"/>
          <w:lang w:val="vi-VN"/>
        </w:rPr>
        <w:t xml:space="preserve"> hoặc vợ/chồng là người nhiều dục tính, tham dâm, có cuộc sống sinh lý dồi dào; hoặc vợ/chồng có ngoại tình; hoặc vợ/chồng có 2, 3 đời liên tiếp; hoặc vợ/chồng có thể đẹp hoặc duyên dáng, hữu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 Sao tình dục ở cung Tật:</w:t>
      </w:r>
      <w:r>
        <w:rPr>
          <w:rStyle w:val="PageNumber"/>
          <w:rFonts w:cs="Times New Roman" w:ascii="Times New Roman" w:hAnsi="Times New Roman"/>
          <w:sz w:val="22"/>
          <w:lang w:val="vi-VN"/>
        </w:rPr>
        <w:t xml:space="preserve"> đương số có những bệnh họa liên quan đến sinh lý, tình dục, bộ phận sinh dụ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d. Sao tình dục ở cung Phúc: </w:t>
      </w:r>
      <w:r>
        <w:rPr>
          <w:rStyle w:val="PageNumber"/>
          <w:rFonts w:cs="Times New Roman" w:ascii="Times New Roman" w:hAnsi="Times New Roman"/>
          <w:sz w:val="22"/>
          <w:lang w:val="vi-VN"/>
        </w:rPr>
        <w:t>có thể biểu thị sự dâm đãng di truyền trong dòng họ (nếu cung Phụ hay cung Bào cũng có những sao nà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Những sao khắc chế tình dụ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Thiên Phủ, Thái Dương sáng sủa: </w:t>
      </w:r>
      <w:r>
        <w:rPr>
          <w:rStyle w:val="PageNumber"/>
          <w:rFonts w:cs="Times New Roman" w:ascii="Times New Roman" w:hAnsi="Times New Roman"/>
          <w:sz w:val="22"/>
          <w:lang w:val="vi-VN"/>
        </w:rPr>
        <w:t>tượng trưng cho sự ngay thẳng, đoan chính, trung hậu, tiết tháo. Ba sao này quân bình được các sao tình dục, kiềm chế được sự sa ngã đến mức độ đáng k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Ân Quang, Thiên Quý: </w:t>
      </w:r>
      <w:r>
        <w:rPr>
          <w:rStyle w:val="PageNumber"/>
          <w:rFonts w:cs="Times New Roman" w:ascii="Times New Roman" w:hAnsi="Times New Roman"/>
          <w:sz w:val="22"/>
          <w:lang w:val="vi-VN"/>
        </w:rPr>
        <w:t>chỉ phẩm hạnh, đức tính chung thủy, sắt son, tín nghĩa, trung thành. Hai sao này tiết giảm rất nhiều ý nghĩa trăng hoa của các sao tình dụ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w:t>
      </w:r>
      <w:r>
        <w:rPr>
          <w:rStyle w:val="PageNumber"/>
          <w:rFonts w:cs="Times New Roman" w:ascii="Times New Roman" w:hAnsi="Times New Roman"/>
          <w:sz w:val="22"/>
          <w:lang w:val="vi-VN"/>
        </w:rPr>
        <w:t xml:space="preserve">chỉ sự chính trực, ngay thẳng, chính chuyên, mực thước, có ý chí đề kháng các loại cám dỗ của ái t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ong Đức, Nguyệt Đức, Phúc Đức, Thiên Đức (Tứ Đức)</w:t>
      </w:r>
      <w:r>
        <w:rPr>
          <w:rStyle w:val="PageNumber"/>
          <w:rFonts w:cs="Times New Roman" w:ascii="Times New Roman" w:hAnsi="Times New Roman"/>
          <w:sz w:val="22"/>
          <w:lang w:val="vi-VN"/>
        </w:rPr>
        <w:t xml:space="preserve">: tượng trưng cho sự trong sạch, ý thức đạo đức trong vấn đề tình ái. Phải hội đủ Tứ Đức thì hiệu lực mới đủ mạnh vì Tứ Đức chỉ đủ để chế giảm các sao tình dục tầm thườ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w:t>
      </w:r>
      <w:r>
        <w:rPr>
          <w:rStyle w:val="PageNumber"/>
          <w:rFonts w:cs="Times New Roman" w:ascii="Times New Roman" w:hAnsi="Times New Roman"/>
          <w:sz w:val="22"/>
          <w:lang w:val="vi-VN"/>
        </w:rPr>
        <w:t xml:space="preserve">Đồng cung với Liêm, Tham, Hóa Kỵ có thể chế được cái xấu của Liêm, Tham nói chung và từ đó chế cả tình dục mạnh mẽ của Liêm Tham nói riê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ộc Tồn: </w:t>
      </w:r>
      <w:r>
        <w:rPr>
          <w:rStyle w:val="PageNumber"/>
          <w:rFonts w:cs="Times New Roman" w:ascii="Times New Roman" w:hAnsi="Times New Roman"/>
          <w:sz w:val="22"/>
          <w:lang w:val="vi-VN"/>
        </w:rPr>
        <w:t>chỉ sự chậm phát tình yêu, sự phát huy có chừng mực của sinh lý, đồng thời cũng có nghĩa cô độc trước tình yêu. Lộc Tồn là người kén yêu, khó khăn trong ái tình, chỉ yêu những đối tượng chọn lọc và có nhiều tính toán trong tình 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riệt, Tuần:</w:t>
      </w:r>
      <w:r>
        <w:rPr>
          <w:rStyle w:val="PageNumber"/>
          <w:rFonts w:cs="Times New Roman" w:ascii="Times New Roman" w:hAnsi="Times New Roman"/>
          <w:sz w:val="22"/>
          <w:lang w:val="vi-VN"/>
        </w:rPr>
        <w:t xml:space="preserve"> chế khắc tính nết dâm đãng khá mạnh. Triệt mạnh hơn Tuần mặc dù chỉ ảnh hưởng mạnh một thời gian mà thôi. Đi với Triệt, các dâm tinh hầu như mất hết ý nghĩa, không thể chi phối hay ảnh hưởng. Đi với Tuần, các dâm tinh vẫn còn chi phối con người một cách tương đối vừa phải suốt đời. Tình dục gặp Tuần, Triệt sẽ thiếu cơ hội bộc phát tự do, bị kìm tỏa trong tiềm thức, trong tư tưởng, không biểu lộ bằng hành động. Đây là trường hợp tình dục thiếu môi trường thuận lợi, bị ngăn trở, gặp ngang trái, bị cạnh tranh, gặp thất bại. Mặt </w:t>
      </w:r>
      <w:r>
        <w:rPr>
          <w:rFonts w:cs="Times New Roman" w:ascii="Times New Roman" w:hAnsi="Times New Roman"/>
          <w:sz w:val="22"/>
          <w:lang w:val="vi-VN"/>
        </w:rPr>
        <w:t>kh</w:t>
      </w:r>
      <w:r>
        <w:rPr>
          <w:rStyle w:val="PageNumber"/>
          <w:rFonts w:cs="Times New Roman" w:ascii="Times New Roman" w:hAnsi="Times New Roman"/>
          <w:sz w:val="22"/>
          <w:lang w:val="vi-VN"/>
        </w:rPr>
        <w:t>ác, gặp Tuần Triệt, các sao tình dục sẽ có nghĩa là vô duyên, lỡ thì, cái duyên không có ai biết đến, không có điều kiện để trở thành ái tình (trường hợp gái già, trai muộn).</w:t>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ăn nhậu, các sao ăn nhậu</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rù: </w:t>
      </w:r>
      <w:r>
        <w:rPr>
          <w:rStyle w:val="PageNumber"/>
          <w:rFonts w:cs="Times New Roman" w:ascii="Times New Roman" w:hAnsi="Times New Roman"/>
          <w:sz w:val="22"/>
          <w:lang w:val="vi-VN"/>
        </w:rPr>
        <w:t>háo ăn, háo nhậu, thích ăn ngon, thường mời bạn bè đánh chén, lấy ăn nhậu làm lạc thú ở đời. Thiên Trù bao hàm vị giác, khứu giác bén nhạy và bao tử tốt. Sự thích ăn và hảo ăn đưa đến hậu quả là có lộc để ăn, được người biếu xén, mời ăn, mời nh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Lộc: </w:t>
      </w:r>
      <w:r>
        <w:rPr>
          <w:rStyle w:val="PageNumber"/>
          <w:rFonts w:cs="Times New Roman" w:ascii="Times New Roman" w:hAnsi="Times New Roman"/>
          <w:sz w:val="22"/>
          <w:lang w:val="vi-VN"/>
        </w:rPr>
        <w:t>Hóa Lộc đi cùng với Thiên Trù có nghĩa là sành ăn, biết thưởng thức món ăn ngon. Kẻ ăn trở nên sành điệu hơ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ấu Thư:</w:t>
      </w:r>
      <w:r>
        <w:rPr>
          <w:rStyle w:val="PageNumber"/>
          <w:rFonts w:cs="Times New Roman" w:ascii="Times New Roman" w:hAnsi="Times New Roman"/>
          <w:sz w:val="22"/>
          <w:lang w:val="vi-VN"/>
        </w:rPr>
        <w:t xml:space="preserve"> có nghĩa tinh vi, tế nhị trong mọi cảm giác, cảm xúc, ngôn ngữ, thái độ. Nếu đi chung với Thiên Trù thì đồng nghĩa với Hóa Lộc, tiên niệm sự tế nhị của ẩm thực, có khứu giác linh mẫn, phân biệt được một cách tinh vi các loại rượu ngon, kén ăn nh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ực Sỹ:</w:t>
      </w:r>
      <w:r>
        <w:rPr>
          <w:rStyle w:val="PageNumber"/>
          <w:rFonts w:cs="Times New Roman" w:ascii="Times New Roman" w:hAnsi="Times New Roman"/>
          <w:sz w:val="22"/>
          <w:lang w:val="vi-VN"/>
        </w:rPr>
        <w:t xml:space="preserve"> sức khỏe tốt, ăn nhiề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ướng:</w:t>
      </w:r>
      <w:r>
        <w:rPr>
          <w:rStyle w:val="PageNumber"/>
          <w:rFonts w:cs="Times New Roman" w:ascii="Times New Roman" w:hAnsi="Times New Roman"/>
          <w:sz w:val="22"/>
          <w:lang w:val="vi-VN"/>
        </w:rPr>
        <w:t xml:space="preserve"> chỉ sự thích ăn ngon mặc đẹp thông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ang Môn, Bạch Hổ hãm địa (</w:t>
      </w:r>
      <w:r>
        <w:rPr>
          <w:rStyle w:val="PageNumber"/>
          <w:rFonts w:cs="Times New Roman" w:ascii="Times New Roman" w:hAnsi="Times New Roman"/>
          <w:b/>
          <w:i/>
          <w:sz w:val="22"/>
          <w:lang w:val="vi-VN"/>
        </w:rPr>
        <w:t>ở Dần, Mão, Tỵ và Ngọ</w:t>
      </w:r>
      <w:r>
        <w:rPr>
          <w:rFonts w:cs="Times New Roman" w:ascii="Times New Roman" w:hAnsi="Times New Roman"/>
          <w:b/>
          <w:sz w:val="22"/>
          <w:lang w:val="vi-VN"/>
        </w:rPr>
        <w:t>)</w:t>
      </w:r>
      <w:r>
        <w:rPr>
          <w:rStyle w:val="PageNumber"/>
          <w:rFonts w:cs="Times New Roman" w:ascii="Times New Roman" w:hAnsi="Times New Roman"/>
          <w:sz w:val="22"/>
          <w:lang w:val="vi-VN"/>
        </w:rPr>
        <w:t>: đối với nam giới, chỉ nết xấu của thói nhậu, hay say sưa vì nhậu quá nhiều. Nếu Tang Hổ ở Mệnh hẳn là đệ tử của Lưu L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Hậu quả của việc ăn nhậu:</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pPr>
      <w:r>
        <w:rPr>
          <w:rStyle w:val="PageNumber"/>
          <w:rFonts w:cs="Times New Roman" w:ascii="Times New Roman" w:hAnsi="Times New Roman"/>
          <w:b/>
          <w:sz w:val="22"/>
          <w:lang w:val="vi-VN"/>
        </w:rPr>
        <w:t>Thiên Trù:</w:t>
      </w:r>
      <w:r>
        <w:rPr>
          <w:rStyle w:val="PageNumber"/>
          <w:rFonts w:cs="Times New Roman" w:ascii="Times New Roman" w:hAnsi="Times New Roman"/>
          <w:sz w:val="22"/>
          <w:lang w:val="vi-VN"/>
        </w:rPr>
        <w:t xml:space="preserve"> càng về già, có bệnh về ăn nhậu như đau bao tử, đau gan, đau ruột. Nếu có hung, sát tinh đi kèm thì bệnh lý càng chắc chắn và nặng</w:t>
      </w:r>
      <w:r>
        <w:rPr>
          <w:rFonts w:cs="Times New Roman" w:ascii="Times New Roman" w:hAnsi="Times New Roman"/>
          <w:sz w:val="22"/>
          <w:lang w:val="vi-VN"/>
        </w:rPr>
        <w: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Đồng hãm địa (</w:t>
      </w:r>
      <w:r>
        <w:rPr>
          <w:rStyle w:val="PageNumber"/>
          <w:rFonts w:cs="Times New Roman" w:ascii="Times New Roman" w:hAnsi="Times New Roman"/>
          <w:b/>
          <w:i/>
          <w:sz w:val="22"/>
          <w:lang w:val="vi-VN"/>
        </w:rPr>
        <w:t xml:space="preserve">ở Thìn, Tuất, Sửu, Mùi, Ngọ và Dậu </w:t>
      </w:r>
      <w:r>
        <w:rPr>
          <w:rFonts w:cs="Times New Roman" w:ascii="Times New Roman" w:hAnsi="Times New Roman"/>
          <w:b/>
          <w:sz w:val="22"/>
          <w:lang w:val="vi-VN"/>
        </w:rPr>
        <w:t>)</w:t>
      </w:r>
      <w:r>
        <w:rPr>
          <w:rStyle w:val="PageNumber"/>
          <w:rFonts w:cs="Times New Roman" w:ascii="Times New Roman" w:hAnsi="Times New Roman"/>
          <w:sz w:val="22"/>
          <w:lang w:val="vi-VN"/>
        </w:rPr>
        <w:t>: chỉ sự trục trặc trong bộ phận tiêu hóa nếu ở vị trí hãm địa và nhất là đi chung với Thiên Trù. Thiên Đồng chỉ bệnh chuyền lao, tức là hết bao tử bị bệnh thì đến gan, mật hay ruột. Nếu gặp hung tinh và nếu đóng ở cung Tật thì bệnh tương đối khó chữ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Hao, Tiểu Hao: </w:t>
      </w:r>
      <w:r>
        <w:rPr>
          <w:rStyle w:val="PageNumber"/>
          <w:rFonts w:cs="Times New Roman" w:ascii="Times New Roman" w:hAnsi="Times New Roman"/>
          <w:sz w:val="22"/>
          <w:lang w:val="vi-VN"/>
        </w:rPr>
        <w:t>chỉ bệnh về bộ máy tiêu hóa, đặc biệt là sự trúng thực, thổ tả, tiêu chảy đồng thời chỉ một loại bệnh kinh niên. Đi với Thiên Trù chỉ việc dùng tiền vào ăn nhậu, ít khi dành dụm đ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Heading2"/>
        <w:jc w:val="both"/>
        <w:rPr>
          <w:rStyle w:val="PageNumber"/>
          <w:bCs/>
          <w:lang w:val="en-US"/>
        </w:rPr>
      </w:pPr>
      <w:r>
        <w:rPr>
          <w:rFonts w:cs="Times New Roman"/>
          <w:sz w:val="22"/>
          <w:lang w:val="en-US"/>
        </w:rPr>
      </w:r>
    </w:p>
    <w:p>
      <w:pPr>
        <w:pStyle w:val="Heading2"/>
        <w:jc w:val="both"/>
        <w:rPr>
          <w:bCs/>
        </w:rPr>
      </w:pPr>
      <w:r>
        <w:rPr>
          <w:rStyle w:val="PageNumber"/>
          <w:bCs/>
        </w:rPr>
        <w:t>cách hùng biện, các sao ngôn ngữ</w:t>
      </w:r>
    </w:p>
    <w:p>
      <w:pPr>
        <w:pStyle w:val="Normal"/>
        <w:ind w:hanging="0"/>
        <w:rPr>
          <w:rFonts w:ascii="Times New Roman" w:hAnsi="Times New Roman" w:cs="Times New Roman"/>
          <w:bCs/>
          <w:sz w:val="22"/>
          <w:lang w:val="vi-VN"/>
        </w:rPr>
      </w:pPr>
      <w:r>
        <w:rPr>
          <w:rFonts w:cs="Times New Roman" w:ascii="Times New Roman" w:hAnsi="Times New Roman"/>
          <w:bCs/>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ác sao hùng biện đơn thủ</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ưu Hà:</w:t>
      </w:r>
      <w:r>
        <w:rPr>
          <w:rStyle w:val="PageNumber"/>
          <w:rFonts w:cs="Times New Roman" w:ascii="Times New Roman" w:hAnsi="Times New Roman"/>
          <w:sz w:val="22"/>
          <w:lang w:val="vi-VN"/>
        </w:rPr>
        <w:t xml:space="preserve"> chỉ sự lưu loát về ngôn ngữ, sự ham thích nói chuyện, khả năng trình bày suôn sẻ, mạch lạc, trôi chảy, sự diễn đạt tư tưởng phong phú, khiếu lý luận linh mẫn, luận cứ vững chắc, hiệu lực thuyết phục cao. Đóng ở cung Thủy, Lưu Hà có điều kiện phát huy hết các đặc tính trên. Đây cũng là sao của người đa ngô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Bạch Hổ:</w:t>
      </w:r>
      <w:r>
        <w:rPr>
          <w:rStyle w:val="PageNumber"/>
          <w:rFonts w:cs="Times New Roman" w:ascii="Times New Roman" w:hAnsi="Times New Roman"/>
          <w:sz w:val="22"/>
          <w:lang w:val="vi-VN"/>
        </w:rPr>
        <w:t xml:space="preserve"> chỉ khả năng xét đoán và lý luận giỏi, đồng thời cũng chỉ năng khiếu hoạt động chính trị. Các đặc tính này sẽ sâu sắc khi Bạch Hổ đắc địa (Dần, Thân, Mão và Dậu). Bạch Hổ nặng về sự hùng hồn và khích động, sức quyến rũ, lôi cuốn thiên hạ bằng lời nói gây phấn khởi, cổ võ, thúc dục đi đến hành độ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Khốc, Thiên Hư:</w:t>
      </w:r>
      <w:r>
        <w:rPr>
          <w:rStyle w:val="PageNumber"/>
          <w:rFonts w:cs="Times New Roman" w:ascii="Times New Roman" w:hAnsi="Times New Roman"/>
          <w:sz w:val="22"/>
          <w:lang w:val="vi-VN"/>
        </w:rPr>
        <w:t xml:space="preserve"> Đắc địa ở Tý Ngọ, Khốc Hư chỉ văn tài lỗi lạc, lời nói đanh thép hùng hồn và năng khiếu hoạt động chính trị. Nếu hãm địa, Khốc Hư chỉ sự sai ngoa về lời nói, sự thiếu chín chắn trong ngôn ng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Tuế: </w:t>
      </w:r>
      <w:r>
        <w:rPr>
          <w:rStyle w:val="PageNumber"/>
          <w:rFonts w:cs="Times New Roman" w:ascii="Times New Roman" w:hAnsi="Times New Roman"/>
          <w:sz w:val="22"/>
          <w:lang w:val="vi-VN"/>
        </w:rPr>
        <w:t xml:space="preserve">lanh lợi, khéo mồm, nói nhiều, chủ về sự tranh biện, lý luận, đối nại, có thể là để tranh thắng tạm thời, không chắc gì những luận cứ đưa ra được chính x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ấu Thư:</w:t>
      </w:r>
      <w:r>
        <w:rPr>
          <w:rStyle w:val="PageNumber"/>
          <w:rFonts w:cs="Times New Roman" w:ascii="Times New Roman" w:hAnsi="Times New Roman"/>
          <w:sz w:val="22"/>
          <w:lang w:val="vi-VN"/>
        </w:rPr>
        <w:t xml:space="preserve"> chỉ sự tinh tế, khôn khéo, tế nhị của mọi năng khiếu về mặt cảm giác, cảm xúc cũng như ngôn ngữ. Tấu Thư chủ sự khéo nói, nói ngọt, nghe lọt tai, không đụng chạm, không mích lò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ăn Xương, Văn Khúc: </w:t>
      </w:r>
      <w:r>
        <w:rPr>
          <w:rStyle w:val="PageNumber"/>
          <w:rFonts w:cs="Times New Roman" w:ascii="Times New Roman" w:hAnsi="Times New Roman"/>
          <w:sz w:val="22"/>
          <w:lang w:val="vi-VN"/>
        </w:rPr>
        <w:t>không trực tiếp có nghĩa hùng biện, bắt nguồn từ sự phong phú của tình cảm. Sự hùng biện của Xương Khúc không những do động lực nội tâm thúc đẩy mà còn do sự thủ đắc văn hóa, sự học rộng, biết nhiều. Người có Xương Khúc nói ra những điều mình nghĩ, từ đó, thu hút người khác bằng sự thực tâm, chân thành, tha thiết thực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hoa: </w:t>
      </w:r>
      <w:r>
        <w:rPr>
          <w:rStyle w:val="PageNumber"/>
          <w:rFonts w:cs="Times New Roman" w:ascii="Times New Roman" w:hAnsi="Times New Roman"/>
          <w:sz w:val="22"/>
          <w:lang w:val="vi-VN"/>
        </w:rPr>
        <w:t xml:space="preserve">phát sinh thuần túy từ học vấn mà ra. Người có Hóa Khoa có nhãn quan rộng rãi và thâm sâu về nhiều vấn đề, có khả năng hiểu biết và trình bày vấn đề một cách uyên bác, mạch lạc, hệ thống, theo đúng phương pháp sư phạm.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 xml:space="preserve">Cự Môn: </w:t>
      </w:r>
      <w:r>
        <w:rPr>
          <w:rStyle w:val="PageNumber"/>
          <w:rFonts w:cs="Times New Roman" w:ascii="Times New Roman" w:hAnsi="Times New Roman"/>
          <w:sz w:val="22"/>
          <w:lang w:val="vi-VN"/>
        </w:rPr>
        <w:t>Đắc địa, là sao hùng biện, nói lên cả năng khiếu nghiên cứu các vấn đề chính trị, pháp lý cũng như tài lãnh đạo và vận động quần chúng, thủ đoạn tổ chức và hoạt động. Những đức tính này càng sâu sắc hơn nếu Cự Môn ở Tý Ngọ có Hóa Lộc đồng cung hoặc Tuần, Triệt án ngữ hay Đại Tiểu Hao đồng cung</w:t>
      </w:r>
      <w:r>
        <w:rPr>
          <w:rFonts w:cs="Times New Roman" w:ascii="Times New Roman" w:hAnsi="Times New Roman"/>
          <w:sz w:val="22"/>
          <w:lang w:val="vi-VN"/>
        </w:rPr>
        <w: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Những sao hùng biện phối trí</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Bạch Hổ: </w:t>
      </w:r>
      <w:r>
        <w:rPr>
          <w:rStyle w:val="PageNumber"/>
          <w:rFonts w:cs="Times New Roman" w:ascii="Times New Roman" w:hAnsi="Times New Roman"/>
          <w:sz w:val="22"/>
          <w:lang w:val="vi-VN"/>
        </w:rPr>
        <w:t>tài hùng biện vừa lưu loát vừa hùng hồ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ưu Hà, Thái Tuế:</w:t>
      </w:r>
      <w:r>
        <w:rPr>
          <w:rStyle w:val="PageNumber"/>
          <w:rFonts w:cs="Times New Roman" w:ascii="Times New Roman" w:hAnsi="Times New Roman"/>
          <w:sz w:val="22"/>
          <w:lang w:val="vi-VN"/>
        </w:rPr>
        <w:t xml:space="preserve"> khả năng ngôn ngữ hết sức dồi dào, nói hoài không dứ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Tấu Thư: </w:t>
      </w:r>
      <w:r>
        <w:rPr>
          <w:rStyle w:val="PageNumber"/>
          <w:rFonts w:cs="Times New Roman" w:ascii="Times New Roman" w:hAnsi="Times New Roman"/>
          <w:sz w:val="22"/>
          <w:lang w:val="vi-VN"/>
        </w:rPr>
        <w:t>tài hùng biện vừa lưu loát, vừa khéo léo, ngọt dịu. Tư tưởng và lời nói vừa phong phú, vừa tế nhị, thâm thú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ấu Thư, Hóa Khoa: </w:t>
      </w:r>
      <w:r>
        <w:rPr>
          <w:rStyle w:val="PageNumber"/>
          <w:rFonts w:cs="Times New Roman" w:ascii="Times New Roman" w:hAnsi="Times New Roman"/>
          <w:sz w:val="22"/>
          <w:lang w:val="vi-VN"/>
        </w:rPr>
        <w:t xml:space="preserve">tài hùng biện vừa cao thâm, vừa khôn khé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hoa, Xương Khúc: </w:t>
      </w:r>
      <w:r>
        <w:rPr>
          <w:rStyle w:val="PageNumber"/>
          <w:rFonts w:cs="Times New Roman" w:ascii="Times New Roman" w:hAnsi="Times New Roman"/>
          <w:sz w:val="22"/>
          <w:lang w:val="vi-VN"/>
        </w:rPr>
        <w:t>tài hùng biện sắc sảo nhờ văn học và nội tâm dồi dào, trình bày mạch lạc, hệ thống, cao siêu, chân thành, tha thiết, nặng về lối thuyết phục bằng tình cảm và kiến thức thông th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Tấu Thư, Hóa Khoa, Xương Khúc: </w:t>
      </w:r>
      <w:r>
        <w:rPr>
          <w:rStyle w:val="PageNumber"/>
          <w:rFonts w:cs="Times New Roman" w:ascii="Times New Roman" w:hAnsi="Times New Roman"/>
          <w:sz w:val="22"/>
          <w:lang w:val="vi-VN"/>
        </w:rPr>
        <w:t>tài hùng biện đạt mức cao độ, có thể đến hệ cấp quốc tế, dùng lời nói làm lay chuyển lập trường thiên hạ, làm chủ tể đám đông bằng khoa ngôn ngữ đặc sắc. Đây là hạng người hết sức lợi hại vì lời nói, có khả năng làm đảo lộn trật tự cũ, đả phá hay bệnh vực lập trường quốc gia một cách thành công. Nếu có thêm chính tinh tốt đồng cung, nhất định đây là bậc kỳ tài về hùng biện, danh lưu hậu thế nhờ tài năng ngôn ngữ xuất chúng. Nếu thiếu chính tinh hiển đạt thì ảnh hưởng nhỏ hơn, thu hẹp hơn nhưng năng khiếu không hề suy giảm.</w:t>
      </w:r>
      <w:r>
        <w:br w:type="page"/>
      </w:r>
    </w:p>
    <w:p>
      <w:pPr>
        <w:pStyle w:val="Normal"/>
        <w:ind w:hanging="0"/>
        <w:jc w:val="center"/>
        <w:rPr/>
      </w:pPr>
      <w:r>
        <w:rPr>
          <w:rStyle w:val="PageNumber"/>
          <w:rFonts w:cs="Times New Roman" w:ascii="Times New Roman" w:hAnsi="Times New Roman"/>
          <w:b/>
          <w:caps/>
          <w:lang w:val="vi-VN"/>
        </w:rPr>
        <w:t>cách gian phi, các s</w:t>
      </w:r>
      <w:r>
        <w:rPr>
          <w:rFonts w:cs="Times New Roman" w:ascii="Times New Roman" w:hAnsi="Times New Roman"/>
          <w:b/>
          <w:caps/>
          <w:lang w:val="vi-VN"/>
        </w:rPr>
        <w:t>ao gian phi</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hính tinh hãm địa:</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m Lang hãm địa: </w:t>
      </w:r>
      <w:r>
        <w:rPr>
          <w:rStyle w:val="PageNumber"/>
          <w:rFonts w:cs="Times New Roman" w:ascii="Times New Roman" w:hAnsi="Times New Roman"/>
          <w:sz w:val="22"/>
          <w:lang w:val="vi-VN"/>
        </w:rPr>
        <w:t>chỉ sự ham muốn quá độ, cuồng vọng thực hiện ý muốn của mình, không kể đến đạo đức, liêm sỉ. Đây là sao của người ích kỷ và bất nhẫn, hành động theo dục vọng và bản năng hơn là lý trí. 4 vị trí xấu của Tham Lang cho các tuổi như sa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tbl>
      <w:tblPr>
        <w:tblW w:w="7229" w:type="dxa"/>
        <w:jc w:val="left"/>
        <w:tblInd w:w="1269" w:type="dxa"/>
        <w:tblLayout w:type="fixed"/>
        <w:tblCellMar>
          <w:top w:w="0" w:type="dxa"/>
          <w:left w:w="108" w:type="dxa"/>
          <w:bottom w:w="0" w:type="dxa"/>
          <w:right w:w="108" w:type="dxa"/>
        </w:tblCellMar>
      </w:tblPr>
      <w:tblGrid>
        <w:gridCol w:w="3286"/>
        <w:gridCol w:w="3943"/>
      </w:tblGrid>
      <w:tr>
        <w:trPr/>
        <w:tc>
          <w:tcPr>
            <w:tcW w:w="32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2"/>
                <w:lang w:val="vi-VN"/>
              </w:rPr>
            </w:pPr>
            <w:r>
              <w:rPr>
                <w:rStyle w:val="PageNumber"/>
                <w:rFonts w:cs="Times New Roman" w:ascii="Times New Roman" w:hAnsi="Times New Roman"/>
                <w:b/>
                <w:sz w:val="22"/>
                <w:lang w:val="vi-VN"/>
              </w:rPr>
              <w:t>Tuổi</w:t>
            </w:r>
          </w:p>
        </w:tc>
        <w:tc>
          <w:tcPr>
            <w:tcW w:w="3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2"/>
                <w:lang w:val="vi-VN"/>
              </w:rPr>
            </w:pPr>
            <w:r>
              <w:rPr>
                <w:rStyle w:val="PageNumber"/>
                <w:rFonts w:cs="Times New Roman" w:ascii="Times New Roman" w:hAnsi="Times New Roman"/>
                <w:b/>
                <w:sz w:val="22"/>
                <w:lang w:val="vi-VN"/>
              </w:rPr>
              <w:t>Cung Mệnh có Tham Lang tại:</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Thân, Tý, Thìn</w:t>
            </w:r>
          </w:p>
        </w:tc>
        <w:tc>
          <w:tcPr>
            <w:tcW w:w="3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Tý</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Dần, Ngọ, Tuất</w:t>
            </w:r>
          </w:p>
        </w:tc>
        <w:tc>
          <w:tcPr>
            <w:tcW w:w="3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Ngọ</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Hợi, Mão, Mùi</w:t>
            </w:r>
          </w:p>
        </w:tc>
        <w:tc>
          <w:tcPr>
            <w:tcW w:w="3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Mão</w:t>
            </w:r>
          </w:p>
        </w:tc>
      </w:tr>
      <w:tr>
        <w:trPr/>
        <w:tc>
          <w:tcPr>
            <w:tcW w:w="328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Tỵ, Dậu, Sửu</w:t>
            </w:r>
          </w:p>
        </w:tc>
        <w:tc>
          <w:tcPr>
            <w:tcW w:w="394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Dởu</w:t>
            </w:r>
          </w:p>
        </w:tc>
      </w:tr>
    </w:tbl>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Tại 4 vị trí này, Tham Lang có nghĩa là trộm cắp, gian xảo. Đi chung với sát tinh, ý nghĩa này càng gia tăng. Riêng phụ nữ, Mệnh có Tham Lang và Đào Hoa còn bị cho là độc ác, thâm hiểm và dâm đãng, trừ phi được Tuần, Triệt khắc ch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Quân hãm địa: </w:t>
      </w:r>
      <w:r>
        <w:rPr>
          <w:rStyle w:val="PageNumber"/>
          <w:rFonts w:cs="Times New Roman" w:ascii="Times New Roman" w:hAnsi="Times New Roman"/>
          <w:sz w:val="22"/>
          <w:lang w:val="vi-VN"/>
        </w:rPr>
        <w:t>hung tợn, nham hiểm và bất nhân, báo hiệu nhiều điềm dữ. Những vị trí hãm địa của sao này là ở Mão, Dậu, Tỵ, Hợi, Dần, Thân.</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Vài biệt lệ cho Phá Quân hãm địa như sa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tbl>
      <w:tblPr>
        <w:tblW w:w="6946" w:type="dxa"/>
        <w:jc w:val="left"/>
        <w:tblInd w:w="1411" w:type="dxa"/>
        <w:tblLayout w:type="fixed"/>
        <w:tblCellMar>
          <w:top w:w="0" w:type="dxa"/>
          <w:left w:w="108" w:type="dxa"/>
          <w:bottom w:w="0" w:type="dxa"/>
          <w:right w:w="108" w:type="dxa"/>
        </w:tblCellMar>
      </w:tblPr>
      <w:tblGrid>
        <w:gridCol w:w="2977"/>
        <w:gridCol w:w="3969"/>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2"/>
                <w:lang w:val="vi-VN"/>
              </w:rPr>
            </w:pPr>
            <w:r>
              <w:rPr>
                <w:rStyle w:val="PageNumber"/>
                <w:rFonts w:cs="Times New Roman" w:ascii="Times New Roman" w:hAnsi="Times New Roman"/>
                <w:b/>
                <w:sz w:val="22"/>
                <w:lang w:val="vi-VN"/>
              </w:rPr>
              <w:t>Tuổi</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b/>
                <w:b/>
                <w:sz w:val="22"/>
                <w:lang w:val="vi-VN"/>
              </w:rPr>
            </w:pPr>
            <w:r>
              <w:rPr>
                <w:rStyle w:val="PageNumber"/>
                <w:rFonts w:cs="Times New Roman" w:ascii="Times New Roman" w:hAnsi="Times New Roman"/>
                <w:b/>
                <w:sz w:val="22"/>
                <w:lang w:val="vi-VN"/>
              </w:rPr>
              <w:t>Cung Mệnh có Phá Quân tạ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ất, Tân, Quý</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Mão, Dậu</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Giáp, Canh, Đinh</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Dần, Thâ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Kỷ, Mậu</w:t>
            </w:r>
          </w:p>
        </w:tc>
        <w:tc>
          <w:tcPr>
            <w:tcW w:w="396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Times New Roman" w:hAnsi="Times New Roman" w:cs="Times New Roman"/>
                <w:sz w:val="22"/>
                <w:lang w:val="vi-VN"/>
              </w:rPr>
            </w:pPr>
            <w:r>
              <w:rPr>
                <w:rStyle w:val="PageNumber"/>
                <w:rFonts w:cs="Times New Roman" w:ascii="Times New Roman" w:hAnsi="Times New Roman"/>
                <w:sz w:val="22"/>
                <w:lang w:val="vi-VN"/>
              </w:rPr>
              <w:t>Tỵ, Hợi</w:t>
            </w:r>
          </w:p>
        </w:tc>
      </w:tr>
    </w:tbl>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Gặp các vị trí này, Phá Quân đỡ xấu về tai họa nhưng tính nết xấu kể trên vẫn không mất.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Gặp sát tinh hãm đại hay Đại Tiểu Hao, Hổ, Ky, Hình, Phá Quân hãm địa càng làm tăng tính nết gian phi, dù có được sao giàu, sao quý hỗ trợ cũng không mất nghĩa xấu. Đó là những kẻ bất lương làm giàu hay những người có quyền mà bất nhân, bất nghĩa. Tiền bạc và quyền</w:t>
      </w:r>
      <w:r>
        <w:rPr>
          <w:rFonts w:cs="Times New Roman" w:ascii="Times New Roman" w:hAnsi="Times New Roman"/>
          <w:sz w:val="22"/>
          <w:lang w:val="vi-VN"/>
        </w:rPr>
        <w:t xml:space="preserve"> h</w:t>
      </w:r>
      <w:r>
        <w:rPr>
          <w:rStyle w:val="PageNumber"/>
          <w:rFonts w:cs="Times New Roman" w:ascii="Times New Roman" w:hAnsi="Times New Roman"/>
          <w:sz w:val="22"/>
          <w:lang w:val="vi-VN"/>
        </w:rPr>
        <w:t>ành thường thủ đắc bằng thủ đoạn hèn hạ, phi nghĩa, xét ra còn nguy hiểm hơn hạng người bất lương mà nghèo hè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á Quân, Liêm Trinh ở Mão, Dậu</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Bộ sao này có nghĩa độc ác, hay hại người, xuống tay không nể tình. Nam thì tàn bạo, phá hoại, nổi loạn; Nữ thì đa tật, hung dữ, chưa kể lăng loàn.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Đi chung với Hỏa, Linh hay Tả Hữu, nết dữ càng mạnh thêm, con người chẳng khác gì thú dữ.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á Quân, Vũ Khúc ở Tỵ, Hợi:</w:t>
      </w:r>
      <w:r>
        <w:rPr>
          <w:rStyle w:val="PageNumber"/>
          <w:rFonts w:cs="Times New Roman" w:ascii="Times New Roman" w:hAnsi="Times New Roman"/>
          <w:sz w:val="22"/>
          <w:lang w:val="vi-VN"/>
        </w:rPr>
        <w:t xml:space="preserve"> đây là bộ sao tham lận, bất lương, hay có thói lường gạt, ăn gian, biển lận chỉ vì ham tiề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w:t>
      </w:r>
      <w:r>
        <w:rPr>
          <w:rStyle w:val="PageNumber"/>
          <w:rFonts w:cs="Times New Roman" w:ascii="Times New Roman" w:hAnsi="Times New Roman"/>
          <w:b/>
          <w:sz w:val="22"/>
          <w:lang w:val="vi-VN"/>
        </w:rPr>
        <w:t>m Lang, Liêm Trinh ở Tỵ, Hợi:</w:t>
      </w:r>
      <w:r>
        <w:rPr>
          <w:rStyle w:val="PageNumber"/>
          <w:rFonts w:cs="Times New Roman" w:ascii="Times New Roman" w:hAnsi="Times New Roman"/>
          <w:sz w:val="22"/>
          <w:lang w:val="vi-VN"/>
        </w:rPr>
        <w:t xml:space="preserve"> chỉ tính nết đàng điếm của nam số và tính giang hồ của nữ số. Những hành động gian phi thường bắt nguồn từ động lực tình dục. Về mặt họa, đây là bộ sao chỉ ngục h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ũ Khúc, Thất Sát hãm địa (</w:t>
      </w:r>
      <w:r>
        <w:rPr>
          <w:rStyle w:val="PageNumber"/>
          <w:rFonts w:cs="Times New Roman" w:ascii="Times New Roman" w:hAnsi="Times New Roman"/>
          <w:b/>
          <w:i/>
          <w:sz w:val="22"/>
          <w:lang w:val="vi-VN"/>
        </w:rPr>
        <w:t>ở Mão, Dậu, Thìn và Tuất</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ý nghĩa tương tự như Vũ, Phá đồng cu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Các chính tinh khác đi chung với sát tinh, ý nghĩa gian phi cũng tiềm tàng. Đó là trường hợp sát tinh hãm địa đi với Nhật, Nguyệt hãm hoặc với Cơ dù miếu hay hãm địa hoặc cả với Tử, Phủ hãm đị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Những phụ tinh hãm địa:</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hãm địa </w:t>
      </w:r>
      <w:r>
        <w:rPr>
          <w:rStyle w:val="PageNumber"/>
          <w:rFonts w:cs="Times New Roman" w:ascii="Times New Roman" w:hAnsi="Times New Roman"/>
          <w:b/>
          <w:i/>
          <w:sz w:val="22"/>
          <w:lang w:val="vi-VN"/>
        </w:rPr>
        <w:t>(trừ ở Tỵ, Hợi, Dần và Thân)</w:t>
      </w:r>
      <w:r>
        <w:rPr>
          <w:rStyle w:val="PageNumber"/>
          <w:rFonts w:cs="Times New Roman" w:ascii="Times New Roman" w:hAnsi="Times New Roman"/>
          <w:sz w:val="22"/>
          <w:lang w:val="vi-VN"/>
        </w:rPr>
        <w:t>: đại diện cho loại gian phi cực hung, có mưu lược xảo quyệt và cao thâm lại có hành động ác độc và bất ngờ. Đi chung với cac sao xấu khác hoặc với các chính tinh hãm đại, tính nết và hành vi gian phi của Không Kiếp càng mạnh thêm, thiên về bá đạo, cực đoan, cuồng tín. Trong bối cảnh bất hảo như thế, Không Kiếp bao giờ cũng là sao gây họa cho người khác và rước họa cho chính mình. Tai họa này thường khủng khiếp, tàn bạo và thảm khốc. Đi chung với sao tốt, việc làm gian ác cũng không giảm bao nhiêu, duy ở vị thế tiềm tàng, lúc bột phát thì không lường trước được, Không Kiếp lúc nào cũng mang họa hay bất lợi cho sao tốt.  Trong cách võ của một quân nhân, Không Kiếp lại hữu dụng, nhờ ở mưu lược, sự can đảm liều mạng với địc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ục Binh hay Thiên Không:</w:t>
      </w:r>
      <w:r>
        <w:rPr>
          <w:rStyle w:val="PageNumber"/>
          <w:rFonts w:cs="Times New Roman" w:ascii="Times New Roman" w:hAnsi="Times New Roman"/>
          <w:sz w:val="22"/>
          <w:lang w:val="vi-VN"/>
        </w:rPr>
        <w:t xml:space="preserve"> chỉ thủ đoạn, tráo trở, lật lọng, gài bẫy để mưu lợi riêng cho mình, bất chấp quyền lợi kẻ khác. Nếu lá số xấu, Phục Binh chỉ người ăn cắp, ăn gian, thủ đoạn hoặc là kẻ gièm pha, ám hại, a tòng với gian phi làm chuyện bất chính, bất nghĩa. Đi với sao tài, Phục Binh chỉ sự lường gạt tiền bạc, ăn chặn, đục khoét, làm tiền kẻ khác. Đi với sao tình thì đây là sự dụ dỗ, gạt tình làm cho người kia sa vào nghiệp chướng của ái tình, của sa đọa. Đi với sao quyền, Phục Binh chỉ sự sử dụng quyền hành để hiếp đáp, khống chế người khác. Hai sao này còn có nghĩa chính mình là nạn nhân của kẻ khác nếu lá số xấu: đó là những người bị lừa, bị cắp, bị gạt tình hay gạt tiền, bị chèn ép, phục kích, phỉ báng. Phục Binh ha</w:t>
      </w:r>
      <w:r>
        <w:rPr>
          <w:rFonts w:cs="Times New Roman" w:ascii="Times New Roman" w:hAnsi="Times New Roman"/>
          <w:sz w:val="22"/>
          <w:lang w:val="vi-VN"/>
        </w:rPr>
        <w:t xml:space="preserve">y </w:t>
      </w:r>
      <w:r>
        <w:rPr>
          <w:rStyle w:val="PageNumber"/>
          <w:rFonts w:cs="Times New Roman" w:ascii="Times New Roman" w:hAnsi="Times New Roman"/>
          <w:sz w:val="22"/>
          <w:lang w:val="vi-VN"/>
        </w:rPr>
        <w:t xml:space="preserve">Thiên Không đều có nghĩa là thông minh, cái thông minh của hạng gian xảo, quỷ quyệt, nhẹ hơn là sự liến thoắng, cắc cớ, trêu chọc, phá phách, đùa dai. Đi với Tả Hữu, hai sao này càng xấy thêm vì có sự kết bè họp đảng hành động bất ch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Kỵ, Thái Tuế</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nếu đi với các gian tinh khác, chỉ hình thức hại người bằng lời nói như vu cáo, vu khống, xuyên tạc, thêm bớt với ác ý, dã tâm. Động lực hầu như vì đố kỵ, cạnh tranh, tự ái lớn hoặc vì bị chỉ trích, bị tố cáo. Bằng không, chỉ là gièm xiểm, chê bai, ngồi</w:t>
      </w:r>
      <w:r>
        <w:rPr>
          <w:rFonts w:cs="Times New Roman" w:ascii="Times New Roman" w:hAnsi="Times New Roman"/>
          <w:sz w:val="22"/>
          <w:lang w:val="vi-VN"/>
        </w:rPr>
        <w:t xml:space="preserve"> </w:t>
      </w:r>
      <w:r>
        <w:rPr>
          <w:rStyle w:val="PageNumber"/>
          <w:rFonts w:cs="Times New Roman" w:ascii="Times New Roman" w:hAnsi="Times New Roman"/>
          <w:sz w:val="22"/>
          <w:lang w:val="vi-VN"/>
        </w:rPr>
        <w:t>lê đôi mách thông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Kiếp Sát: </w:t>
      </w:r>
      <w:r>
        <w:rPr>
          <w:rStyle w:val="PageNumber"/>
          <w:rFonts w:cs="Times New Roman" w:ascii="Times New Roman" w:hAnsi="Times New Roman"/>
          <w:sz w:val="22"/>
          <w:lang w:val="vi-VN"/>
        </w:rPr>
        <w:t>đứng riêng rẽ, Hình và Kiếp Sát không có nghĩa gian phi mà chỉ tai họa do kiện tụng và ẩu đả. Nếu đi chung với nhiều gian tinh khác, nết gian của hai sao này là đả thương, cố ý gây thương tích cho đối thủ, tạo tàn tật, bệnh hoạn, kiểu như tạt axít, rạch mặt, bắt giam (Thiên Hình) bắt cóc, đầy ải, tra tấn. Về dụng cụ, Hình và Kiếp Sát là vật nhọn thì dao găm, búa rìu, lựu đạn hay súng được dùng làm vũ kh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 Lực Sỹ</w:t>
      </w:r>
      <w:r>
        <w:rPr>
          <w:rStyle w:val="PageNumber"/>
          <w:rFonts w:cs="Times New Roman" w:ascii="Times New Roman" w:hAnsi="Times New Roman"/>
          <w:sz w:val="22"/>
          <w:lang w:val="vi-VN"/>
        </w:rPr>
        <w:t>: trong lá số xấu, Hình và Lực ở Mệnh có nghĩa là ăn trộm, đạo tặ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Kình Dương, Đà La hãm địa (</w:t>
      </w:r>
      <w:r>
        <w:rPr>
          <w:rStyle w:val="PageNumber"/>
          <w:rFonts w:cs="Times New Roman" w:ascii="Times New Roman" w:hAnsi="Times New Roman"/>
          <w:b/>
          <w:i/>
          <w:sz w:val="22"/>
          <w:lang w:val="vi-VN"/>
        </w:rPr>
        <w:t>ở Tý, Dần, Mão, Ngọ, Thân và Dậu</w:t>
      </w:r>
      <w:r>
        <w:rPr>
          <w:rFonts w:cs="Times New Roman" w:ascii="Times New Roman" w:hAnsi="Times New Roman"/>
          <w:b/>
          <w:sz w:val="22"/>
          <w:lang w:val="vi-VN"/>
        </w:rPr>
        <w:t>)</w:t>
      </w:r>
      <w:r>
        <w:rPr>
          <w:rStyle w:val="PageNumber"/>
          <w:rFonts w:cs="Times New Roman" w:ascii="Times New Roman" w:hAnsi="Times New Roman"/>
          <w:sz w:val="22"/>
          <w:lang w:val="vi-VN"/>
        </w:rPr>
        <w:t>: hung bạo, liều lĩnh, độc ác, hay giết chóc, phá hoại, gây tai họa. Vì Kình Đà đều chỉ chân tay cho nên có nghĩa đánh đập, gây thương tích ở tứ chi, dùng tay giết hại người khi hai sao này đi chung với Thất Sát hãm, Phá Quân hãm, Không, Kiếp hãm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Tinh, Linh Tinh hãm địa (</w:t>
      </w:r>
      <w:r>
        <w:rPr>
          <w:rStyle w:val="PageNumber"/>
          <w:rFonts w:cs="Times New Roman" w:ascii="Times New Roman" w:hAnsi="Times New Roman"/>
          <w:b/>
          <w:i/>
          <w:sz w:val="22"/>
          <w:lang w:val="vi-VN"/>
        </w:rPr>
        <w:t>ở Tý, Sửu, Mùi, Thân, Dậu, Tuất và Hợi</w:t>
      </w:r>
      <w:r>
        <w:rPr>
          <w:rFonts w:cs="Times New Roman" w:ascii="Times New Roman" w:hAnsi="Times New Roman"/>
          <w:b/>
          <w:sz w:val="22"/>
          <w:lang w:val="vi-VN"/>
        </w:rPr>
        <w:t>)</w:t>
      </w:r>
      <w:r>
        <w:rPr>
          <w:rStyle w:val="PageNumber"/>
          <w:rFonts w:cs="Times New Roman" w:ascii="Times New Roman" w:hAnsi="Times New Roman"/>
          <w:sz w:val="22"/>
          <w:lang w:val="vi-VN"/>
        </w:rPr>
        <w:t>: cũng gần đồng nghĩa với Kình Đà hãm địa nhưng mạnh hơn về hậu quả. Hỏa Linh hãm địa là đoản thọ sát tinh cho nên việc trả thù có thể nguy hiểm cho tính mạng đối thủ bằng các phương tiện như lửa, điện, lựu đạn, đốt nhà, chất nổ...</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ưu Hà:</w:t>
      </w:r>
      <w:r>
        <w:rPr>
          <w:rStyle w:val="PageNumber"/>
          <w:rFonts w:cs="Times New Roman" w:ascii="Times New Roman" w:hAnsi="Times New Roman"/>
          <w:sz w:val="22"/>
          <w:lang w:val="vi-VN"/>
        </w:rPr>
        <w:t xml:space="preserve"> Đứng riêng, chỉ có nghĩa gian hiểm, độc ác sát phạt, gây tai họa. Đi chung với các gian tinh khác, hình thái hại người có thể liên quan đến nước. Đi với Kiếp Sát, Lưu Hà trở nên nguy hiểm, có thể giết ngườ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sao trợ gia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ả Phù, Hữu Bật:</w:t>
      </w:r>
      <w:r>
        <w:rPr>
          <w:rStyle w:val="PageNumber"/>
          <w:rFonts w:cs="Times New Roman" w:ascii="Times New Roman" w:hAnsi="Times New Roman"/>
          <w:sz w:val="22"/>
          <w:lang w:val="vi-VN"/>
        </w:rPr>
        <w:t xml:space="preserve"> chỉ tòng phạm hay đồng phạm. Có Tả Hữu, gian phi sẽ có bè cánh, có chi nhánh, có hệ thống. Hai sao Phục Binh và Thiên Mã đồng nghĩa với Tả Hữu trong trường hợp nà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Quyền: </w:t>
      </w:r>
      <w:r>
        <w:rPr>
          <w:rStyle w:val="PageNumber"/>
          <w:rFonts w:cs="Times New Roman" w:ascii="Times New Roman" w:hAnsi="Times New Roman"/>
          <w:sz w:val="22"/>
          <w:lang w:val="vi-VN"/>
        </w:rPr>
        <w:t xml:space="preserve">đi với sao hung, Quyền sẽ trợ hung. Quyền tượng trưng cho sự lạm quyền, việc dùng thế lực để yểm trợ gian phi, dùng quyền hành chi phối cộng sự để cưỡng chế họ hoạt động cho m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ẩu Quân, Lưu Hà, Lực Sỹ, Thiên La, Địa Võng, Tướng Quân, Phục Binh, Quan Đới:</w:t>
      </w:r>
      <w:r>
        <w:rPr>
          <w:rStyle w:val="PageNumber"/>
          <w:rFonts w:cs="Times New Roman" w:ascii="Times New Roman" w:hAnsi="Times New Roman"/>
          <w:sz w:val="22"/>
          <w:lang w:val="vi-VN"/>
        </w:rPr>
        <w:t xml:space="preserve"> có tác dụng làm tăng thêm hung tính cho các gian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 xml:space="preserve">vài cá tính đặc biệt </w:t>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ghen tuông, nóng nảy, tự ái lớn, ích kỷ, đa ngôn)</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A. </w:t>
      </w:r>
      <w:r>
        <w:rPr>
          <w:rStyle w:val="PageNumber"/>
          <w:rFonts w:cs="Times New Roman" w:ascii="Times New Roman" w:hAnsi="Times New Roman"/>
          <w:b/>
          <w:sz w:val="22"/>
          <w:lang w:val="vi-VN"/>
        </w:rPr>
        <w:t>Cách ghe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w:t>
      </w:r>
      <w:r>
        <w:rPr>
          <w:rStyle w:val="PageNumber"/>
          <w:rFonts w:cs="Times New Roman" w:ascii="Times New Roman" w:hAnsi="Times New Roman"/>
          <w:sz w:val="22"/>
          <w:lang w:val="vi-VN"/>
        </w:rPr>
        <w:t xml:space="preserve">chỉ sự nghi ngờ, thắc mắc, bất mãn đưa đến dò xét, giám sát, theo dõi cử chỉ, lời nói và hành động của người bị tình nghi. Nếu hãm địa, xu hướng quá khích sẽ rõ ràng hơn. Đối tượng bị bao vây chặt chẽ, bị theo bén gót, bị điều tra từng bước, bị hạch sách từng cử ch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w:t>
      </w:r>
      <w:r>
        <w:rPr>
          <w:rStyle w:val="PageNumber"/>
          <w:rFonts w:cs="Times New Roman" w:ascii="Times New Roman" w:hAnsi="Times New Roman"/>
          <w:sz w:val="22"/>
          <w:lang w:val="vi-VN"/>
        </w:rPr>
        <w:t>ngụ ý nghi ngờ, thắc mắc như Cự Môn nhưng lại thêm tính đố kỵ, sợ người khác lấn lướt hoặc thay chân mình. Thường nông nổi và dục động, dễ bị xao xuyến vì những chỉ dấu nhỏ nhặt, nhưng cũng dễ nguôi, dễ quên để rồi dễ nhớ, dễ ghen trở lại. Hình thái điều tra của Hó</w:t>
      </w:r>
      <w:r>
        <w:rPr>
          <w:rFonts w:cs="Times New Roman" w:ascii="Times New Roman" w:hAnsi="Times New Roman"/>
          <w:sz w:val="22"/>
          <w:lang w:val="vi-VN"/>
        </w:rPr>
        <w:t xml:space="preserve">a </w:t>
      </w:r>
      <w:r>
        <w:rPr>
          <w:rStyle w:val="PageNumber"/>
          <w:rFonts w:cs="Times New Roman" w:ascii="Times New Roman" w:hAnsi="Times New Roman"/>
          <w:sz w:val="22"/>
          <w:lang w:val="vi-VN"/>
        </w:rPr>
        <w:t>Kỵ là thẩm vấn, dò hỏi, gợi chuyện chặn đ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an Phù, Quan Phủ: </w:t>
      </w:r>
      <w:r>
        <w:rPr>
          <w:rStyle w:val="PageNumber"/>
          <w:rFonts w:cs="Times New Roman" w:ascii="Times New Roman" w:hAnsi="Times New Roman"/>
          <w:sz w:val="22"/>
          <w:lang w:val="vi-VN"/>
        </w:rPr>
        <w:t xml:space="preserve">chỉ sự cạnh tranh, thù vặt, thù dai thường bắt nguồn từ một chỉ dấu bị phản bội nào đó. Đến giai đoạn Quan Phù, sự hiềm khích xuất hiện, tác giả bắt đầu dấn thân đối phó với một tình địch đã được nhận dạng, với người chồng/vợ đã có bằng cớ hai lò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w:t>
      </w:r>
      <w:r>
        <w:rPr>
          <w:rStyle w:val="PageNumber"/>
          <w:rFonts w:cs="Times New Roman" w:ascii="Times New Roman" w:hAnsi="Times New Roman"/>
          <w:sz w:val="22"/>
          <w:lang w:val="vi-VN"/>
        </w:rPr>
        <w:t xml:space="preserve">là nết ghen sâu sắc của một người thông minh, biết dò xét, biết lý luận để khám phá những điểm lạ trong thái độ, cử chỉ, ngôn ngữ, nếp sống của người kia. Bắt mạch rất mau, hành động rất lẹ. Hình thái trả đũa của Thiên Hình thường có tính cách vũ phu, mạnh bạ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w:t>
      </w:r>
      <w:r>
        <w:rPr>
          <w:rStyle w:val="PageNumber"/>
          <w:rFonts w:cs="Times New Roman" w:ascii="Times New Roman" w:hAnsi="Times New Roman"/>
          <w:sz w:val="22"/>
          <w:lang w:val="vi-VN"/>
        </w:rPr>
        <w:t xml:space="preserve">cũng chỉ nết ghen của người có mưu trí, tinh quái, theo kiểu Hoạn Thư. Thông minh trong lúc điều tra, Cơ cũng khôn ngoan khi đối phó, thường là có kế hoạch tinh vi và ít khi thất b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Trinh: </w:t>
      </w:r>
      <w:r>
        <w:rPr>
          <w:rStyle w:val="PageNumber"/>
          <w:rFonts w:cs="Times New Roman" w:ascii="Times New Roman" w:hAnsi="Times New Roman"/>
          <w:sz w:val="22"/>
          <w:lang w:val="vi-VN"/>
        </w:rPr>
        <w:t>chỉ sự khó tính, khắt khe trong tình yêu, trong cuộc sống gia đạo. Liêm ghen vì thấy vợ/chồng phạm vào các nguyên tắc căn bản của hạnh phúc, xáo trộn các tiêu chuẩn mà họ tự vạch ra để duy trì hạnh phúc. Liêm có thể bao dung những hành động bay bướm nhỏ nhặt, nhưng không tha thứ cái gì quá đáng phạm vào các nguyên tắc bất dịch của hạnh phúc. Do đó, hình thái trả đũa thường là gián đoạn khá dễ dàng như chấm dứt tình yêu chẳng hạ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m Lang:</w:t>
      </w:r>
      <w:r>
        <w:rPr>
          <w:rStyle w:val="PageNumber"/>
          <w:rFonts w:cs="Times New Roman" w:ascii="Times New Roman" w:hAnsi="Times New Roman"/>
          <w:sz w:val="22"/>
          <w:lang w:val="vi-VN"/>
        </w:rPr>
        <w:t xml:space="preserve"> nết ghen rất mạnh và thiếu suy nghĩ, có hình thái quá khích và vũ phu, bất chấp hậu quả. Nết ghen nông nổi và cuồng nhiệt, hành động theo bản năng nhất thời, nông cạn vì vậy sự đổ vỡ khó tránh. Càng hãm địa, tính chất cực đoan càng m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Quân: </w:t>
      </w:r>
      <w:r>
        <w:rPr>
          <w:rStyle w:val="PageNumber"/>
          <w:rFonts w:cs="Times New Roman" w:ascii="Times New Roman" w:hAnsi="Times New Roman"/>
          <w:sz w:val="22"/>
          <w:lang w:val="vi-VN"/>
        </w:rPr>
        <w:t xml:space="preserve">ghen tuông có tính phá hoại, nhằm trả đũa gấp rút bằng hành động mau lẹ và mạnh mẽ, đôi khi tàn nhẫn, tương tự như Tham La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ướng, Tướng Quân:</w:t>
      </w:r>
      <w:r>
        <w:rPr>
          <w:rStyle w:val="PageNumber"/>
          <w:rFonts w:cs="Times New Roman" w:ascii="Times New Roman" w:hAnsi="Times New Roman"/>
          <w:sz w:val="22"/>
          <w:lang w:val="vi-VN"/>
        </w:rPr>
        <w:t xml:space="preserve"> ghen tuông rất dữ dội, vì không nhẫn nhịn được trước sự bất bình, phải ra tay can thiệp ngay. Cả hai cùng chỉ sự nóng tính như lửa, nhất là Tướng Quân, vừa nóng lại vừa liều, làm càn, làm bạo, dám đi đến những hành động quyết liệt ăn thua đủ, nhất là khi bị khiêu khích. Tự ái của hai sao này rất lớ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Thiên Không: </w:t>
      </w:r>
      <w:r>
        <w:rPr>
          <w:rStyle w:val="PageNumber"/>
          <w:rFonts w:cs="Times New Roman" w:ascii="Times New Roman" w:hAnsi="Times New Roman"/>
          <w:sz w:val="22"/>
          <w:lang w:val="vi-VN"/>
        </w:rPr>
        <w:t>trong việc đối phó, chỉ sự rắp tâm, có chuẩn bị kỹ lưỡng để ra tay bất ngờ, dùng nhiều thủ đoạn trá ngụy, gian hiểm như tổ chức theo dõi, bắt ghen tại trận chứ không chịu cản trở suông. Cách ghen đó chạm tự ái nạn nhân rất nặng nề, đi đến đổ vỡ dễ dàng. Nếu bị Tuần, Triệt có thể bắt ghen hụ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Đẩu Quân: </w:t>
      </w:r>
      <w:r>
        <w:rPr>
          <w:rStyle w:val="PageNumber"/>
          <w:rFonts w:cs="Times New Roman" w:ascii="Times New Roman" w:hAnsi="Times New Roman"/>
          <w:sz w:val="22"/>
          <w:lang w:val="vi-VN"/>
        </w:rPr>
        <w:t>có ý nghĩa cô đơn, cô độc, ít giao thiệp, tình cảm hướng nội và bị dồn ép, kén chọn bạn trăm năm vì thế không có lợi cho hôn nhân. Khi có gia đình, ba sao này  có nghĩa ghen tuông một cách ích kỷ, nhỏ mọn, hay gắt gỏng vì những chuyện vặt, thường là thúc thủ đau khổ ngầm, không giãi bày được với ai. Sự dồn ép dày vò đương sự có khi đưa đến một phản ứng rất bất ngờ khó lường, tự mình hành động tay đôi với tình địch hoặc tự mình rút lui âm thầ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Hóa Quyền:</w:t>
      </w:r>
      <w:r>
        <w:rPr>
          <w:rStyle w:val="PageNumber"/>
          <w:rFonts w:cs="Times New Roman" w:ascii="Times New Roman" w:hAnsi="Times New Roman"/>
          <w:sz w:val="22"/>
          <w:lang w:val="vi-VN"/>
        </w:rPr>
        <w:t xml:space="preserve"> chỉ người tự ái lớn, thích chỉ huy, không chấp nhận lép vế trong địa vị độc tôn của mình. Hóa Quyền ghen phần lớn do tự ái nhiều hơn là do tình yêu. Chính vì vậy, phản ứng của Quyền khá mạnh bạo và kiên trì cho đến khi khuất phục được đối thủ mới thôi. Nếu xoa dịu và gãi trúng chỗ tự phụ của Quyền, nết ghen tuông sẽ giảm đi nhiều, khả dĩ chấp nhận tính bay bướm của bạn trăm năm, miễn là đương số vẫn giữ ưu thế đối với người bạn trăm năm và với tình địch. Phái nam mà có Quyền, bao giờ cũng phải dứt khoát, không chấp nhận thành phần thứ ba trong cuộc sống lứa đôi</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B. </w:t>
      </w:r>
      <w:r>
        <w:rPr>
          <w:rStyle w:val="PageNumber"/>
          <w:rFonts w:cs="Times New Roman" w:ascii="Times New Roman" w:hAnsi="Times New Roman"/>
          <w:b/>
          <w:sz w:val="22"/>
          <w:lang w:val="vi-VN"/>
        </w:rPr>
        <w:t>Cách nóng nảy</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Bản Mệnh hỏa, Cục hỏa đều là bừng chứng của sự nóng nảy. Nếu Bản Mệnh hỏa gặp Cục mộc thì tính nóng nhiều hơn. Có thể chia các sao hỏa chỉ sự nóng nảy làm hai hạng, dựa trên tính chất hung hay cát của s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ab/>
        <w:t>a.</w:t>
        <w:tab/>
      </w:r>
      <w:r>
        <w:rPr>
          <w:rStyle w:val="PageNumber"/>
          <w:rFonts w:cs="Times New Roman" w:ascii="Times New Roman" w:hAnsi="Times New Roman"/>
          <w:b/>
          <w:sz w:val="22"/>
          <w:lang w:val="vi-VN"/>
        </w:rPr>
        <w:t>Hạng nặng:</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Địa Không</w:t>
        <w:tab/>
        <w:tab/>
        <w:tab/>
        <w:t>- Phục Binh</w:t>
        <w:tab/>
        <w:tab/>
        <w:tab/>
        <w:t>- Quan Phù</w:t>
        <w:tab/>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Địa Kiếp</w:t>
        <w:tab/>
        <w:tab/>
        <w:tab/>
        <w:t>- Phi Liêm</w:t>
        <w:tab/>
        <w:tab/>
        <w:tab/>
        <w:t>- Quan Phủ</w:t>
        <w:tab/>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Hỏa Tinh</w:t>
        <w:tab/>
        <w:tab/>
        <w:tab/>
        <w:t>- Đại Hao</w:t>
        <w:tab/>
        <w:tab/>
        <w:tab/>
        <w:t>- Thái Tuế</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Linh Tinh</w:t>
        <w:tab/>
        <w:tab/>
        <w:tab/>
        <w:t>- Tiểu Hao</w:t>
        <w:tab/>
        <w:tab/>
        <w:tab/>
        <w:t>- Tử Phù</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iên Không</w:t>
        <w:tab/>
        <w:tab/>
        <w:tab/>
        <w:t>- Lực sỹ</w:t>
        <w:tab/>
        <w:tab/>
        <w:tab/>
        <w:t>- Điếu khác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Kiếp Sát</w:t>
        <w:tab/>
        <w:tab/>
        <w:tab/>
        <w:t>- Phá toái</w:t>
        <w:tab/>
        <w:tab/>
        <w:tab/>
        <w:t>- Bệ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iên Hình</w:t>
        <w:tab/>
        <w:tab/>
        <w:tab/>
        <w:t>- Tuế Ph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ab/>
        <w:t>b.</w:t>
        <w:tab/>
      </w:r>
      <w:r>
        <w:rPr>
          <w:rStyle w:val="PageNumber"/>
          <w:rFonts w:cs="Times New Roman" w:ascii="Times New Roman" w:hAnsi="Times New Roman"/>
          <w:b/>
          <w:sz w:val="22"/>
          <w:lang w:val="vi-VN"/>
        </w:rPr>
        <w:t>Hạng vừa:</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ái Dương</w:t>
        <w:tab/>
        <w:tab/>
        <w:tab/>
        <w:t>- Thiên Quan</w:t>
        <w:tab/>
        <w:tab/>
        <w:tab/>
        <w:t>- Nguyệt Đức</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Liêm Trinh</w:t>
        <w:tab/>
        <w:tab/>
        <w:tab/>
        <w:t>- Thiên Phúc</w:t>
        <w:tab/>
        <w:tab/>
        <w:tab/>
        <w:t>- Đẩu Quân</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iên Khôi</w:t>
        <w:tab/>
        <w:tab/>
        <w:tab/>
        <w:t>- Thiên Đức</w:t>
        <w:tab/>
        <w:tab/>
        <w:tab/>
        <w:t>- Văn Ti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iên Việt</w:t>
        <w:tab/>
        <w:tab/>
        <w:tab/>
        <w:t>- Thiếu Dương</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ab/>
        <w:t>- Thiên Mã</w:t>
        <w:tab/>
        <w:tab/>
        <w:tab/>
        <w:t>- Hỷ Th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Các sao hạng vừa là những quý tinh, văn tinh, phúc tinh vì là sao tốt nên hình thái nóng nảy tương đối nhẹ hơn hung sát hao bại ti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Tuy nhiên, không phải chỉ có sao hỏa mới nóng nảy. Có nhiều sao thuộc 4 hành khác cũng đồng nghĩa. Chẳng hạn như Tướng Quân (Mộc), Thất Sát, Trực Phù, Kình Dương, Đà La (Kim), Thiên Tướng, Tham Lang, Phá Quân, Hóa Quyền, Thiên Sứ (Thủy), Thiên Thương, Thiên La, Địa Võng, Tuyệt (Th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C. </w:t>
      </w:r>
      <w:r>
        <w:rPr>
          <w:rStyle w:val="PageNumber"/>
          <w:rFonts w:cs="Times New Roman" w:ascii="Times New Roman" w:hAnsi="Times New Roman"/>
          <w:b/>
          <w:sz w:val="22"/>
          <w:lang w:val="vi-VN"/>
        </w:rPr>
        <w:t>Cách tự 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Trinh: </w:t>
      </w:r>
      <w:r>
        <w:rPr>
          <w:rStyle w:val="PageNumber"/>
          <w:rFonts w:cs="Times New Roman" w:ascii="Times New Roman" w:hAnsi="Times New Roman"/>
          <w:sz w:val="22"/>
          <w:lang w:val="vi-VN"/>
        </w:rPr>
        <w:t xml:space="preserve">chỉ sự khó tính, khắc nghiệt, tự ái lớn, bắt nguồn từ sự nóng nảy cố hữu hoặc từ những nguyên tắc xử thế mà đương số xem là bất di, bất dịch phải có trong mối tương quan giữa mình và kẻ khác. Hãm địa, mức độ sẽ ca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Quyền: </w:t>
      </w:r>
      <w:r>
        <w:rPr>
          <w:rStyle w:val="PageNumber"/>
          <w:rFonts w:cs="Times New Roman" w:ascii="Times New Roman" w:hAnsi="Times New Roman"/>
          <w:sz w:val="22"/>
          <w:lang w:val="vi-VN"/>
        </w:rPr>
        <w:t>đúng là tính tự phụ, tự đắc, mạnh hơn nữa là tự cao tự đại, kiêu ngạo, khinh bạc kẻ khác, xem mình như cao hơn người, coi rẻ người dưới, óc tranh quyền cao, không chấp nhận lép vế. Đối với con người có quyền tước, niền tự ái này càng lớn, thường có xu hướng độc tôn, độc tài và hình thái rất lộ liễ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âm Quan: </w:t>
      </w:r>
      <w:r>
        <w:rPr>
          <w:rStyle w:val="PageNumber"/>
          <w:rFonts w:cs="Times New Roman" w:ascii="Times New Roman" w:hAnsi="Times New Roman"/>
          <w:sz w:val="22"/>
          <w:lang w:val="vi-VN"/>
        </w:rPr>
        <w:t xml:space="preserve">chỉ sự khoe khoang, tự đề cao, tự kỷ ám thị, thích quảng cáo mình, thích được khen tặng. Vì ý nghĩa tương đối không đẹp nên Lâm Quan nhiều khi chỉ hình thái tự ái không có căn bản như tự ái hão, không đúng chỗ, lúc nào cũng tự xem mình cao hơn người, trịch thượng một cách lố bịch mà chính đương sự không biết, không nhận thức đượ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Đẩu Quân: </w:t>
      </w:r>
      <w:r>
        <w:rPr>
          <w:rStyle w:val="PageNumber"/>
          <w:rFonts w:cs="Times New Roman" w:ascii="Times New Roman" w:hAnsi="Times New Roman"/>
          <w:sz w:val="22"/>
          <w:lang w:val="vi-VN"/>
        </w:rPr>
        <w:t xml:space="preserve">chỉ sự tự ái ngầm, hoặc dưới hình thức tự trọng hoặc dưới hình thức tự kìm chế không bộc lộ. Cả ba hội tụ nhau chỉ sự khó tính, ít giao thiệp, ít cởi mở, thúc thủ vì không ai ăn ở vừa ý mình, chung cuộc chỉ có mình mới vừa ý mình. Theo nghĩa khác, ba sao này chỉ sự nhút nhát, khắc k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ớng Quân, Thiên Tướng:</w:t>
      </w:r>
      <w:r>
        <w:rPr>
          <w:rStyle w:val="PageNumber"/>
          <w:rFonts w:cs="Times New Roman" w:ascii="Times New Roman" w:hAnsi="Times New Roman"/>
          <w:sz w:val="22"/>
          <w:lang w:val="vi-VN"/>
        </w:rPr>
        <w:t xml:space="preserve"> chỉ nóng nảy hơn là tự ái, nhưng đó cũng là một hình thái tự ái lớn, do sự thiếu nhẫn nhục khi bị va chạm, xu hướng can thiệp vào những chuyện bất bình dù là của kẻ khác nhưng bị cho là xúc phạm đến mình. Thiên Tướng thì đôn hậu hơn trong khi Tướng Quân thì xông xáo, tích cực, hiếu thắng. Đứng riêng, hai sao này chỉ sự tự ái đúng chỗ, khi nào bị va chạm, hoặc bị kẻ khác vi phạm vào những quy tắc xử thế bất công. Nếu đi chung, hai sao này </w:t>
      </w:r>
      <w:r>
        <w:rPr>
          <w:rFonts w:cs="Times New Roman" w:ascii="Times New Roman" w:hAnsi="Times New Roman"/>
          <w:sz w:val="22"/>
          <w:lang w:val="vi-VN"/>
        </w:rPr>
        <w:t>bi</w:t>
      </w:r>
      <w:r>
        <w:rPr>
          <w:rStyle w:val="PageNumber"/>
          <w:rFonts w:cs="Times New Roman" w:ascii="Times New Roman" w:hAnsi="Times New Roman"/>
          <w:sz w:val="22"/>
          <w:lang w:val="vi-VN"/>
        </w:rPr>
        <w:t xml:space="preserve">ểu lộ niềm tự ái lớn vô cù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i, Thiên Việt: </w:t>
      </w:r>
      <w:r>
        <w:rPr>
          <w:rStyle w:val="PageNumber"/>
          <w:rFonts w:cs="Times New Roman" w:ascii="Times New Roman" w:hAnsi="Times New Roman"/>
          <w:sz w:val="22"/>
          <w:lang w:val="vi-VN"/>
        </w:rPr>
        <w:t>chỉ tinh thần lúc nào cũng ganh đua và cạnh tranh, ít khi chấp nhận thua kém, dù là thua kém chút ít. Tự ái của Khôi Việt chính đáng và hướng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Quan Phù, Hóa Kỵ:</w:t>
      </w:r>
      <w:r>
        <w:rPr>
          <w:rStyle w:val="PageNumber"/>
          <w:rFonts w:cs="Times New Roman" w:ascii="Times New Roman" w:hAnsi="Times New Roman"/>
          <w:sz w:val="22"/>
          <w:lang w:val="vi-VN"/>
        </w:rPr>
        <w:t xml:space="preserve"> tự ái của hai sao này nhỏ mọn hơn, tinh thần cạnh tranh thiên về đố kỵ, ghen ghét, bực tức. Phù  và Kỵ không có khả năng thi đua, tranh thắng bằng thiên hạ mà chỉ có tinh thần ganh tỵ, thường biểu lộ bằng nhiều thái độ không mấy quang minh, chính đ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Sát, Phá, Liêm, Tham: </w:t>
      </w:r>
      <w:r>
        <w:rPr>
          <w:rStyle w:val="PageNumber"/>
          <w:rFonts w:cs="Times New Roman" w:ascii="Times New Roman" w:hAnsi="Times New Roman"/>
          <w:sz w:val="22"/>
          <w:lang w:val="vi-VN"/>
        </w:rPr>
        <w:t>đây là cách tự ái của con nhà võ, bén nhạy, dễ bị khích động vì cá tính của Sát, Phá, Liêm, Tham rất mạnh, bao giờ cũng chực áp đảo, lấn át kẻ khác. Nếu đắc địa thì hình thái nhẹ.</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D. </w:t>
      </w:r>
      <w:r>
        <w:rPr>
          <w:rStyle w:val="PageNumber"/>
          <w:rFonts w:cs="Times New Roman" w:ascii="Times New Roman" w:hAnsi="Times New Roman"/>
          <w:b/>
          <w:sz w:val="22"/>
          <w:lang w:val="vi-VN"/>
        </w:rPr>
        <w:t>cách ích kỷ</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Không, Kiếp hãm địa (</w:t>
      </w:r>
      <w:r>
        <w:rPr>
          <w:rStyle w:val="PageNumber"/>
          <w:rFonts w:cs="Times New Roman" w:ascii="Times New Roman" w:hAnsi="Times New Roman"/>
          <w:b/>
          <w:i/>
          <w:sz w:val="22"/>
          <w:lang w:val="vi-VN"/>
        </w:rPr>
        <w:t>ở Tý, Sửu, Mão, Thìn, Ngọ, Mùi, Dậu và Tuất</w:t>
      </w:r>
      <w:r>
        <w:rPr>
          <w:rFonts w:cs="Times New Roman" w:ascii="Times New Roman" w:hAnsi="Times New Roman"/>
          <w:b/>
          <w:sz w:val="22"/>
          <w:lang w:val="vi-VN"/>
        </w:rPr>
        <w:t>)</w:t>
      </w:r>
      <w:r>
        <w:rPr>
          <w:rFonts w:cs="Times New Roman" w:ascii="Times New Roman" w:hAnsi="Times New Roman"/>
          <w:sz w:val="22"/>
          <w:lang w:val="vi-VN"/>
        </w:rPr>
        <w:t>: tro</w:t>
      </w:r>
      <w:r>
        <w:rPr>
          <w:rStyle w:val="PageNumber"/>
          <w:rFonts w:cs="Times New Roman" w:ascii="Times New Roman" w:hAnsi="Times New Roman"/>
          <w:sz w:val="22"/>
          <w:lang w:val="vi-VN"/>
        </w:rPr>
        <w:t>ng một lá số gian phi, cao độ ích kỷ chưa từng thấy vì đương sự đang tâm chiếm đoạt tư hữu của thiên hạn bỏ túi mình, thậm chí dùng thủ đoạn phi nhân, phi pháp và ám muội để làm lợi cho mình. Đây là tính ích kỷ bất nhân, bất lương, làm giàu phi nghĩa, co</w:t>
      </w:r>
      <w:r>
        <w:rPr>
          <w:rFonts w:cs="Times New Roman" w:ascii="Times New Roman" w:hAnsi="Times New Roman"/>
          <w:sz w:val="22"/>
          <w:lang w:val="vi-VN"/>
        </w:rPr>
        <w:t xml:space="preserve">i </w:t>
      </w:r>
      <w:r>
        <w:rPr>
          <w:rStyle w:val="PageNumber"/>
          <w:rFonts w:cs="Times New Roman" w:ascii="Times New Roman" w:hAnsi="Times New Roman"/>
          <w:sz w:val="22"/>
          <w:lang w:val="vi-VN"/>
        </w:rPr>
        <w:t xml:space="preserve">thường đạo đức, dư luận, luật pháp, sinh mạng. Nếu đắc địa, tính ích kỷ họa chăng sáng suốt hơn, tùy trường hợp, tùy người mình giao thiệp, nhưng tựu trung không mất được tính chất vị k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Tham: </w:t>
      </w:r>
      <w:r>
        <w:rPr>
          <w:rStyle w:val="PageNumber"/>
          <w:rFonts w:cs="Times New Roman" w:ascii="Times New Roman" w:hAnsi="Times New Roman"/>
          <w:sz w:val="22"/>
          <w:lang w:val="vi-VN"/>
        </w:rPr>
        <w:t>chỉ nết tham tiền, hám lợi, nhiều khi bất chấp sự phải chăng, nết của hạng ích kỷ con buôn, trục lợi, chỉ biết vét tiền, ít chịu xuất tiền cho ai hoặc cho ai vay mượn, chỉ biết có thu vào thôi. Những bộ sao liên hệ có thể kể: Tham Lang Hóa Lộc, Tham Lang Lộc Tồn, Tham Lang Đại Tiểu Ha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Kỵ, Cự Môn:</w:t>
      </w:r>
      <w:r>
        <w:rPr>
          <w:rStyle w:val="PageNumber"/>
          <w:rFonts w:cs="Times New Roman" w:ascii="Times New Roman" w:hAnsi="Times New Roman"/>
          <w:sz w:val="22"/>
          <w:lang w:val="vi-VN"/>
        </w:rPr>
        <w:t xml:space="preserve"> tính nhỏ nhen, đố kỵ, ganh tỵ của sao này là biểu hiện của tính ích kỷ, không muốn ai hơn m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Quan Phù, Quan Phủ:</w:t>
      </w:r>
      <w:r>
        <w:rPr>
          <w:rStyle w:val="PageNumber"/>
          <w:rFonts w:cs="Times New Roman" w:ascii="Times New Roman" w:hAnsi="Times New Roman"/>
          <w:sz w:val="22"/>
          <w:lang w:val="vi-VN"/>
        </w:rPr>
        <w:t xml:space="preserve"> ý nghĩa cạnh tranh, ganh đua, câu chấp, đố kỵ, coi nặng quyền lợi của m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ô Thần, Quả Tú, Đẩu Quân:</w:t>
      </w:r>
      <w:r>
        <w:rPr>
          <w:rStyle w:val="PageNumber"/>
          <w:rFonts w:cs="Times New Roman" w:ascii="Times New Roman" w:hAnsi="Times New Roman"/>
          <w:sz w:val="22"/>
          <w:lang w:val="vi-VN"/>
        </w:rPr>
        <w:t xml:space="preserve"> ba sao này chỉ tính nết khó khăn, không dung hợp được với bạn bè, nặng về mình, ít chiều chuộng, ít giao thiệp, thúc thủ, chỉ biết sống cho mình: đó là những nét cá tính của sự ích kỷ. Ngoài ra, đối với tiền bạc, ba sao này hà tiện, tiêu xài kỹ lưỡng, suy tính nhiều nên ích kỷ về tiền b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w:t>
      </w:r>
      <w:r>
        <w:rPr>
          <w:rStyle w:val="PageNumber"/>
          <w:rFonts w:cs="Times New Roman" w:ascii="Times New Roman" w:hAnsi="Times New Roman"/>
          <w:b/>
          <w:sz w:val="22"/>
          <w:lang w:val="vi-VN"/>
        </w:rPr>
        <w:t>ử:</w:t>
      </w:r>
      <w:r>
        <w:rPr>
          <w:rStyle w:val="PageNumber"/>
          <w:rFonts w:cs="Times New Roman" w:ascii="Times New Roman" w:hAnsi="Times New Roman"/>
          <w:sz w:val="22"/>
          <w:lang w:val="vi-VN"/>
        </w:rPr>
        <w:t xml:space="preserve"> chỉ sự suy xét tính toán quá kỹ lưỡng trước khi hành động, cái gì cũng mang ra bàn tính hơn thiệt do đó không hào sảng hay quảng đ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ộc Tồn:</w:t>
      </w:r>
      <w:r>
        <w:rPr>
          <w:rStyle w:val="PageNumber"/>
          <w:rFonts w:cs="Times New Roman" w:ascii="Times New Roman" w:hAnsi="Times New Roman"/>
          <w:sz w:val="22"/>
          <w:lang w:val="vi-VN"/>
        </w:rPr>
        <w:t xml:space="preserve"> là cách chặt chẽ về tiền bạc, do sự tính toán cân nhắc trước khi tiêu xài, chưa kể sự chắt mót, hà tiện khả hữ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E. </w:t>
      </w:r>
      <w:r>
        <w:rPr>
          <w:rStyle w:val="PageNumber"/>
          <w:rFonts w:cs="Times New Roman" w:ascii="Times New Roman" w:hAnsi="Times New Roman"/>
          <w:b/>
          <w:sz w:val="22"/>
          <w:lang w:val="vi-VN"/>
        </w:rPr>
        <w:t>Cách đa ngô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Tuế:</w:t>
      </w:r>
      <w:r>
        <w:rPr>
          <w:rStyle w:val="PageNumber"/>
          <w:rFonts w:cs="Times New Roman" w:ascii="Times New Roman" w:hAnsi="Times New Roman"/>
          <w:sz w:val="22"/>
          <w:lang w:val="vi-VN"/>
        </w:rPr>
        <w:t xml:space="preserve"> là sao điển hình cho tính đa ngôn, ngồi lê đôi mách, lúc nào  cũng có đề tài phiếm luận, thường nói về người khác hơn là về mình. Là một khía cạnh của sự hùng biện nếu Tuế đi liền với sao văn học. Trái lại, nếu ở lá số xấu, Tuế thường chỉ họa vì lời nói, vạ miệng khẩu thiệt, xuyên tạc, thêm bớ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w:t>
      </w:r>
      <w:r>
        <w:rPr>
          <w:rStyle w:val="PageNumber"/>
          <w:rFonts w:cs="Times New Roman" w:ascii="Times New Roman" w:hAnsi="Times New Roman"/>
          <w:sz w:val="22"/>
          <w:lang w:val="vi-VN"/>
        </w:rPr>
        <w:t>chỉ sự nói nhiều, đôi khi nhảm nhí. Đi với khoa tinh thì hùng biện, giống nghĩa như Thái Tuế với sao văn họ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nặng về phê bình kẻ khác với ít nhiều ác ý, ghen ghét</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 La, Thái Tuế: </w:t>
      </w:r>
      <w:r>
        <w:rPr>
          <w:rStyle w:val="PageNumber"/>
          <w:rFonts w:cs="Times New Roman" w:ascii="Times New Roman" w:hAnsi="Times New Roman"/>
          <w:sz w:val="22"/>
          <w:lang w:val="vi-VN"/>
        </w:rPr>
        <w:t xml:space="preserve">lời nói sai ngoa, ngang bướng, bất chấp lẽ phải, có tác dụng để cãi lộn hơn là lý luận tranh biện. Tuế, Đà là hạng người mỏng môi, bép xép, lải nhải không dứt, gây sự chán ghét, tạo ra vạ miệng, đôi co, khích b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w:t>
      </w:r>
      <w:r>
        <w:rPr>
          <w:rStyle w:val="PageNumber"/>
          <w:rFonts w:cs="Times New Roman" w:ascii="Times New Roman" w:hAnsi="Times New Roman"/>
          <w:sz w:val="22"/>
          <w:lang w:val="vi-VN"/>
        </w:rPr>
        <w:t>chỉ sự nói xấu, xuyên tạc, hại người khác bằng vu cáo, gièm pha với nhiều tiểu tâm.</w:t>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khoa bảng - những sao học vấn</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Những chính tinh chỉ học vấ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Dương, Thái Âm sáng sủa:</w:t>
      </w:r>
      <w:r>
        <w:rPr>
          <w:rStyle w:val="PageNumber"/>
          <w:rFonts w:cs="Times New Roman" w:ascii="Times New Roman" w:hAnsi="Times New Roman"/>
          <w:sz w:val="22"/>
          <w:lang w:val="vi-VN"/>
        </w:rPr>
        <w:t xml:space="preserve"> ở Mệnh hay chiếu Mệnh: con người rất thông minh, lãnh hội mau chóng, phong phú và sâu sắc, phân biện tinh vi các góc cạnh của vấn đề. Về mặt khoa bảng, Âm Dương sáng thì học giỏi, học rộng, học cao, có bằng cấp lớn, có thực học. Nếu được thêm các văn tinh khác đi kèm thì trình độ học vấn càng cao, học lực có thể lên mức quốc gia ha</w:t>
      </w:r>
      <w:r>
        <w:rPr>
          <w:rFonts w:cs="Times New Roman" w:ascii="Times New Roman" w:hAnsi="Times New Roman"/>
          <w:sz w:val="22"/>
          <w:lang w:val="vi-VN"/>
        </w:rPr>
        <w:t xml:space="preserve">y </w:t>
      </w:r>
      <w:r>
        <w:rPr>
          <w:rStyle w:val="PageNumber"/>
          <w:rFonts w:cs="Times New Roman" w:ascii="Times New Roman" w:hAnsi="Times New Roman"/>
          <w:sz w:val="22"/>
          <w:lang w:val="vi-VN"/>
        </w:rPr>
        <w:t xml:space="preserve">quốc t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Thiên Lương đồng cung: </w:t>
      </w:r>
      <w:r>
        <w:rPr>
          <w:rStyle w:val="PageNumber"/>
          <w:rFonts w:cs="Times New Roman" w:ascii="Times New Roman" w:hAnsi="Times New Roman"/>
          <w:sz w:val="22"/>
          <w:lang w:val="vi-VN"/>
        </w:rPr>
        <w:t>Đắc địa trở lên, hai sao này gần như đồng nghĩa, chỉ sự thông minh sắc sảo, trí đa mưu, óc quyền biến, khả năng khảo cứu chính trị, chiến lược. Cơ Lương đồng cung chỉ năng khiếu sư phạm, có tài dạy học, nghiên cứu, tìm tòi đồng thời với tài tham mưu, cố vấn. Về mặt học vấn, Cơ Lương là bộ khoa bảng quan trọng, dường như nặng ý nghĩa ứng dụ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Cự Môn đồng cung: </w:t>
      </w:r>
      <w:r>
        <w:rPr>
          <w:rStyle w:val="PageNumber"/>
          <w:rFonts w:cs="Times New Roman" w:ascii="Times New Roman" w:hAnsi="Times New Roman"/>
          <w:sz w:val="22"/>
          <w:lang w:val="vi-VN"/>
        </w:rPr>
        <w:t>đắc địa ở Mão và Dậu, ở  Mão hay hơn. Có ý nghĩa tương tự như Cơ Lương, ngành học của Cự Cơ thiên về pháp lý, chính trị học, luật học nhiều hơ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Phủ, Vũ, Tướng:</w:t>
      </w:r>
      <w:r>
        <w:rPr>
          <w:rStyle w:val="PageNumber"/>
          <w:rFonts w:cs="Times New Roman" w:ascii="Times New Roman" w:hAnsi="Times New Roman"/>
          <w:sz w:val="22"/>
          <w:lang w:val="vi-VN"/>
        </w:rPr>
        <w:t xml:space="preserve"> cũng chỉ khoa bảng, cả văn lẫn võ, nhưng nặng về quý cách hơn là khoa cách. Nếu có thêm văn tinh hội tụ thì nhất định khoa bảng sẽ rõ rệ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Sát, Phá, Liêm, Tham:</w:t>
      </w:r>
      <w:r>
        <w:rPr>
          <w:rStyle w:val="PageNumber"/>
          <w:rFonts w:cs="Times New Roman" w:ascii="Times New Roman" w:hAnsi="Times New Roman"/>
          <w:sz w:val="22"/>
          <w:lang w:val="vi-VN"/>
        </w:rPr>
        <w:t xml:space="preserve"> chỉ năng khiếu võ nghiệp, học võ lợi và dễ hơn học văn, làm ngành quân sự đắc dụ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ơ, Nguyệt, Đồng, Lương:</w:t>
      </w:r>
      <w:r>
        <w:rPr>
          <w:rStyle w:val="PageNumber"/>
          <w:rFonts w:cs="Times New Roman" w:ascii="Times New Roman" w:hAnsi="Times New Roman"/>
          <w:sz w:val="22"/>
          <w:lang w:val="vi-VN"/>
        </w:rPr>
        <w:t xml:space="preserve"> nếu đắc địa, chỉ sự thông minh, học giỏi và học cao, có bằng cấp lớn. Nếu các sao trong bộ cùng đắc địa thì chắc chắn có khoa bảng cao. Nếu không, các sao đó chỉ tư chất thông minh. Nếu hãm địa thì học vấn bị trở ngại, bị chậm lụt, dang dở. Bất lợi này chỉ được bù trừ nếu có nhiều phụ tinh khoa bảng hội tụ đông đ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Những phụ tinh chỉ khoa bả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pPr>
      <w:r>
        <w:rPr>
          <w:rStyle w:val="PageNumber"/>
          <w:rFonts w:cs="Times New Roman" w:ascii="Times New Roman" w:hAnsi="Times New Roman"/>
          <w:b/>
          <w:sz w:val="22"/>
          <w:lang w:val="vi-VN"/>
        </w:rPr>
        <w:t xml:space="preserve">Hóa Khoa: </w:t>
      </w:r>
      <w:r>
        <w:rPr>
          <w:rStyle w:val="PageNumber"/>
          <w:rFonts w:cs="Times New Roman" w:ascii="Times New Roman" w:hAnsi="Times New Roman"/>
          <w:sz w:val="22"/>
          <w:lang w:val="vi-VN"/>
        </w:rPr>
        <w:t>điển hình cho khoa bảng. Ngoài đức tính thông minh, hiếu học, Hóa Khoa còn chỉ sự đỗ đạt, trình độ học vấn cao và rộng. Năng khiếu học vấn còn đi liền với khả năng sư phạm, khả năng sáng tác, sưu tầm. Có Hóa Khoa ở Mệnh hay chiếu Mệnh, học trò thì xuất sắc, thầy giáo thì dạy hay, khảo cứu thì nổi danh, có viết sá</w:t>
      </w:r>
      <w:r>
        <w:rPr>
          <w:rFonts w:cs="Times New Roman" w:ascii="Times New Roman" w:hAnsi="Times New Roman"/>
          <w:sz w:val="22"/>
          <w:lang w:val="vi-VN"/>
        </w:rPr>
        <w:t>ch</w:t>
      </w:r>
      <w:r>
        <w:rPr>
          <w:rStyle w:val="PageNumber"/>
          <w:rFonts w:cs="Times New Roman" w:ascii="Times New Roman" w:hAnsi="Times New Roman"/>
          <w:sz w:val="22"/>
          <w:lang w:val="vi-VN"/>
        </w:rPr>
        <w:t>. Hóa Khoa chỉ phương pháp dạy và học độc đáo, cách thức trình bày ngăn nắp, hệ thống hóa các điều hiểu biết một cách mạch lạc, trật tự, diễn tả tư tưởng rất rõ ràng và thông thái. Hóa Khoa là một sao hùng biện, lối hùng biện của người có học vấn uyên thâm</w:t>
      </w:r>
      <w:r>
        <w:rPr>
          <w:rFonts w:cs="Times New Roman" w:ascii="Times New Roman" w:hAnsi="Times New Roman"/>
          <w:sz w:val="22"/>
          <w:lang w:val="vi-VN"/>
        </w:rPr>
        <w: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ăn Xương, Văn Khúc: </w:t>
      </w:r>
      <w:r>
        <w:rPr>
          <w:rStyle w:val="PageNumber"/>
          <w:rFonts w:cs="Times New Roman" w:ascii="Times New Roman" w:hAnsi="Times New Roman"/>
          <w:sz w:val="22"/>
          <w:lang w:val="vi-VN"/>
        </w:rPr>
        <w:t>Xương Khúc tượng trưng cho tình cảm và trí tuệ. Xương Khúc rất xuất sắc trong những ngành học nào mình thích còn Hóa Khoa thì giỏi về nhiều môn. Xương Khúc thiên về chuyên khoa nên khó ai vượt nổi Xương Khúc trong chuyên môn sở trường. Vì nặng về tình cảm nên ngành học của Xương Khúc là văn chương, triết lý, thi ca, nhạc kịch, vốn là các bộ môn làm rung động mãnh liệt tâm hồn con ngườ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i, Thiên Việt: </w:t>
      </w:r>
      <w:r>
        <w:rPr>
          <w:rStyle w:val="PageNumber"/>
          <w:rFonts w:cs="Times New Roman" w:ascii="Times New Roman" w:hAnsi="Times New Roman"/>
          <w:sz w:val="22"/>
          <w:lang w:val="vi-VN"/>
        </w:rPr>
        <w:t>biểu tượng cho học trò giỏi và đỗ đạt. Khôi Việt chỉ sự lỗi lạc, xuất chúng trong nhiều ngành. Khôi còn có nghĩa là đứng đầu, cầm đầu, vì thế có tinh thần ganh đua mãnh liệt để chiếm giải nhất, không chấp nhận nổi sự thua thiệt. Đức tính quý báu của Khôi Việt là óc lãnh tụ, sự mưu cơ, tài tổ chức, chí hướng chỉ huy, lãnh đạo vì vậy Khôi Việt hữu dụng cho xã hội trong khi Hóa Khoa và Xương Khúc thường đắc dụng cho học đường, cho ngành giáo dục thuần túy. Khôi Việt vừa là người có học vừa biết ứng dụng cái học vào trường đời, cũng bằng ý chí tranh thắng thi đua, vốn là động cơ thành công trong nhiều lãnh vự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Trì, Phượng Các: </w:t>
      </w:r>
      <w:r>
        <w:rPr>
          <w:rStyle w:val="PageNumber"/>
          <w:rFonts w:cs="Times New Roman" w:ascii="Times New Roman" w:hAnsi="Times New Roman"/>
          <w:sz w:val="22"/>
          <w:lang w:val="vi-VN"/>
        </w:rPr>
        <w:t xml:space="preserve">bằng cấp của hai sao này rất cao, đặc biệt là khi đồng cung ở Mùi (với người tuổi Mão) hoặc ở Sửu (với người tuổi Dậ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chỉ năng khiếu nhận xét tinh vi, phê phán phân minh, óc phân tích tỷ mỉ và sự lý luận sắc bén. Sao này đắc dụng cho người khảo cứu, cho luật gia, cho học trò, cho nhà phê bình nghệ thuật, văn chương. Văn của Thiên Hình lại khô khan, kỹ thuật, nhưng vô cùng chính xá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Tuế: </w:t>
      </w:r>
      <w:r>
        <w:rPr>
          <w:rStyle w:val="PageNumber"/>
          <w:rFonts w:cs="Times New Roman" w:ascii="Times New Roman" w:hAnsi="Times New Roman"/>
          <w:sz w:val="22"/>
          <w:lang w:val="vi-VN"/>
        </w:rPr>
        <w:t>sao này lanh lợi, nói giỏi, nhiều ý và nhất là nhiều lời, hoạt bát. Thái Tuế chỉ hợp với luật sư, công tố, ứng cử viên tranh cử, chính trị gia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ăn Tinh, Lưu Hà, Bác Sỹ:</w:t>
      </w:r>
      <w:r>
        <w:rPr>
          <w:rStyle w:val="PageNumber"/>
          <w:rFonts w:cs="Times New Roman" w:ascii="Times New Roman" w:hAnsi="Times New Roman"/>
          <w:sz w:val="22"/>
          <w:lang w:val="vi-VN"/>
        </w:rPr>
        <w:t xml:space="preserve"> Văn Tinh chỉ sự ham học. Lưu Hà và Bác Sỹ chỉ sự hùng biện sự diễn đạt tư tưởng thâm thúy. Cả ba đều cần cho học trò, giáo sư,</w:t>
      </w:r>
      <w:r>
        <w:rPr>
          <w:rFonts w:cs="Times New Roman" w:ascii="Times New Roman" w:hAnsi="Times New Roman"/>
          <w:sz w:val="22"/>
          <w:lang w:val="vi-VN"/>
        </w:rPr>
        <w:t xml:space="preserve"> th</w:t>
      </w:r>
      <w:r>
        <w:rPr>
          <w:rStyle w:val="PageNumber"/>
          <w:rFonts w:cs="Times New Roman" w:ascii="Times New Roman" w:hAnsi="Times New Roman"/>
          <w:sz w:val="22"/>
          <w:lang w:val="vi-VN"/>
        </w:rPr>
        <w:t>uyết khác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Tinh, Linh Tinh đắc địa:</w:t>
      </w:r>
      <w:r>
        <w:rPr>
          <w:rStyle w:val="PageNumber"/>
          <w:rFonts w:cs="Times New Roman" w:ascii="Times New Roman" w:hAnsi="Times New Roman"/>
          <w:sz w:val="22"/>
          <w:lang w:val="vi-VN"/>
        </w:rPr>
        <w:t xml:space="preserve"> Đi với Thái Dương sáng sủa, Hỏa Linh làm tăng thêm sự mẫn tiệp, có lợi cho sự học hỏi và khảo cứu, điều tra. Cả ba cùng là sao hỏa nên rất sắc bén, linh độ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chỉ sự thông minh của hạng mưu sĩ, lưu manh, cắc cớ, gian xảo, dùng trí để hại, để phá, để diệt kẻ khá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Các sao trợ lực khoa bả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Sao mở rộng học vấn:</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ả Phù, Hữu Bật, Đế Vượng, Tràng Sinh: </w:t>
      </w:r>
      <w:r>
        <w:rPr>
          <w:rStyle w:val="PageNumber"/>
          <w:rFonts w:cs="Times New Roman" w:ascii="Times New Roman" w:hAnsi="Times New Roman"/>
          <w:sz w:val="22"/>
          <w:lang w:val="vi-VN"/>
        </w:rPr>
        <w:t xml:space="preserve">Có Tả Hữu đi  với khoa tinh, sức học sẽ rộng hơn. Sinh và Vượng thì chỉ sự phong phú, tương hợp với học gạo, học ráo riết thật nhiều. Đi với khoa tinh, Sinh Vượng là hệ số làm tăng thêm kiến thức tổng quát. Ví dụ như Khoa-Sinh nghĩa là học rộng, sáng tác nhiều. Khôi-Vượng sẽ đỗ cao, thủ khoa hay được Hội đồng Giám khảo tuyên dươ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b. Những sao thúc đẩy học vấn</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an Phù, Quan Phủ: </w:t>
      </w:r>
      <w:r>
        <w:rPr>
          <w:rStyle w:val="PageNumber"/>
          <w:rFonts w:cs="Times New Roman" w:ascii="Times New Roman" w:hAnsi="Times New Roman"/>
          <w:sz w:val="22"/>
          <w:lang w:val="vi-VN"/>
        </w:rPr>
        <w:t>chỉ sự cạnh tranh, ganh tị, thi đua, ích kỷ. Về việc học, Phù Phủ chỉ sự cầu tiến, cố gắng thường đưa đến ganh đua, đôi khi có đố kỵ nhỏ nhen, cạnh tranh bất chính. Nếu gặp Hóa Kỵ hay Phục Binh hay các sao chỉ tính tham lam thì sự cạnh tranh dùng đến thủ đoạn không cao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 Những sao may mắn cho học vấn:</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Ân Quang, Thiên Quý, Thiên Quan, Thiên Phúc, Tả Phù, Hữu Bật:</w:t>
      </w:r>
      <w:r>
        <w:rPr>
          <w:rStyle w:val="PageNumber"/>
          <w:rFonts w:cs="Times New Roman" w:ascii="Times New Roman" w:hAnsi="Times New Roman"/>
          <w:sz w:val="22"/>
          <w:lang w:val="vi-VN"/>
        </w:rPr>
        <w:t xml:space="preserve"> đều có nghĩa hên may, được giúp đỡ, được phù hộ, ví dụ như thi trúng tủ hoặc được báo mộng bài thi (Quang, Quý) gặp thầy dễ, bài dễ, được khoan hồng (Tả, Hữu, Quan, Phúc). Cả sáu sao này chỉ sự phù trì của linh thiêng hoặc sự trợ giúp của người đờ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xml:space="preserve">- Thanh Long, Hóa Kỵ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Lưu Hà</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xml:space="preserve">- Bạch Hổ, Phi Liêm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Tấu Thư</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Mã, Tràng Sinh</w:t>
      </w:r>
      <w:r>
        <w:rPr>
          <w:rFonts w:cs="Times New Roman" w:ascii="Times New Roman" w:hAnsi="Times New Roman"/>
          <w:sz w:val="22"/>
          <w:lang w:val="vi-VN"/>
        </w:rPr>
        <w:t xml:space="preserve"> hay </w:t>
      </w:r>
      <w:r>
        <w:rPr>
          <w:rStyle w:val="PageNumber"/>
          <w:rFonts w:cs="Times New Roman" w:ascii="Times New Roman" w:hAnsi="Times New Roman"/>
          <w:b/>
          <w:sz w:val="22"/>
          <w:lang w:val="vi-VN"/>
        </w:rPr>
        <w:t>Phi Liêm</w:t>
      </w:r>
    </w:p>
    <w:p>
      <w:pPr>
        <w:pStyle w:val="Normal"/>
        <w:ind w:hanging="0"/>
        <w:rPr/>
      </w:pPr>
      <w:r>
        <w:rPr>
          <w:rFonts w:cs="Times New Roman" w:ascii="Times New Roman" w:hAnsi="Times New Roman"/>
          <w:b/>
          <w:sz w:val="22"/>
          <w:lang w:val="vi-VN"/>
        </w:rPr>
        <w:tab/>
        <w:t xml:space="preserve">- </w:t>
      </w:r>
      <w:r>
        <w:rPr>
          <w:rStyle w:val="PageNumber"/>
          <w:rFonts w:cs="Times New Roman" w:ascii="Times New Roman" w:hAnsi="Times New Roman"/>
          <w:b/>
          <w:sz w:val="22"/>
          <w:lang w:val="vi-VN"/>
        </w:rPr>
        <w:t>Thiên Hỷ, Hỷ Thần</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hững bộ này nếu đóng ở Mệnh hay chiếu vào Mệnh thì thường gặp vận hội tốt đẹp. Nếu đóng ở cung hạn thì gặp hên may trong hạn đó. Nếu bộ sao hên rơi đúng vào kỳ thi thì dễ đ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Các sao cản trở khoa bả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riệt:</w:t>
      </w:r>
      <w:r>
        <w:rPr>
          <w:rStyle w:val="PageNumber"/>
          <w:rFonts w:cs="Times New Roman" w:ascii="Times New Roman" w:hAnsi="Times New Roman"/>
          <w:sz w:val="22"/>
          <w:lang w:val="vi-VN"/>
        </w:rPr>
        <w:t xml:space="preserve"> sao này có hiệu lực chế khắc rất mạnh, cụ thể như làm cho khoa bảng bất thành, không cao, chật vật, thi rớt, đậu thấp hay đậu vớ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uần:</w:t>
      </w:r>
      <w:r>
        <w:rPr>
          <w:rStyle w:val="PageNumber"/>
          <w:rFonts w:cs="Times New Roman" w:ascii="Times New Roman" w:hAnsi="Times New Roman"/>
          <w:sz w:val="22"/>
          <w:lang w:val="vi-VN"/>
        </w:rPr>
        <w:t xml:space="preserve"> cũng có hiệu lực khắc chế khá mạnh nhưng kém hơn sao Triệt. Văn tinh mà gặp Tuần đồng cung báo hiệu sự thi rớt, thi khó, thi nhiều ke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Tuy nhiên, nếu cung hạn vô chính diệu gặp Tuần, Triệt thì lại tốt.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báo hiệu việc thi rớt, thi khó, khoa bảng lận đận, dở dang. Hóa Kỵ chỉ sự nông nổi hay thay đổi chí hướng, sự bất mãn vì thất bại. Hiệu lực của Hóa Kỵ khá mạnh vì có thể làm lu mờ cả Khôi, Việt, Xương, Khúc, Hóa Khoa. Người có Khôi Việt gặp Kỵ thì chỉ là kẻ ẩn dật, bất đắc chí. Hóa Kỵ chỉ tốt khi gặp Thanh Long đồng cung mà th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Kình Dương, Đà La hãm:</w:t>
      </w:r>
      <w:r>
        <w:rPr>
          <w:rStyle w:val="PageNumber"/>
          <w:rFonts w:cs="Times New Roman" w:ascii="Times New Roman" w:hAnsi="Times New Roman"/>
          <w:sz w:val="22"/>
          <w:lang w:val="vi-VN"/>
        </w:rPr>
        <w:t xml:space="preserve"> đều chỉ sự cản trở, sự gian nan, sự chậm lụt trong khoa trường. Nếu Kình Dương miếu địa, đối với hai tuổi ất, Tân thì lại là người có tài văn chương từ đó có nghĩa thi đỗ.</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hãm: </w:t>
      </w:r>
      <w:r>
        <w:rPr>
          <w:rStyle w:val="PageNumber"/>
          <w:rFonts w:cs="Times New Roman" w:ascii="Times New Roman" w:hAnsi="Times New Roman"/>
          <w:sz w:val="22"/>
          <w:lang w:val="vi-VN"/>
        </w:rPr>
        <w:t>Đi với văn tinh thì rất bất lợi: không thể thi được, thi rớt, bị tai họa lúc thi (cóp bài bị đu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Không hãm (</w:t>
      </w:r>
      <w:r>
        <w:rPr>
          <w:rStyle w:val="PageNumber"/>
          <w:rFonts w:cs="Times New Roman" w:ascii="Times New Roman" w:hAnsi="Times New Roman"/>
          <w:b/>
          <w:i/>
          <w:sz w:val="22"/>
          <w:lang w:val="vi-VN"/>
        </w:rPr>
        <w:t>ở Tý, Sửu, Mão, Thìn, Ngọ, Mùi, Dậu, Tuất, Hợi</w:t>
      </w:r>
      <w:r>
        <w:rPr>
          <w:rFonts w:cs="Times New Roman" w:ascii="Times New Roman" w:hAnsi="Times New Roman"/>
          <w:b/>
          <w:sz w:val="22"/>
          <w:lang w:val="vi-VN"/>
        </w:rPr>
        <w:t>)</w:t>
      </w:r>
      <w:r>
        <w:rPr>
          <w:rStyle w:val="PageNumber"/>
          <w:rFonts w:cs="Times New Roman" w:ascii="Times New Roman" w:hAnsi="Times New Roman"/>
          <w:sz w:val="22"/>
          <w:lang w:val="vi-VN"/>
        </w:rPr>
        <w:t>: gặp phải khoa tinh, Thiên Không làm cho khoa trường lận đ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Hao, Tiểu Hao: </w:t>
      </w:r>
      <w:r>
        <w:rPr>
          <w:rStyle w:val="PageNumber"/>
          <w:rFonts w:cs="Times New Roman" w:ascii="Times New Roman" w:hAnsi="Times New Roman"/>
          <w:sz w:val="22"/>
          <w:lang w:val="vi-VN"/>
        </w:rPr>
        <w:t>chủ sự thay đổi, hao tán, ứng dụng vào khoa bảng có thể có nghĩa: thi rớt keo đầu, thi hai ngành trong đó rớt một, có thể tốn tiền về thi c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Khốc, Thiên Hư:</w:t>
      </w:r>
      <w:r>
        <w:rPr>
          <w:rStyle w:val="PageNumber"/>
          <w:rFonts w:cs="Times New Roman" w:ascii="Times New Roman" w:hAnsi="Times New Roman"/>
          <w:sz w:val="22"/>
          <w:lang w:val="vi-VN"/>
        </w:rPr>
        <w:t xml:space="preserve"> chỉ sự lo âu, nước mắt, xui xẻo, do đó có thể báo hiệu việc thi rớt hoặc học mà không chịu thi. Nếu đăc địa ở Tý Ngọ thì có thể đỗ ở kỳ hai vì hai sao này đắc địa lợi về hậu vận hơ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5. </w:t>
      </w:r>
      <w:r>
        <w:rPr>
          <w:rStyle w:val="PageNumber"/>
          <w:rFonts w:cs="Times New Roman" w:ascii="Times New Roman" w:hAnsi="Times New Roman"/>
          <w:b/>
          <w:sz w:val="22"/>
          <w:lang w:val="vi-VN"/>
        </w:rPr>
        <w:t>Các ngành trong khoa tử vi:</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Võ học:</w:t>
      </w:r>
    </w:p>
    <w:p>
      <w:pPr>
        <w:pStyle w:val="Normal"/>
        <w:ind w:hanging="0"/>
        <w:rPr>
          <w:rFonts w:ascii="Times New Roman" w:hAnsi="Times New Roman" w:cs="Times New Roman"/>
          <w:sz w:val="22"/>
          <w:lang w:val="vi-VN"/>
        </w:rPr>
      </w:pPr>
      <w:r>
        <w:rPr>
          <w:rFonts w:cs="Times New Roman" w:ascii="Times New Roman" w:hAnsi="Times New Roman"/>
          <w:b/>
          <w:sz w:val="22"/>
          <w:lang w:val="vi-VN"/>
        </w:rPr>
        <w:t>S</w:t>
      </w:r>
      <w:r>
        <w:rPr>
          <w:rStyle w:val="PageNumber"/>
          <w:rFonts w:cs="Times New Roman" w:ascii="Times New Roman" w:hAnsi="Times New Roman"/>
          <w:b/>
          <w:sz w:val="22"/>
          <w:lang w:val="vi-VN"/>
        </w:rPr>
        <w:t xml:space="preserve">át, Phá, Liêm, Tham: </w:t>
      </w:r>
      <w:r>
        <w:rPr>
          <w:rStyle w:val="PageNumber"/>
          <w:rFonts w:cs="Times New Roman" w:ascii="Times New Roman" w:hAnsi="Times New Roman"/>
          <w:sz w:val="22"/>
          <w:lang w:val="vi-VN"/>
        </w:rPr>
        <w:t>nếu hội đủ cả bốn sao chiếu Mệnh thì nghiệp võ của đương số sẽ rõ ràng. Tuy nhiên, có nhiều trường hợp quân nhân vẫn không hội đủ bốn sao. Mặt khác, cũng có trường hợp có đủ bốn sao mà vẫn không phải là nhà binh. Trong trường hợp này, những sao đó nói lên võ tính của đương sự hơn là võ học hay võ nghiệp: biểu lộ tính can đảm, táo bạo, liều lĩnh, hay sát phạt, có hành động võ ph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inh Hình Tướng ấn: </w:t>
      </w:r>
      <w:r>
        <w:rPr>
          <w:rStyle w:val="PageNumber"/>
          <w:rFonts w:cs="Times New Roman" w:ascii="Times New Roman" w:hAnsi="Times New Roman"/>
          <w:sz w:val="22"/>
          <w:lang w:val="vi-VN"/>
        </w:rPr>
        <w:t>cách này chỉ sự hiển đạt trong nghiệp võ, chỉ quân nhân có tài tác chiến, tài tham mưu, đồng thời cũng là quân nhân có chiến công, có cầm quân, có huy c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ũ Tướng:</w:t>
      </w:r>
      <w:r>
        <w:rPr>
          <w:rStyle w:val="PageNumber"/>
          <w:rFonts w:cs="Times New Roman" w:ascii="Times New Roman" w:hAnsi="Times New Roman"/>
          <w:sz w:val="22"/>
          <w:lang w:val="vi-VN"/>
        </w:rPr>
        <w:t xml:space="preserve"> hai sao này kết hợp cũng chỉ võ nghiệp rất đặc sắ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Phủ Vũ Tướng: </w:t>
      </w:r>
      <w:r>
        <w:rPr>
          <w:rStyle w:val="PageNumber"/>
          <w:rFonts w:cs="Times New Roman" w:ascii="Times New Roman" w:hAnsi="Times New Roman"/>
          <w:sz w:val="22"/>
          <w:lang w:val="vi-VN"/>
        </w:rPr>
        <w:t>cách này vừa chỉ văn, vừa chỉ võ cho nên đặc biệt có quyền uy: đó là ngành võ cầm quyền chính tr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Quân, Thiên Mã: </w:t>
      </w:r>
      <w:r>
        <w:rPr>
          <w:rStyle w:val="PageNumber"/>
          <w:rFonts w:cs="Times New Roman" w:ascii="Times New Roman" w:hAnsi="Times New Roman"/>
          <w:sz w:val="22"/>
          <w:lang w:val="vi-VN"/>
        </w:rPr>
        <w:t>chỉ quân nhân có tài. Tướng Quân chỉ võ tính, sự cương cường, hiếu thắng, phách lối còn Thiên Mã chỉ tài năng. Nếu Thiên Mã đi với Thiên Tướng cũng đồng nghĩa nhưng đây là một quân nhân có kỷ luật hơn vì Thiên Tướng vốn đôn hậu, có tư cách hơn Tướng Qu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Mã, Lực Sỹ: l</w:t>
      </w:r>
      <w:r>
        <w:rPr>
          <w:rStyle w:val="PageNumber"/>
          <w:rFonts w:cs="Times New Roman" w:ascii="Times New Roman" w:hAnsi="Times New Roman"/>
          <w:sz w:val="22"/>
          <w:lang w:val="vi-VN"/>
        </w:rPr>
        <w:t>à cách của võ tướng có sức mạnh từ đó vũ dũng (ít có mưu l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Tướng Quân hay Thiên Tướng-Phục Binh hay Tướng Quân-Phục Binh: </w:t>
      </w:r>
      <w:r>
        <w:rPr>
          <w:rStyle w:val="PageNumber"/>
          <w:rFonts w:cs="Times New Roman" w:ascii="Times New Roman" w:hAnsi="Times New Roman"/>
          <w:sz w:val="22"/>
          <w:lang w:val="vi-VN"/>
        </w:rPr>
        <w:t>là tướng có quân, có quyề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goài ra có thể kể một số sao trợ võ, nghĩa là đi chung với các võ tinh khác thì làm cho võ nghiệp rõ rệt hơn. Đó là Không, Kiếp, Kình, Đà, Hỏa, Linh là những sát tinh, hung tinh nói lên tính nết mạnh bạo, dám làm, tác phong của võ cách. Ví dụ, hai sao Kình, Hỏa miếu địa đồng cung là số danh tướng, hợ</w:t>
      </w:r>
      <w:r>
        <w:rPr>
          <w:rFonts w:cs="Times New Roman" w:ascii="Times New Roman" w:hAnsi="Times New Roman"/>
          <w:sz w:val="22"/>
          <w:lang w:val="vi-VN"/>
        </w:rPr>
        <w:t xml:space="preserve">p </w:t>
      </w:r>
      <w:r>
        <w:rPr>
          <w:rStyle w:val="PageNumber"/>
          <w:rFonts w:cs="Times New Roman" w:ascii="Times New Roman" w:hAnsi="Times New Roman"/>
          <w:sz w:val="22"/>
          <w:lang w:val="vi-VN"/>
        </w:rPr>
        <w:t>vớ cách Sát Phá Liêm Tham. Tướng Mã Không Kiếp đắc địa chỉ quân nhân cầm binh, vị tướng cầm quân có nhiều binh tướng dưới tay, thường lập nghiệp vẻ vang trong thời tao loạn. Sát Phá Liêm Tham gặp Kình hãm địa ở Mão và Dậu là tướng làm loạn, đảo chánh, bi</w:t>
      </w:r>
      <w:r>
        <w:rPr>
          <w:rFonts w:cs="Times New Roman" w:ascii="Times New Roman" w:hAnsi="Times New Roman"/>
          <w:sz w:val="22"/>
          <w:lang w:val="vi-VN"/>
        </w:rPr>
        <w:t>nh</w:t>
      </w:r>
      <w:r>
        <w:rPr>
          <w:rStyle w:val="PageNumber"/>
          <w:rFonts w:cs="Times New Roman" w:ascii="Times New Roman" w:hAnsi="Times New Roman"/>
          <w:sz w:val="22"/>
          <w:lang w:val="vi-VN"/>
        </w:rPr>
        <w:t xml:space="preserve"> biến, khát máu, giết người không gớm ta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b. Văn học</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ăn Xương, Văn Khúc: </w:t>
      </w:r>
      <w:r>
        <w:rPr>
          <w:rStyle w:val="PageNumber"/>
          <w:rFonts w:cs="Times New Roman" w:ascii="Times New Roman" w:hAnsi="Times New Roman"/>
          <w:sz w:val="22"/>
          <w:lang w:val="vi-VN"/>
        </w:rPr>
        <w:t xml:space="preserve">chỉ các môn về văn chương, triết lý hoặc chỉ môn học nói chu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Tuế, Thiên Hình, Cự Môn, Quan Phù: </w:t>
      </w:r>
      <w:r>
        <w:rPr>
          <w:rStyle w:val="PageNumber"/>
          <w:rFonts w:cs="Times New Roman" w:ascii="Times New Roman" w:hAnsi="Times New Roman"/>
          <w:sz w:val="22"/>
          <w:lang w:val="vi-VN"/>
        </w:rPr>
        <w:t>một trong bốn sao này chỉ các môn học về luật pháp.</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ăn Xương, Văn Khúc, Tả Phù, Hữu Bật: </w:t>
      </w:r>
      <w:r>
        <w:rPr>
          <w:rStyle w:val="PageNumber"/>
          <w:rFonts w:cs="Times New Roman" w:ascii="Times New Roman" w:hAnsi="Times New Roman"/>
          <w:sz w:val="22"/>
          <w:lang w:val="vi-VN"/>
        </w:rPr>
        <w:t>cả bốn sao này chỉ ngành dịch thuật. Đây là bộ sao của các thông ngôn, hành nghề dịch sách, tu thư, khảo cứu cổ ngữ, kim ng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ưu Hà, Tấu Thư, Hóa Khoa, Thái Tuế, Cự Môn, Hóa Kỵ:</w:t>
      </w:r>
      <w:r>
        <w:rPr>
          <w:rStyle w:val="PageNumber"/>
          <w:rFonts w:cs="Times New Roman" w:ascii="Times New Roman" w:hAnsi="Times New Roman"/>
          <w:sz w:val="22"/>
          <w:lang w:val="vi-VN"/>
        </w:rPr>
        <w:t xml:space="preserve"> chỉ sự hùng biện, tài dùng ngôn ngữ, ứng dụng đắc cách vào ngành sư phạm, vào khoa hùng biện, chính trị họ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ơ, Nguyệt, Đồng, Lương: </w:t>
      </w:r>
      <w:r>
        <w:rPr>
          <w:rStyle w:val="PageNumber"/>
          <w:rFonts w:cs="Times New Roman" w:ascii="Times New Roman" w:hAnsi="Times New Roman"/>
          <w:sz w:val="22"/>
          <w:lang w:val="vi-VN"/>
        </w:rPr>
        <w:t>chỉ người công chức. Ngành học là hành chính, quản trị công sở.</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ộc Tồn:</w:t>
      </w:r>
      <w:r>
        <w:rPr>
          <w:rStyle w:val="PageNumber"/>
          <w:rFonts w:cs="Times New Roman" w:ascii="Times New Roman" w:hAnsi="Times New Roman"/>
          <w:sz w:val="22"/>
          <w:lang w:val="vi-VN"/>
        </w:rPr>
        <w:t xml:space="preserve"> chỉ tài năng tổ chức, sắp xếp công việc, do đó cũng liên quan đến ngành quản trị hành chính hay công sở đặc biệt là quản trị tài chính, kế toán, ngân sách, kho bạc, ngân hà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 Khoa học:</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 Thiên Y: </w:t>
      </w:r>
      <w:r>
        <w:rPr>
          <w:rStyle w:val="PageNumber"/>
          <w:rFonts w:cs="Times New Roman" w:ascii="Times New Roman" w:hAnsi="Times New Roman"/>
          <w:sz w:val="22"/>
          <w:lang w:val="vi-VN"/>
        </w:rPr>
        <w:t>Hai sao này đi chung (đồng cung hay hội chiếu) có nghĩa là y học. Ngoài ra, nếu Thiên Y đi kèm với các sao phù trợ khác cũng có nghĩa về y học: Thiên Quan, Thiên Cơ, Thiên Đồng, Thiên Phúc, Thiên Lương, Thái Âm, Tả Phù, Hữu Bật, Thiên Giải, Địa Giải, Giải T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Y, Hóa Kỵ: </w:t>
      </w:r>
      <w:r>
        <w:rPr>
          <w:rStyle w:val="PageNumber"/>
          <w:rFonts w:cs="Times New Roman" w:ascii="Times New Roman" w:hAnsi="Times New Roman"/>
          <w:sz w:val="22"/>
          <w:lang w:val="vi-VN"/>
        </w:rPr>
        <w:t xml:space="preserve">có ý nghĩa bào chế thuốc men, có liên quan đến y dược họ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u Âm, Thiếu Dương, Thái Âm, Thái Dương: </w:t>
      </w:r>
      <w:r>
        <w:rPr>
          <w:rStyle w:val="PageNumber"/>
          <w:rFonts w:cs="Times New Roman" w:ascii="Times New Roman" w:hAnsi="Times New Roman"/>
          <w:sz w:val="22"/>
          <w:lang w:val="vi-VN"/>
        </w:rPr>
        <w:t xml:space="preserve">các sao này có nghĩa là điện, liên quan đến ngành điện học, điện tử hay nguyên tử.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Cơ: l</w:t>
      </w:r>
      <w:r>
        <w:rPr>
          <w:rStyle w:val="PageNumber"/>
          <w:rFonts w:cs="Times New Roman" w:ascii="Times New Roman" w:hAnsi="Times New Roman"/>
          <w:sz w:val="22"/>
          <w:lang w:val="vi-VN"/>
        </w:rPr>
        <w:t xml:space="preserve">iên quan đến máy móc, ngành cơ khí, kỹ thuật. Đây có thể là sao của kỹ sư, chuyên viên kỹ thuật, kỹ nghệ gi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d. Kinh tế học:</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Tham Lang: </w:t>
      </w:r>
      <w:r>
        <w:rPr>
          <w:rStyle w:val="PageNumber"/>
          <w:rFonts w:cs="Times New Roman" w:ascii="Times New Roman" w:hAnsi="Times New Roman"/>
          <w:sz w:val="22"/>
          <w:lang w:val="vi-VN"/>
        </w:rPr>
        <w:t>Vũ Khúc chỉ tài lộc, tiền bạc. Tham Lang chỉ sự đua chen tham lợi. Đây là cách chỉ nghề thương mại, kinh do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Lộc, Lộc Tồn và Thiên Mã: </w:t>
      </w:r>
      <w:r>
        <w:rPr>
          <w:rStyle w:val="PageNumber"/>
          <w:rFonts w:cs="Times New Roman" w:ascii="Times New Roman" w:hAnsi="Times New Roman"/>
          <w:sz w:val="22"/>
          <w:lang w:val="vi-VN"/>
        </w:rPr>
        <w:t>Hai sao Lộc chỉ tiền tài. Thiên Mã chỉ tài năng, sự tháo vát, giao dịch. Hai sao này đi chung chỉ ngành thương mại, đặc biệt là ngành thương mại lưu động. Người có bộ sao Mã Lộc hay Mã Tồn là kẻ mua sỉ bán lẻ hay đại lý thương mại hay người phân phối, đóng vai luân lưu hàng hóa trong hệ thống kinh t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Thiên Phủ: </w:t>
      </w:r>
      <w:r>
        <w:rPr>
          <w:rStyle w:val="PageNumber"/>
          <w:rFonts w:cs="Times New Roman" w:ascii="Times New Roman" w:hAnsi="Times New Roman"/>
          <w:sz w:val="22"/>
          <w:lang w:val="vi-VN"/>
        </w:rPr>
        <w:t>Thiên Phủ chỉ cái kho tàng hay kho bạc. Ngành học của Phủ có thể là ngân hàng, tín dụng, thuế khóa. Vũ Khúc có thể chỉ kinh tế học. Đây là cách chỉ ngành kinh tế, tài ch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Tham Lang, Kình Dương, Thất Sát: </w:t>
      </w:r>
      <w:r>
        <w:rPr>
          <w:rStyle w:val="PageNumber"/>
          <w:rFonts w:cs="Times New Roman" w:ascii="Times New Roman" w:hAnsi="Times New Roman"/>
          <w:sz w:val="22"/>
          <w:lang w:val="vi-VN"/>
        </w:rPr>
        <w:t xml:space="preserve">bốn sao này sáng sủa hội họp thường thiên về kỹ ngh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e. Nghệ thuật:</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ượng Các, Tấu Thư, Xương Khúc: </w:t>
      </w:r>
      <w:r>
        <w:rPr>
          <w:rStyle w:val="PageNumber"/>
          <w:rFonts w:cs="Times New Roman" w:ascii="Times New Roman" w:hAnsi="Times New Roman"/>
          <w:sz w:val="22"/>
          <w:lang w:val="vi-VN"/>
        </w:rPr>
        <w:t>Phượng Các là thính giác. Tấu Thư là sự linh mẫn, êm dịu, ngọt ngào. Xương Khúc chỉ môn học. Bốn sao này đi cùng chỉ môn âm nhạ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ấu Thư, Hồng Loan: </w:t>
      </w:r>
      <w:r>
        <w:rPr>
          <w:rStyle w:val="PageNumber"/>
          <w:rFonts w:cs="Times New Roman" w:ascii="Times New Roman" w:hAnsi="Times New Roman"/>
          <w:sz w:val="22"/>
          <w:lang w:val="vi-VN"/>
        </w:rPr>
        <w:t>Hồng Loan có nghĩa là hoa tay, từ đó chỉ ngành học liên quan đến sự khéo tay như hội họa, điêu khắc, thêu may, hay thủ công nghệ nói chu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Tấu Thư, Thiên Hỷ, Vũ Khúc:</w:t>
      </w:r>
      <w:r>
        <w:rPr>
          <w:rStyle w:val="PageNumber"/>
          <w:rFonts w:cs="Times New Roman" w:ascii="Times New Roman" w:hAnsi="Times New Roman"/>
          <w:sz w:val="22"/>
          <w:lang w:val="vi-VN"/>
        </w:rPr>
        <w:t xml:space="preserve"> bộ sao của ca sĩ, kịch sĩ, diễn viên màn ảnh, tài tử, minh tinh, có liên quan đến ngành học như hát, đóng kịch, đóng phi. Đào Hoa chỉ sự hâm mộ, Thiên Hỷ chỉ sự giúp vui, Vũ Khúc chỉ danh giá, sự nổi tiế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rù, Tấu Thư, Hóa Lộc hay Hồng Loan: </w:t>
      </w:r>
      <w:r>
        <w:rPr>
          <w:rStyle w:val="PageNumber"/>
          <w:rFonts w:cs="Times New Roman" w:ascii="Times New Roman" w:hAnsi="Times New Roman"/>
          <w:sz w:val="22"/>
          <w:lang w:val="vi-VN"/>
        </w:rPr>
        <w:t>chỉ ngành nấu bếp, nấu rượu, chế tạo thức ăn thức uống hoặc gia ch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Hồng Loan với Mộc Dục hay Hoa Cái: </w:t>
      </w:r>
      <w:r>
        <w:rPr>
          <w:rStyle w:val="PageNumber"/>
          <w:rFonts w:cs="Times New Roman" w:ascii="Times New Roman" w:hAnsi="Times New Roman"/>
          <w:sz w:val="22"/>
          <w:lang w:val="vi-VN"/>
        </w:rPr>
        <w:t>chỉ môn thẩm mỹ học, chuyên về sửa sắc đẹp. Nếu đi với Thiên Hình hay Kiếp Sát chỉ môn giải phẫu thẩm m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nghề nghiệp - Những sao bá nghệ</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1.</w:t>
      </w:r>
      <w:r>
        <w:rPr>
          <w:rStyle w:val="PageNumber"/>
          <w:rFonts w:cs="Times New Roman" w:ascii="Times New Roman" w:hAnsi="Times New Roman"/>
          <w:b/>
          <w:sz w:val="22"/>
          <w:lang w:val="vi-VN"/>
        </w:rPr>
        <w:t xml:space="preserve"> Những nghề liên quan đến văn họ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Nghề dạy họ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ói giỏi: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w:t>
      </w:r>
      <w:r>
        <w:rPr>
          <w:rStyle w:val="PageNumber"/>
          <w:rFonts w:cs="Times New Roman" w:ascii="Times New Roman" w:hAnsi="Times New Roman"/>
          <w:sz w:val="22"/>
          <w:lang w:val="vi-VN"/>
        </w:rPr>
        <w:t>chỉ sự lưu loát của ngôn ngữ, sự phong phú của tư tưởng, sự ngăn nắp của bố cục, sự linh mẫn của lý luận, sự hấp dẫn của nội du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Tuế:</w:t>
      </w:r>
      <w:r>
        <w:rPr>
          <w:rStyle w:val="PageNumber"/>
          <w:rFonts w:cs="Times New Roman" w:ascii="Times New Roman" w:hAnsi="Times New Roman"/>
          <w:sz w:val="22"/>
          <w:lang w:val="vi-VN"/>
        </w:rPr>
        <w:t xml:space="preserve"> chỉ sự nói nhiều, khả năng biện luận, khuynh hướng đấu l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ấu Thư:</w:t>
      </w:r>
      <w:r>
        <w:rPr>
          <w:rStyle w:val="PageNumber"/>
          <w:rFonts w:cs="Times New Roman" w:ascii="Times New Roman" w:hAnsi="Times New Roman"/>
          <w:sz w:val="22"/>
          <w:lang w:val="vi-VN"/>
        </w:rPr>
        <w:t xml:space="preserve"> chỉ sự khôn khéo trong ngôn ngữ, sự thanh nhã của ý tưởng, sự mềm mỏng của cách trình bày và hiệu lực thuyết phục sâu sắ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hoa: </w:t>
      </w:r>
      <w:r>
        <w:rPr>
          <w:rStyle w:val="PageNumber"/>
          <w:rFonts w:cs="Times New Roman" w:ascii="Times New Roman" w:hAnsi="Times New Roman"/>
          <w:sz w:val="22"/>
          <w:lang w:val="vi-VN"/>
        </w:rPr>
        <w:t>chỉ sự thông thái của tư tưởng, sự cao kiến của học thức, sự khúc chiết của cách trình bà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chỉ khả năng phân tích sắc bén, sự sáng sủa của tư tưởng và của lối nói, lối viết, sự tinh vi của lý lu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i/>
          <w:sz w:val="22"/>
          <w:lang w:val="vi-VN"/>
        </w:rPr>
        <w:t xml:space="preserve">+ Học giỏi: </w:t>
      </w:r>
      <w:r>
        <w:rPr>
          <w:rStyle w:val="PageNumber"/>
          <w:rFonts w:cs="Times New Roman" w:ascii="Times New Roman" w:hAnsi="Times New Roman"/>
          <w:b/>
          <w:sz w:val="22"/>
          <w:lang w:val="vi-VN"/>
        </w:rPr>
        <w:t>Văn Xương, Văn Khúc, Văn Tinh - Thiên Khôi, Thiên Việt, Hóa Khoa - Thái Dương, Thái Âm sáng sủa - Cự Môn, Thiên Cơ ở Mão, Dậu - Thiên Cơ, Thiên Lương ở Thìn, Tuất - Long Trì, Phượng Các, Bác Sỹ</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Hai năng khiếu nói giỏi và học giỏi là căn bản cho nhiều nghề khác nữa như chính trị gia, thương thuyết gia, sĩ quan tâm lý chiến, cán bộ dân vận, ứng cử viên tranh cử, cổ động viên, quảng cáo, môi giới, hòa giải.  Điều cần lưu ý là xem số giáo sư, nên để tâm nhiều hơn vào cung Nô, vì đa số thày giáo giỏi có cung Nô rất tốt.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Nghề hành luật: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Tuế, Quan Phù, Quan Phủ:</w:t>
      </w:r>
      <w:r>
        <w:rPr>
          <w:rStyle w:val="PageNumber"/>
          <w:rFonts w:cs="Times New Roman" w:ascii="Times New Roman" w:hAnsi="Times New Roman"/>
          <w:sz w:val="22"/>
          <w:lang w:val="vi-VN"/>
        </w:rPr>
        <w:t xml:space="preserve"> Thái Tuế bao giờ cũng tham chiếu với Quan Phù còn Quan Phủ lại đồng nghĩa với Quan Phù. Bộ sao này điển hình cho ngành luật, mọi chuyện liên quan đến luật pháp từ kiện tụng, tù ngục, điều tra, thưa gửi, khiếu nại, bắt bớ đến truy tố, xét xử, bênh vực, tranh chấ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cũng chỉ nghề luật, đặc biệt là tư cách bị cáo, bị án, bị điều tra, bị gọi làm nhân chứng ... Trong trường hợp hành nghề luật thì ý nghĩa tích cực ưu thắng: đương sự chuyên xử, truy bắt, bỏ tù, kết án kẻ khác. Trong một lá số tốt, Thiên Hình có nghĩa làm luật, cầm luật.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Hóa Kỵ: </w:t>
      </w:r>
      <w:r>
        <w:rPr>
          <w:rStyle w:val="PageNumber"/>
          <w:rFonts w:cs="Times New Roman" w:ascii="Times New Roman" w:hAnsi="Times New Roman"/>
          <w:sz w:val="22"/>
          <w:lang w:val="vi-VN"/>
        </w:rPr>
        <w:t xml:space="preserve">chỉ sự đa nghi, cạnh tranh trước pháp luật, vừa chỉ các vấn đề liên hệ đến luật pháp, từ việc nghiên cứu luật pháp, học luật pháp cho đến dạy luật pháp và hành xử luật pháp. Tư cách nạn nhân của một vụ tranh chấp trước pháp luật cũng được bao hàm, nhất là khi gặp vị trí hãm địa và không hành nghề luật chính tô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c. Nghề chính trị: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ục Binh:</w:t>
      </w:r>
      <w:r>
        <w:rPr>
          <w:rStyle w:val="PageNumber"/>
          <w:rFonts w:cs="Times New Roman" w:ascii="Times New Roman" w:hAnsi="Times New Roman"/>
          <w:sz w:val="22"/>
          <w:lang w:val="vi-VN"/>
        </w:rPr>
        <w:t xml:space="preserve"> chỉ thủ đoạn, chỉ sự rắp tâm mưu hại kẻ khác, đồng thời cũng có nghĩa là mình mưu hại bằng thủ đoạn. Có Thái Tuế đi kèm thì càng rõ nghĩa. Đương sự phải chịu nhiều búa rìu của dư luận, đồng thời cũng sử dụng lại dư luận để đập lại đối thủ hay địch thủ. Những năng khiếu đi liền với Phục Binh tất phải có, từ sự lừa lọc, gài bẫy cho đến việc đánh úp, bôi nhọ, thanh lọc, kiềm chế, bế tỏa, ngăn trở, chèn ép, chụp m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 xml:space="preserve">gần như đồng nghĩa với Phục Binh, chỉ tư chất lưu manh của hành động, mánh khóe, xảo thuật ứng dụng để loại trừ đối thủ hoặc để tự vệ, chống đỡ phản đòn của họ cũng bằng các thủ đoạn đ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 Thiên Khốc, Thiên Hư đắc địa: </w:t>
      </w:r>
      <w:r>
        <w:rPr>
          <w:rStyle w:val="PageNumber"/>
          <w:rFonts w:cs="Times New Roman" w:ascii="Times New Roman" w:hAnsi="Times New Roman"/>
          <w:sz w:val="22"/>
          <w:lang w:val="vi-VN"/>
        </w:rPr>
        <w:t>Bạch Hổ chỉ xu hướng hoạt động chính trị của phái nam, đồng thời chỉ sự hùng biện, sự khích động, sự lôi cuốn thiên hạ bằng ngôn ngữ có tâm huyết, có khí phách, có tác dụng xách động, có dụng tâm cổ võ tranh đấu. Thiên Khốc, Thiên Hư cũng đồng nghĩa. Nếu được đắc địa thì xu hướng chính trị có triển vọng, ngôn ngữ đắc dụng và có hiệu quả. Nếu hãm địa thì có khuynh hướng sai ngoa, xuyên tạc nhiều hơn, tuy không hẳn có nghĩa thất bại.</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goài ra, nghề chính trị đòi hỏi cung Nô tốt hoặc là có nhiều sao chỉ nhân lực trợ giúp. Có như thế, chính trị gia mới có tập đoàn ủng hộ và dân chúng hậu thuẫn, giúp cho sự tiến đạt và thành công dễ dàng và bền vữ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d. Nghề viết văn: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ướng:</w:t>
      </w:r>
      <w:r>
        <w:rPr>
          <w:rStyle w:val="PageNumber"/>
          <w:rFonts w:cs="Times New Roman" w:ascii="Times New Roman" w:hAnsi="Times New Roman"/>
          <w:sz w:val="22"/>
          <w:lang w:val="vi-VN"/>
        </w:rPr>
        <w:t xml:space="preserve"> chỉ cây bút, chỉ con người thấy sự bất bình không nhịn được, phải cải người, sửa đời. Tuy nhiên, phải có thêm sao khác để đủ diễn tả tư cách viết vă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ấu Thư, Đà La, Ân Quang, Thiên Quý: </w:t>
      </w:r>
      <w:r>
        <w:rPr>
          <w:rStyle w:val="PageNumber"/>
          <w:rFonts w:cs="Times New Roman" w:ascii="Times New Roman" w:hAnsi="Times New Roman"/>
          <w:sz w:val="22"/>
          <w:lang w:val="vi-VN"/>
        </w:rPr>
        <w:t>Tấu Thư là giấy, Đà La là mực, Ân Quang Thiên Quý là bài vở. Ngoài ra, Tấu Thư còn chỉ sự sắc bén, tế nhị của lời văn, ngòi bút. Ân Quang, Thiên Quý chỉ sự tha thiết, hoài bão cải tạo con người cho tốt thê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ả Phù, Hữu Bật, Hóa Khoa: </w:t>
      </w:r>
      <w:r>
        <w:rPr>
          <w:rStyle w:val="PageNumber"/>
          <w:rFonts w:cs="Times New Roman" w:ascii="Times New Roman" w:hAnsi="Times New Roman"/>
          <w:sz w:val="22"/>
          <w:lang w:val="vi-VN"/>
        </w:rPr>
        <w:t xml:space="preserve">chỉ ngành và nghề dịch thuật vì Khoa chỉ học vấn đi với Tả, Hữu có nghĩa là biết nhiều ngoại ngữ. Tả Hữu có thể đi với Văn Xương, Văn Khúc hay Văn Tinh ... để chỉ nghề dịch, người thông ngô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 xml:space="preserve">Những nghề liên quan đến kinh, thương: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Nghề thương mại: </w:t>
      </w:r>
      <w:r>
        <w:rPr>
          <w:rStyle w:val="PageNumber"/>
          <w:rFonts w:cs="Times New Roman" w:ascii="Times New Roman" w:hAnsi="Times New Roman"/>
          <w:sz w:val="22"/>
          <w:lang w:val="vi-VN"/>
        </w:rPr>
        <w:t xml:space="preserve"> hầu hết đều có đặc tính chung là: liên quan đến tiền bạc, sự tham lam, óc tính toán và tài tháo vá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Tính t</w:t>
      </w:r>
      <w:r>
        <w:rPr>
          <w:rFonts w:cs="Times New Roman" w:ascii="Times New Roman" w:hAnsi="Times New Roman"/>
          <w:b/>
          <w:i/>
          <w:sz w:val="22"/>
          <w:lang w:val="vi-VN"/>
        </w:rPr>
        <w:t xml:space="preserve">ham </w:t>
      </w:r>
      <w:r>
        <w:rPr>
          <w:rStyle w:val="PageNumber"/>
          <w:rFonts w:cs="Times New Roman" w:ascii="Times New Roman" w:hAnsi="Times New Roman"/>
          <w:sz w:val="22"/>
          <w:lang w:val="vi-VN"/>
        </w:rPr>
        <w:t>do các sao dưới đây mô tả:</w:t>
      </w:r>
    </w:p>
    <w:p>
      <w:pPr>
        <w:pStyle w:val="Normal"/>
        <w:ind w:hanging="0"/>
        <w:rPr>
          <w:rFonts w:ascii="Times New Roman" w:hAnsi="Times New Roman" w:cs="Times New Roman"/>
          <w:sz w:val="22"/>
          <w:lang w:val="vi-VN"/>
        </w:rPr>
      </w:pPr>
      <w:r>
        <w:rPr>
          <w:rFonts w:cs="Times New Roman" w:ascii="Times New Roman" w:hAnsi="Times New Roman"/>
          <w:b/>
          <w:sz w:val="22"/>
          <w:lang w:val="vi-VN"/>
        </w:rPr>
        <w:t>Tham Lang:</w:t>
      </w:r>
      <w:r>
        <w:rPr>
          <w:rStyle w:val="PageNumber"/>
          <w:rFonts w:cs="Times New Roman" w:ascii="Times New Roman" w:hAnsi="Times New Roman"/>
          <w:sz w:val="22"/>
          <w:lang w:val="vi-VN"/>
        </w:rPr>
        <w:t xml:space="preserve"> điển hình cho con buôn, có óc kinh doanh và hám lợi vì thế đi với bất cứ tài tinh nào đều có nghĩa kiếm lời bằng hình thái này nọ, đặc biệt là trục lợi trong thương trường. ở thế đắc địa, tính hám lợi thường gặp may mắn, dễ làm giàu, nhất là từ 30 tuổi về sau. Người có Tham đắc địa dám mưu sự lớn lao, đầu tư vào các lĩnh vực rộng lớn của nền kinh tế, có óc mạo hiểm táo bạo. ở thế hãm địa như Tý, Ngọ, Tỵ, Hợi, lòng tham càng dữ dội hơn khả dĩ đi đến chỗ thất tín, bất nhân. Đây là thế của gian thương đầu cơ, tích trữ, lũng đoạn kinh tế, không quan tâm đến đạo đức xã hội, dù là tối thiể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Quân hãm địa: </w:t>
      </w:r>
      <w:r>
        <w:rPr>
          <w:rStyle w:val="PageNumber"/>
          <w:rFonts w:cs="Times New Roman" w:ascii="Times New Roman" w:hAnsi="Times New Roman"/>
          <w:sz w:val="22"/>
          <w:lang w:val="vi-VN"/>
        </w:rPr>
        <w:t xml:space="preserve">ở Dần, Thân, Tỵ, Hợi, Phá Quân vô cùng hám lợi. Riêng ở Tỵ, Hợi đi với Vũ Khúc sự tham tiền này đi tới chỗ bất lương. Duy cách này thường gặp phá sản, khánh tận hoặc buôn bán khổ nhọc ở phương x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 xml:space="preserve">óc tính toán và mưu trí trong thương trường </w:t>
      </w:r>
      <w:r>
        <w:rPr>
          <w:rStyle w:val="PageNumber"/>
          <w:rFonts w:cs="Times New Roman" w:ascii="Times New Roman" w:hAnsi="Times New Roman"/>
          <w:sz w:val="22"/>
          <w:lang w:val="vi-VN"/>
        </w:rPr>
        <w:t>được mô tả bởi những bộ sao sau:</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Cơ, Cự Môn ở Mão, Dậu</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Cơ, Thiên Lương đồng cung</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Đồng, Thiên Lương đồng cung</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Đồng, Thái Âm đồng cung ở Ngọ</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hững bộ sao này không nặng tính tham mà thiên về mưu trí, sự tinh xảo trong nghề buôn, sự hiểu biết rõ ràng thương trường, tài buôn bán. Hầu hết là phúc tinh cho nên việc thương mại tương đối lương thiện. Ngoài ra, tất cả các sao nói lên trí thông minh đều ứng dụng được trong doanh thươ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Lộc Tồn: </w:t>
      </w:r>
      <w:r>
        <w:rPr>
          <w:rStyle w:val="PageNumber"/>
          <w:rFonts w:cs="Times New Roman" w:ascii="Times New Roman" w:hAnsi="Times New Roman"/>
          <w:sz w:val="22"/>
          <w:lang w:val="vi-VN"/>
        </w:rPr>
        <w:t xml:space="preserve">Mã chỉ sự tháo vát, lanh lợi, đa tài, tinh thần xông pha, lăn lóc - các đức tính rất cần thiết cho nghiệp vụ thương mại. Vì thế, Mã đi với bất cứ tài tinh nào cũng đều đắc lợi và có ý nghĩa buôn bán, nhất là khi tọa thủ ở cung Tài hay cung Thân, Mệnh, Quan. Riêng ở Hợi thì phải cực nhọc mới kiếm lời được. Tốt nhất là ở Dần, Tỵ rồi mới đến Thân. Vì Mã chỉ sự lưu động cho nên các nghề buôn của sao này </w:t>
      </w:r>
      <w:r>
        <w:rPr>
          <w:rFonts w:cs="Times New Roman" w:ascii="Times New Roman" w:hAnsi="Times New Roman"/>
          <w:sz w:val="22"/>
          <w:lang w:val="vi-VN"/>
        </w:rPr>
        <w:t>li</w:t>
      </w:r>
      <w:r>
        <w:rPr>
          <w:rStyle w:val="PageNumber"/>
          <w:rFonts w:cs="Times New Roman" w:ascii="Times New Roman" w:hAnsi="Times New Roman"/>
          <w:sz w:val="22"/>
          <w:lang w:val="vi-VN"/>
        </w:rPr>
        <w:t>ên hệ đến ngành vận tải, đường bộ hay đường hàng không hoặc là các ngành môi giới, giao thiệp lưu động, nghiên cứu thị trường ở nhiều nơi. Lộc Tồn đồng nghĩa với Thiên Mã, nhưng không có ý nghĩa lưu động. Cả hai kết hợp thì rất đặc sắc cho việc buô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Fonts w:cs="Times New Roman" w:ascii="Times New Roman" w:hAnsi="Times New Roman"/>
          <w:b/>
          <w:i/>
          <w:sz w:val="22"/>
          <w:lang w:val="vi-VN"/>
        </w:rPr>
        <w:t>Ti</w:t>
      </w:r>
      <w:r>
        <w:rPr>
          <w:rStyle w:val="PageNumber"/>
          <w:rFonts w:cs="Times New Roman" w:ascii="Times New Roman" w:hAnsi="Times New Roman"/>
          <w:b/>
          <w:i/>
          <w:sz w:val="22"/>
          <w:lang w:val="vi-VN"/>
        </w:rPr>
        <w:t>nh thần cạnh tranh</w:t>
      </w:r>
      <w:r>
        <w:rPr>
          <w:rStyle w:val="PageNumber"/>
          <w:rFonts w:cs="Times New Roman" w:ascii="Times New Roman" w:hAnsi="Times New Roman"/>
          <w:sz w:val="22"/>
          <w:lang w:val="vi-VN"/>
        </w:rPr>
        <w:t xml:space="preserve"> cũng là đức tính thương mại. Những sao liên hệ gồm có: </w:t>
      </w:r>
      <w:r>
        <w:rPr>
          <w:rStyle w:val="PageNumber"/>
          <w:rFonts w:cs="Times New Roman" w:ascii="Times New Roman" w:hAnsi="Times New Roman"/>
          <w:b/>
          <w:sz w:val="22"/>
          <w:lang w:val="vi-VN"/>
        </w:rPr>
        <w:t>Quan Phù, Quan Phủ - Phục Binh, Hóa Kỵ</w:t>
      </w:r>
      <w:r>
        <w:rPr>
          <w:rStyle w:val="PageNumber"/>
          <w:rFonts w:cs="Times New Roman" w:ascii="Times New Roman" w:hAnsi="Times New Roman"/>
          <w:sz w:val="22"/>
          <w:lang w:val="vi-VN"/>
        </w:rPr>
        <w:t xml:space="preserve">: chỉ óc thi đua, cạnh tranh thường đi đôi với mưu mẹo, lừa gạt, nói dối. Hóa Kỵ vừa có nghĩa đó kỵ, sợ người khác hơn mình, vừa có nghĩa miệng lưỡi, môi miếng. Phục Binh là sao thủ đoạn. Cả bốn sao đều đắc dụng cho doanh thương, duy phương cách cạnh tranh không mấy gì ngay thẳng, thường đưa đến sự mưu hại lẫn nhau một cách ngấm ngầm.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 xml:space="preserve">Vấn đề tiền bạc: </w:t>
      </w:r>
      <w:r>
        <w:rPr>
          <w:rStyle w:val="PageNumber"/>
          <w:rFonts w:cs="Times New Roman" w:ascii="Times New Roman" w:hAnsi="Times New Roman"/>
          <w:sz w:val="22"/>
          <w:lang w:val="vi-VN"/>
        </w:rPr>
        <w:t xml:space="preserve">phải có nhiều sao tài hội tụ vào cung Quan, Tài, Mệnh, T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Nghề kỹ nghệ: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Hạng công nhân kỹ nghệ có các sao và bộ sao sau miêu tả: </w:t>
      </w:r>
      <w:r>
        <w:rPr>
          <w:rStyle w:val="PageNumber"/>
          <w:rFonts w:cs="Times New Roman" w:ascii="Times New Roman" w:hAnsi="Times New Roman"/>
          <w:b/>
          <w:sz w:val="22"/>
          <w:lang w:val="vi-VN"/>
        </w:rPr>
        <w:t>Phá Quân ở Dần, Thân, Thìn, Tuất - Thất Sát, Kình Dương - Vũ Khúc, Phá Quân đồng cung - Liêm Trinh, Tham Lang đồng cung - Thiên Cơ, Thiên Hình, Kiếp Sát - Kình Dương, Hỏa hay Linh Tinh - Liêm Trinh, Phá Quân đồng cung</w:t>
      </w:r>
      <w:r>
        <w:rPr>
          <w:rStyle w:val="PageNumber"/>
          <w:rFonts w:cs="Times New Roman" w:ascii="Times New Roman" w:hAnsi="Times New Roman"/>
          <w:sz w:val="22"/>
          <w:lang w:val="vi-VN"/>
        </w:rPr>
        <w:t xml:space="preserve">. Những bộ sao trên không đắc địa, gần như có nghĩa bần hàn, cực khổ, thích hợp cho hạng công n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Đối với hạng chủ nhân, chuyên viên, kỹ sư, tư bản hoạt động trong ngành kỹ nghệ, họ phải có sao học vấn cao hoặc là những bộ sao trên nhưng sáng sủa nhờ Tuần, Triệt hay ở vị trí đắc địa, đồng thời cũng phải có những bộ sao của nghề thương mại. Trong ngành kỹ nghệ nói riêng có hai sao dưới đây đáng lưu 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 xml:space="preserve"> chỉ tất cả các loại máy móc lớn nhỏ của ngành kỹ nghệ, chỉ sự tinh xảo trong nghề nghiệp. Hai ý nghĩa này ghép lại chỉ người chuyên môn về máy móc. Đắc địa thì là kỹ sư, hãm thì là thợ máy. </w:t>
      </w:r>
      <w:r>
        <w:rPr>
          <w:rStyle w:val="PageNumber"/>
          <w:rFonts w:cs="Times New Roman" w:ascii="Times New Roman" w:hAnsi="Times New Roman"/>
          <w:b/>
          <w:sz w:val="22"/>
          <w:lang w:val="vi-VN"/>
        </w:rPr>
        <w:t xml:space="preserve">Thiên Cơ, Hỏa Tinh hay Linh Tinh: </w:t>
      </w:r>
      <w:r>
        <w:rPr>
          <w:rStyle w:val="PageNumber"/>
          <w:rFonts w:cs="Times New Roman" w:ascii="Times New Roman" w:hAnsi="Times New Roman"/>
          <w:sz w:val="22"/>
          <w:lang w:val="vi-VN"/>
        </w:rPr>
        <w:t xml:space="preserve">chỉ máy hay lò luyện sắt thép, nấu quặng, hoặc máy tạo hơi nóng, máy sấy, máy phát điện. </w:t>
      </w:r>
      <w:r>
        <w:rPr>
          <w:rStyle w:val="PageNumber"/>
          <w:rFonts w:cs="Times New Roman" w:ascii="Times New Roman" w:hAnsi="Times New Roman"/>
          <w:b/>
          <w:sz w:val="22"/>
          <w:lang w:val="vi-VN"/>
        </w:rPr>
        <w:t>Thiên Cơ, Thái Âm hay Thiếu Dương, Thiếu Âm</w:t>
      </w:r>
      <w:r>
        <w:rPr>
          <w:rStyle w:val="PageNumber"/>
          <w:rFonts w:cs="Times New Roman" w:ascii="Times New Roman" w:hAnsi="Times New Roman"/>
          <w:sz w:val="22"/>
          <w:lang w:val="vi-VN"/>
        </w:rPr>
        <w:t xml:space="preserve"> chỉ máy điện và tất cả máy móc sử dụng điện, cũng có thể là máy điện tử. </w:t>
      </w:r>
      <w:r>
        <w:rPr>
          <w:rStyle w:val="PageNumber"/>
          <w:rFonts w:cs="Times New Roman" w:ascii="Times New Roman" w:hAnsi="Times New Roman"/>
          <w:b/>
          <w:sz w:val="22"/>
          <w:lang w:val="vi-VN"/>
        </w:rPr>
        <w:t xml:space="preserve">Thiên Cơ, Thiên Mã </w:t>
      </w:r>
      <w:r>
        <w:rPr>
          <w:rStyle w:val="PageNumber"/>
          <w:rFonts w:cs="Times New Roman" w:ascii="Times New Roman" w:hAnsi="Times New Roman"/>
          <w:sz w:val="22"/>
          <w:lang w:val="vi-VN"/>
        </w:rPr>
        <w:t xml:space="preserve">chỉ máy xe các loại hay phi cơ, tàu thủ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chỉ dao, kéo hay cơ khí, nói chung các sản phẩm kỹ nghệ bằng kim kh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nghề liên quan đến khoa học ứng dụ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pPr>
      <w:r>
        <w:rPr>
          <w:rStyle w:val="PageNumber"/>
          <w:rFonts w:cs="Times New Roman" w:ascii="Times New Roman" w:hAnsi="Times New Roman"/>
          <w:b/>
          <w:sz w:val="22"/>
          <w:lang w:val="vi-VN"/>
        </w:rPr>
        <w:t>a. Nghề điện:</w:t>
      </w:r>
      <w:r>
        <w:rPr>
          <w:rFonts w:cs="Times New Roman" w:ascii="Times New Roman" w:hAnsi="Times New Roman"/>
          <w:sz w:val="22"/>
          <w:lang w:val="vi-VN"/>
        </w:rPr>
        <w:t xml:space="preserve"> </w:t>
      </w:r>
      <w:r>
        <w:rPr>
          <w:rStyle w:val="PageNumber"/>
          <w:rFonts w:cs="Times New Roman" w:ascii="Times New Roman" w:hAnsi="Times New Roman"/>
          <w:b/>
          <w:sz w:val="22"/>
          <w:lang w:val="vi-VN"/>
        </w:rPr>
        <w:t>Thái Dương, Thái Âm - Thiếu Dương, Thiếu Âm - Hỏa Tinh, Linh Tinh</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b. Nghề nha: Tuế Phá</w:t>
      </w:r>
      <w:r>
        <w:rPr>
          <w:rStyle w:val="PageNumber"/>
          <w:rFonts w:cs="Times New Roman" w:ascii="Times New Roman" w:hAnsi="Times New Roman"/>
          <w:sz w:val="22"/>
          <w:lang w:val="vi-VN"/>
        </w:rPr>
        <w:t xml:space="preserve"> chỉ bộ răng. </w:t>
      </w:r>
      <w:r>
        <w:rPr>
          <w:rStyle w:val="PageNumber"/>
          <w:rFonts w:cs="Times New Roman" w:ascii="Times New Roman" w:hAnsi="Times New Roman"/>
          <w:b/>
          <w:sz w:val="22"/>
          <w:lang w:val="vi-VN"/>
        </w:rPr>
        <w:t>Thiên Hình</w:t>
      </w:r>
      <w:r>
        <w:rPr>
          <w:rFonts w:cs="Times New Roman" w:ascii="Times New Roman" w:hAnsi="Times New Roman"/>
          <w:sz w:val="22"/>
          <w:lang w:val="vi-VN"/>
        </w:rPr>
        <w:t xml:space="preserve"> hay</w:t>
      </w:r>
      <w:r>
        <w:rPr>
          <w:rStyle w:val="PageNumber"/>
          <w:rFonts w:cs="Times New Roman" w:ascii="Times New Roman" w:hAnsi="Times New Roman"/>
          <w:b/>
          <w:sz w:val="22"/>
          <w:lang w:val="vi-VN"/>
        </w:rPr>
        <w:t xml:space="preserve"> Kiếp Sát </w:t>
      </w:r>
      <w:r>
        <w:rPr>
          <w:rStyle w:val="PageNumber"/>
          <w:rFonts w:cs="Times New Roman" w:ascii="Times New Roman" w:hAnsi="Times New Roman"/>
          <w:sz w:val="22"/>
          <w:lang w:val="vi-VN"/>
        </w:rPr>
        <w:t xml:space="preserve">chỉ sự mổ xẻ, chắp vá. </w:t>
      </w:r>
      <w:r>
        <w:rPr>
          <w:rStyle w:val="PageNumber"/>
          <w:rFonts w:cs="Times New Roman" w:ascii="Times New Roman" w:hAnsi="Times New Roman"/>
          <w:b/>
          <w:sz w:val="22"/>
          <w:lang w:val="vi-VN"/>
        </w:rPr>
        <w:t xml:space="preserve">Tấu Thư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Hồn</w:t>
      </w:r>
      <w:r>
        <w:rPr>
          <w:rFonts w:cs="Times New Roman" w:ascii="Times New Roman" w:hAnsi="Times New Roman"/>
          <w:b/>
          <w:sz w:val="22"/>
          <w:lang w:val="vi-VN"/>
        </w:rPr>
        <w:t>g Loan</w:t>
      </w:r>
      <w:r>
        <w:rPr>
          <w:rStyle w:val="PageNumber"/>
          <w:rFonts w:cs="Times New Roman" w:ascii="Times New Roman" w:hAnsi="Times New Roman"/>
          <w:sz w:val="22"/>
          <w:lang w:val="vi-VN"/>
        </w:rPr>
        <w:t xml:space="preserve"> chỉ khéo tay, tinh x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 Nghề dược:</w:t>
      </w:r>
      <w:r>
        <w:rPr>
          <w:rFonts w:cs="Times New Roman" w:ascii="Times New Roman" w:hAnsi="Times New Roman"/>
          <w:sz w:val="22"/>
          <w:lang w:val="vi-VN"/>
        </w:rPr>
        <w:t xml:space="preserve"> </w:t>
      </w:r>
      <w:r>
        <w:rPr>
          <w:rStyle w:val="PageNumber"/>
          <w:rFonts w:cs="Times New Roman" w:ascii="Times New Roman" w:hAnsi="Times New Roman"/>
          <w:b/>
          <w:sz w:val="22"/>
          <w:lang w:val="vi-VN"/>
        </w:rPr>
        <w:t>Thiên Y</w:t>
      </w:r>
      <w:r>
        <w:rPr>
          <w:rStyle w:val="PageNumber"/>
          <w:rFonts w:cs="Times New Roman" w:ascii="Times New Roman" w:hAnsi="Times New Roman"/>
          <w:sz w:val="22"/>
          <w:lang w:val="vi-VN"/>
        </w:rPr>
        <w:t xml:space="preserve"> chỉ thuốc men. </w:t>
      </w: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chỉ các dung dịch, hóa chất  bào ch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d. Nghề y: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Về mặt cứu độ: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ơ, Nguyệt, Đồng, Lương:</w:t>
      </w:r>
      <w:r>
        <w:rPr>
          <w:rStyle w:val="PageNumber"/>
          <w:rFonts w:cs="Times New Roman" w:ascii="Times New Roman" w:hAnsi="Times New Roman"/>
          <w:sz w:val="22"/>
          <w:lang w:val="vi-VN"/>
        </w:rPr>
        <w:t xml:space="preserve"> chỉ sự làm việc nghĩa. Người có cách này có thiên tính, hay giúp đỡ kẻ khác, có khuynh hướng xã hội rất cao, hay làm phúc, tạo phúc và có cơ hội tích phúc. Đây là bộ sao cần thiết cho y s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 </w:t>
      </w:r>
      <w:r>
        <w:rPr>
          <w:rStyle w:val="PageNumber"/>
          <w:rFonts w:cs="Times New Roman" w:ascii="Times New Roman" w:hAnsi="Times New Roman"/>
          <w:sz w:val="22"/>
          <w:lang w:val="vi-VN"/>
        </w:rPr>
        <w:t xml:space="preserve">biểu tượng cho vị cứu tinh của nhân loại, mang lại công bình, hạnh phúc cho nhân thế trong tinh thần cứu nhân độ th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Y: </w:t>
      </w:r>
      <w:r>
        <w:rPr>
          <w:rStyle w:val="PageNumber"/>
          <w:rFonts w:cs="Times New Roman" w:ascii="Times New Roman" w:hAnsi="Times New Roman"/>
          <w:sz w:val="22"/>
          <w:lang w:val="vi-VN"/>
        </w:rPr>
        <w:t xml:space="preserve">trực tiếp nói về y học. Người có Thiên Y tính sạch sẽ, vệ sinh và có năng khiếu về thuốc men. Ngoài ra, Thiên Y cũng có nghĩa cứu giải bệnh tật và có nghĩa hay dùng thuốc khi có bệ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hững sao trên cần đóng ở cung Mệnh, Thân hay Quan mới có điều kiện cứu độ của một y sĩ, mới có triển vọng hành nghề. Nếu đóng ở Tài thì y sĩ này có xu hướng lý tài, trục lợi, bóc lột bệnh nhân mặc dù ở cung đó, tài lộc sẽ được dồi dào hơn ở vị trí kh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goài ra, còn có những sao trợ y: </w:t>
      </w:r>
      <w:r>
        <w:rPr>
          <w:rStyle w:val="PageNumber"/>
          <w:rFonts w:cs="Times New Roman" w:ascii="Times New Roman" w:hAnsi="Times New Roman"/>
          <w:b/>
          <w:sz w:val="22"/>
          <w:lang w:val="vi-VN"/>
        </w:rPr>
        <w:t>Ân Quang, Thiên Quý - Thiên Quan, Thiên Phúc - Tả Phù, Hữu Bật</w:t>
      </w:r>
      <w:r>
        <w:rPr>
          <w:rStyle w:val="PageNumber"/>
          <w:rFonts w:cs="Times New Roman" w:ascii="Times New Roman" w:hAnsi="Times New Roman"/>
          <w:sz w:val="22"/>
          <w:lang w:val="vi-VN"/>
        </w:rPr>
        <w:t>. Ân Quang, Thiên Quý chỉ cái phúc do Trời ban cho. Đi với bộ sao bác sỹ, ông này sẽ được nổi tiếng nhờ mát tay, nhờ hên may, được linh thiêng phù trợ, soi sáng dẫn dắt trong vấn đề trị liệu. Đồng thời, Quang Quý cũng nói lên tinh thần vị tha cao độ của một y sĩ có lương tâm chức nghiệp, yêu nghề, tin nơi nghề và được nghề đãi ngộ xứng đáng, lấy việc cứu người làm lẽ sống cao cả, ít quan tâm đến khía cạnh tiền bạc của nghề thuốc.  Thiên Quan, Thiên Phúc nói lên xu hướng xã hội của y sĩ.</w:t>
      </w:r>
      <w:r>
        <w:rPr>
          <w:rFonts w:cs="Times New Roman" w:ascii="Times New Roman" w:hAnsi="Times New Roman"/>
          <w:sz w:val="22"/>
          <w:lang w:val="vi-VN"/>
        </w:rPr>
        <w:t xml:space="preserve"> V</w:t>
      </w:r>
      <w:r>
        <w:rPr>
          <w:rStyle w:val="PageNumber"/>
          <w:rFonts w:cs="Times New Roman" w:ascii="Times New Roman" w:hAnsi="Times New Roman"/>
          <w:sz w:val="22"/>
          <w:lang w:val="vi-VN"/>
        </w:rPr>
        <w:t xml:space="preserve">ới 4 sao này, y sĩ hay bố thí, cứu người không lấy tiền, làm việc với sự tận tâm và vị tha nhờ đó mà được nổi danh. Tả Phù, Hữu Bật trong cách y sĩ cũng có nhiều ý nghĩa cứu độ làm phúc nhưng thông thường, hai sao này nặng ý nghĩa đắc thời, có sự nghiệp </w:t>
      </w:r>
      <w:r>
        <w:rPr>
          <w:rFonts w:cs="Times New Roman" w:ascii="Times New Roman" w:hAnsi="Times New Roman"/>
          <w:sz w:val="22"/>
          <w:lang w:val="vi-VN"/>
        </w:rPr>
        <w:t xml:space="preserve">y </w:t>
      </w:r>
      <w:r>
        <w:rPr>
          <w:rStyle w:val="PageNumber"/>
          <w:rFonts w:cs="Times New Roman" w:ascii="Times New Roman" w:hAnsi="Times New Roman"/>
          <w:sz w:val="22"/>
          <w:lang w:val="vi-VN"/>
        </w:rPr>
        <w:t xml:space="preserve">dược lớn, cụ thể như có bệnh viện riêng, được bác sỹ, y tá trợ giú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Giải, Địa Giải, Giải Thần:</w:t>
      </w:r>
      <w:r>
        <w:rPr>
          <w:rStyle w:val="PageNumber"/>
          <w:rFonts w:cs="Times New Roman" w:ascii="Times New Roman" w:hAnsi="Times New Roman"/>
          <w:sz w:val="22"/>
          <w:lang w:val="vi-VN"/>
        </w:rPr>
        <w:t xml:space="preserve"> có hiệu lực hóa giải bệnh tật. Người có bệnh gặp ba sao này thì mau hết bệnh vì gặp thầy, gặp thuốc còn y sĩ có ba sao này thì cứu mạng và chữa trị rất công hiệu cho bệnh n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Về năng khiếu chuyên khoa: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Những chuyên khoa có tính kỹ thuật do những sao dưới đây biểu diễn:</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Âm, Thái Dương: </w:t>
      </w:r>
      <w:r>
        <w:rPr>
          <w:rStyle w:val="PageNumber"/>
          <w:rFonts w:cs="Times New Roman" w:ascii="Times New Roman" w:hAnsi="Times New Roman"/>
          <w:sz w:val="22"/>
          <w:lang w:val="vi-VN"/>
        </w:rPr>
        <w:t>bác sỹ chiếu điện hay chụp hình hoặc là sử dụng các phương pháp chữa trị băng điện, bằng quang tuyến hay tia phóng x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u Âm, Thiếu Dương:</w:t>
      </w:r>
      <w:r>
        <w:rPr>
          <w:rStyle w:val="PageNumber"/>
          <w:rFonts w:cs="Times New Roman" w:ascii="Times New Roman" w:hAnsi="Times New Roman"/>
          <w:sz w:val="22"/>
          <w:lang w:val="vi-VN"/>
        </w:rPr>
        <w:t xml:space="preserve"> tương tự như trên nhưng yếu tố âm dương cực nhỏ cho nên đồng hóa với điện t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 Kiếp Sát:</w:t>
      </w:r>
      <w:r>
        <w:rPr>
          <w:rStyle w:val="PageNumber"/>
          <w:rFonts w:cs="Times New Roman" w:ascii="Times New Roman" w:hAnsi="Times New Roman"/>
          <w:sz w:val="22"/>
          <w:lang w:val="vi-VN"/>
        </w:rPr>
        <w:t xml:space="preserve"> bác sỹ giải phẫu, chắp vá, thay thế bộ phận thiên nhiên bằng bộ phận nhân t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Những chuyên khoa trong cơ thể bao gồm các ngành đặc biệt dưới đây:</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ái Âm, Thái Dương:</w:t>
      </w:r>
      <w:r>
        <w:rPr>
          <w:rStyle w:val="PageNumber"/>
          <w:rFonts w:cs="Times New Roman" w:ascii="Times New Roman" w:hAnsi="Times New Roman"/>
          <w:sz w:val="22"/>
          <w:lang w:val="vi-VN"/>
        </w:rPr>
        <w:t xml:space="preserve"> hai mắt và là bộ thần kinh đồng thời cũng là tâm linh con ngườ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uế Phá: </w:t>
      </w:r>
      <w:r>
        <w:rPr>
          <w:rStyle w:val="PageNumber"/>
          <w:rFonts w:cs="Times New Roman" w:ascii="Times New Roman" w:hAnsi="Times New Roman"/>
          <w:sz w:val="22"/>
          <w:lang w:val="vi-VN"/>
        </w:rPr>
        <w:t>chỉ bộ răng - bác sĩ nha kho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ượng Các, Long Trì, Phá Toái:</w:t>
      </w:r>
      <w:r>
        <w:rPr>
          <w:rStyle w:val="PageNumber"/>
          <w:rFonts w:cs="Times New Roman" w:ascii="Times New Roman" w:hAnsi="Times New Roman"/>
          <w:sz w:val="22"/>
          <w:lang w:val="vi-VN"/>
        </w:rPr>
        <w:t xml:space="preserve"> bác sĩ Tai-Mũi-Họ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Mộc Dục, Thai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Đào Hoa, Hồng Loan</w:t>
      </w:r>
      <w:r>
        <w:rPr>
          <w:rStyle w:val="PageNumber"/>
          <w:rFonts w:cs="Times New Roman" w:ascii="Times New Roman" w:hAnsi="Times New Roman"/>
          <w:sz w:val="22"/>
          <w:lang w:val="vi-VN"/>
        </w:rPr>
        <w:t>: bác sỹ phụ khoa, sản kho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ỷ Thần:</w:t>
      </w:r>
      <w:r>
        <w:rPr>
          <w:rStyle w:val="PageNumber"/>
          <w:rFonts w:cs="Times New Roman" w:ascii="Times New Roman" w:hAnsi="Times New Roman"/>
          <w:sz w:val="22"/>
          <w:lang w:val="vi-VN"/>
        </w:rPr>
        <w:t xml:space="preserve"> chuyên về tr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Riêu, Kình Dương:</w:t>
      </w:r>
      <w:r>
        <w:rPr>
          <w:rStyle w:val="PageNumber"/>
          <w:rFonts w:cs="Times New Roman" w:ascii="Times New Roman" w:hAnsi="Times New Roman"/>
          <w:sz w:val="22"/>
          <w:lang w:val="vi-VN"/>
        </w:rPr>
        <w:t xml:space="preserve"> chuyên khoa sinh dục na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Địa Kiếp: </w:t>
      </w:r>
      <w:r>
        <w:rPr>
          <w:rStyle w:val="PageNumber"/>
          <w:rFonts w:cs="Times New Roman" w:ascii="Times New Roman" w:hAnsi="Times New Roman"/>
          <w:sz w:val="22"/>
          <w:lang w:val="vi-VN"/>
        </w:rPr>
        <w:t>bệnh ung th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 Kiếp Sát:</w:t>
      </w:r>
      <w:r>
        <w:rPr>
          <w:rStyle w:val="PageNumber"/>
          <w:rFonts w:cs="Times New Roman" w:ascii="Times New Roman" w:hAnsi="Times New Roman"/>
          <w:sz w:val="22"/>
          <w:lang w:val="vi-VN"/>
        </w:rPr>
        <w:t xml:space="preserve"> bác sĩ châm cứ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Hồng Loan, Hoa Cái:</w:t>
      </w:r>
      <w:r>
        <w:rPr>
          <w:rStyle w:val="PageNumber"/>
          <w:rFonts w:cs="Times New Roman" w:ascii="Times New Roman" w:hAnsi="Times New Roman"/>
          <w:sz w:val="22"/>
          <w:lang w:val="vi-VN"/>
        </w:rPr>
        <w:t xml:space="preserve"> chuyên khoa thẩm mỹ, chuyên sửa sắc đẹp</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Kình Dương, Đà La:</w:t>
      </w:r>
      <w:r>
        <w:rPr>
          <w:rStyle w:val="PageNumber"/>
          <w:rFonts w:cs="Times New Roman" w:ascii="Times New Roman" w:hAnsi="Times New Roman"/>
          <w:sz w:val="22"/>
          <w:lang w:val="vi-VN"/>
        </w:rPr>
        <w:t xml:space="preserve"> ngành chỉnh h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ếu không có chuyên khoa mà có Hóa Kỵ thì là bác sĩ trị liệu tổng quá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ếu có thêm Thái Tuế, Lưu Hà, Hóa Khoa, Văn Xương, Văn Khúc thì có dạy và sáng tác về y khoa. Nếu có thêm Khôi, Việt thì trong ngành chuyên môn, đương số rất nổi d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e. Ngành kiến trúc: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Trì, Phượng Các - Thái Âm: </w:t>
      </w:r>
      <w:r>
        <w:rPr>
          <w:rStyle w:val="PageNumber"/>
          <w:rFonts w:cs="Times New Roman" w:ascii="Times New Roman" w:hAnsi="Times New Roman"/>
          <w:sz w:val="22"/>
          <w:lang w:val="vi-VN"/>
        </w:rPr>
        <w:t>Long, Phượng chỉ nhà cửa và cảnh trí trong nhà, trong vườn. Thái Âm chỉ bất động sả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ấu Thư, Hồng Loan: </w:t>
      </w:r>
      <w:r>
        <w:rPr>
          <w:rStyle w:val="PageNumber"/>
          <w:rFonts w:cs="Times New Roman" w:ascii="Times New Roman" w:hAnsi="Times New Roman"/>
          <w:sz w:val="22"/>
          <w:lang w:val="vi-VN"/>
        </w:rPr>
        <w:t>chỉ hoa tay hay năng khiếu mỹ thuật, mỹ nghệ nói chung, thích hợp cho người vẽ kiểu nhà, kiểu lăng tẩm, dinh th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 xml:space="preserve">Những nghề liên quan đến nghệ  thuật: </w:t>
      </w:r>
      <w:r>
        <w:rPr>
          <w:rStyle w:val="PageNumber"/>
          <w:rFonts w:cs="Times New Roman" w:ascii="Times New Roman" w:hAnsi="Times New Roman"/>
          <w:sz w:val="22"/>
          <w:lang w:val="vi-VN"/>
        </w:rPr>
        <w:t xml:space="preserve">bất luận nghề nào cũng phải có </w:t>
      </w:r>
      <w:r>
        <w:rPr>
          <w:rStyle w:val="PageNumber"/>
          <w:rFonts w:cs="Times New Roman" w:ascii="Times New Roman" w:hAnsi="Times New Roman"/>
          <w:b/>
          <w:sz w:val="22"/>
          <w:lang w:val="vi-VN"/>
        </w:rPr>
        <w:t xml:space="preserve">Tấu Thư </w:t>
      </w:r>
      <w:r>
        <w:rPr>
          <w:rStyle w:val="PageNumber"/>
          <w:rFonts w:cs="Times New Roman" w:ascii="Times New Roman" w:hAnsi="Times New Roman"/>
          <w:sz w:val="22"/>
          <w:lang w:val="vi-VN"/>
        </w:rPr>
        <w:t xml:space="preserve">hoặc </w:t>
      </w:r>
      <w:r>
        <w:rPr>
          <w:rStyle w:val="PageNumber"/>
          <w:rFonts w:cs="Times New Roman" w:ascii="Times New Roman" w:hAnsi="Times New Roman"/>
          <w:b/>
          <w:sz w:val="22"/>
          <w:lang w:val="vi-VN"/>
        </w:rPr>
        <w:t xml:space="preserve">Hồng Loan </w:t>
      </w:r>
      <w:r>
        <w:rPr>
          <w:rStyle w:val="PageNumber"/>
          <w:rFonts w:cs="Times New Roman" w:ascii="Times New Roman" w:hAnsi="Times New Roman"/>
          <w:sz w:val="22"/>
          <w:lang w:val="vi-VN"/>
        </w:rPr>
        <w:t xml:space="preserve">hoặc </w:t>
      </w: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 xml:space="preserve">. Nếu không, đó chỉ là một sự hiểu biết hay sở thích chứ không phải ngh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Nghề nhạc: </w:t>
      </w:r>
      <w:r>
        <w:rPr>
          <w:rStyle w:val="PageNumber"/>
          <w:rFonts w:cs="Times New Roman" w:ascii="Times New Roman" w:hAnsi="Times New Roman"/>
          <w:sz w:val="22"/>
          <w:lang w:val="vi-VN"/>
        </w:rPr>
        <w:t xml:space="preserve">phải có đủ 3 sao: </w:t>
      </w:r>
      <w:r>
        <w:rPr>
          <w:rStyle w:val="PageNumber"/>
          <w:rFonts w:cs="Times New Roman" w:ascii="Times New Roman" w:hAnsi="Times New Roman"/>
          <w:b/>
          <w:sz w:val="22"/>
          <w:lang w:val="vi-VN"/>
        </w:rPr>
        <w:t xml:space="preserve">Tấu Thư </w:t>
      </w:r>
      <w:r>
        <w:rPr>
          <w:rStyle w:val="PageNumber"/>
          <w:rFonts w:cs="Times New Roman" w:ascii="Times New Roman" w:hAnsi="Times New Roman"/>
          <w:sz w:val="22"/>
          <w:lang w:val="vi-VN"/>
        </w:rPr>
        <w:t xml:space="preserve">(chỉ sự linh mẫn, tế nhị và cả ngón cần thiết), </w:t>
      </w:r>
      <w:r>
        <w:rPr>
          <w:rStyle w:val="PageNumber"/>
          <w:rFonts w:cs="Times New Roman" w:ascii="Times New Roman" w:hAnsi="Times New Roman"/>
          <w:b/>
          <w:sz w:val="22"/>
          <w:lang w:val="vi-VN"/>
        </w:rPr>
        <w:t>Hóa Lộc</w:t>
      </w:r>
      <w:r>
        <w:rPr>
          <w:rStyle w:val="PageNumber"/>
          <w:rFonts w:cs="Times New Roman" w:ascii="Times New Roman" w:hAnsi="Times New Roman"/>
          <w:sz w:val="22"/>
          <w:lang w:val="vi-VN"/>
        </w:rPr>
        <w:t xml:space="preserve"> (nghệ thuật, sự sành điệu, biết chơi, biết thưởng thức, biết ứng dụng) và </w:t>
      </w:r>
      <w:r>
        <w:rPr>
          <w:rStyle w:val="PageNumber"/>
          <w:rFonts w:cs="Times New Roman" w:ascii="Times New Roman" w:hAnsi="Times New Roman"/>
          <w:b/>
          <w:sz w:val="22"/>
          <w:lang w:val="vi-VN"/>
        </w:rPr>
        <w:t>Phượng Các</w:t>
      </w:r>
      <w:r>
        <w:rPr>
          <w:rStyle w:val="PageNumber"/>
          <w:rFonts w:cs="Times New Roman" w:ascii="Times New Roman" w:hAnsi="Times New Roman"/>
          <w:sz w:val="22"/>
          <w:lang w:val="vi-VN"/>
        </w:rPr>
        <w:t xml:space="preserve"> (lỗ tai hay thính giác). Với 3 sao này, đương số sẽ là nhạc sĩ, sống về âm nhạc hoặc là chuyên viên âm thanh trong kịch trường hoặc phim trường. Nếu có thêm sao khoa giáp thì đương số sẽ là giáo sư âm nhạc hay nhà khảo cứu về âm nhạc, âm tha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 Nghề họa: </w:t>
      </w:r>
      <w:r>
        <w:rPr>
          <w:rStyle w:val="PageNumber"/>
          <w:rFonts w:cs="Times New Roman" w:ascii="Times New Roman" w:hAnsi="Times New Roman"/>
          <w:sz w:val="22"/>
          <w:lang w:val="vi-VN"/>
        </w:rPr>
        <w:t xml:space="preserve">Ngoài </w:t>
      </w:r>
      <w:r>
        <w:rPr>
          <w:rStyle w:val="PageNumber"/>
          <w:rFonts w:cs="Times New Roman" w:ascii="Times New Roman" w:hAnsi="Times New Roman"/>
          <w:b/>
          <w:sz w:val="22"/>
          <w:lang w:val="vi-VN"/>
        </w:rPr>
        <w:t xml:space="preserve">Tấu Thư </w:t>
      </w:r>
      <w:r>
        <w:rPr>
          <w:rStyle w:val="PageNumber"/>
          <w:rFonts w:cs="Times New Roman" w:ascii="Times New Roman" w:hAnsi="Times New Roman"/>
          <w:sz w:val="22"/>
          <w:lang w:val="vi-VN"/>
        </w:rPr>
        <w:t xml:space="preserve">hoặc </w:t>
      </w: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 xml:space="preserve">, đương số phải có sao </w:t>
      </w:r>
      <w:r>
        <w:rPr>
          <w:rStyle w:val="PageNumber"/>
          <w:rFonts w:cs="Times New Roman" w:ascii="Times New Roman" w:hAnsi="Times New Roman"/>
          <w:b/>
          <w:sz w:val="22"/>
          <w:lang w:val="vi-VN"/>
        </w:rPr>
        <w:t>Hồng Loan</w:t>
      </w:r>
      <w:r>
        <w:rPr>
          <w:rStyle w:val="PageNumber"/>
          <w:rFonts w:cs="Times New Roman" w:ascii="Times New Roman" w:hAnsi="Times New Roman"/>
          <w:sz w:val="22"/>
          <w:lang w:val="vi-VN"/>
        </w:rPr>
        <w:t xml:space="preserve"> chỉ hoa tay. Nếu có thêm </w:t>
      </w:r>
      <w:r>
        <w:rPr>
          <w:rStyle w:val="PageNumber"/>
          <w:rFonts w:cs="Times New Roman" w:ascii="Times New Roman" w:hAnsi="Times New Roman"/>
          <w:b/>
          <w:sz w:val="22"/>
          <w:lang w:val="vi-VN"/>
        </w:rPr>
        <w:t xml:space="preserve">Long Trì, Phượng Các </w:t>
      </w:r>
      <w:r>
        <w:rPr>
          <w:rStyle w:val="PageNumber"/>
          <w:rFonts w:cs="Times New Roman" w:ascii="Times New Roman" w:hAnsi="Times New Roman"/>
          <w:sz w:val="22"/>
          <w:lang w:val="vi-VN"/>
        </w:rPr>
        <w:t>cũng đ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 Nghề nữ công: </w:t>
      </w:r>
      <w:r>
        <w:rPr>
          <w:rStyle w:val="PageNumber"/>
          <w:rFonts w:cs="Times New Roman" w:ascii="Times New Roman" w:hAnsi="Times New Roman"/>
          <w:sz w:val="22"/>
          <w:lang w:val="vi-VN"/>
        </w:rPr>
        <w:t xml:space="preserve">Ngoài Tấu Thư, Hồng Loan hay </w:t>
      </w: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 xml:space="preserve"> phải có </w:t>
      </w:r>
      <w:r>
        <w:rPr>
          <w:rStyle w:val="PageNumber"/>
          <w:rFonts w:cs="Times New Roman" w:ascii="Times New Roman" w:hAnsi="Times New Roman"/>
          <w:b/>
          <w:sz w:val="22"/>
          <w:lang w:val="vi-VN"/>
        </w:rPr>
        <w:t>Kiếp Sát</w:t>
      </w:r>
      <w:r>
        <w:rPr>
          <w:rFonts w:cs="Times New Roman" w:ascii="Times New Roman" w:hAnsi="Times New Roman"/>
          <w:sz w:val="22"/>
          <w:lang w:val="vi-VN"/>
        </w:rPr>
        <w:t xml:space="preserve"> hay </w:t>
      </w: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thêu, may, cắt và vẽ kiểu áo thời trang, chế mốt thời tra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d. Nghề nấu ăn:</w:t>
      </w:r>
      <w:r>
        <w:rPr>
          <w:rStyle w:val="PageNumber"/>
          <w:rFonts w:cs="Times New Roman" w:ascii="Times New Roman" w:hAnsi="Times New Roman"/>
          <w:sz w:val="22"/>
          <w:lang w:val="vi-VN"/>
        </w:rPr>
        <w:t xml:space="preserve"> Ngoài </w:t>
      </w:r>
      <w:r>
        <w:rPr>
          <w:rStyle w:val="PageNumber"/>
          <w:rFonts w:cs="Times New Roman" w:ascii="Times New Roman" w:hAnsi="Times New Roman"/>
          <w:b/>
          <w:sz w:val="22"/>
          <w:lang w:val="vi-VN"/>
        </w:rPr>
        <w:t>Hóa Lộc, Tấu Thư, Hồng Loan</w:t>
      </w:r>
      <w:r>
        <w:rPr>
          <w:rStyle w:val="PageNumber"/>
          <w:rFonts w:cs="Times New Roman" w:ascii="Times New Roman" w:hAnsi="Times New Roman"/>
          <w:sz w:val="22"/>
          <w:lang w:val="vi-VN"/>
        </w:rPr>
        <w:t xml:space="preserve"> còn phải có Long Trì hay </w:t>
      </w:r>
      <w:r>
        <w:rPr>
          <w:rStyle w:val="PageNumber"/>
          <w:rFonts w:cs="Times New Roman" w:ascii="Times New Roman" w:hAnsi="Times New Roman"/>
          <w:b/>
          <w:sz w:val="22"/>
          <w:lang w:val="vi-VN"/>
        </w:rPr>
        <w:t>Hóa Kỵ và Thiên Trù</w:t>
      </w:r>
      <w:r>
        <w:rPr>
          <w:rFonts w:cs="Times New Roman" w:ascii="Times New Roman" w:hAnsi="Times New Roman"/>
          <w:sz w:val="22"/>
          <w:lang w:val="vi-VN"/>
        </w:rPr>
        <w: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e. Nghề kịch: </w:t>
      </w:r>
      <w:r>
        <w:rPr>
          <w:rStyle w:val="PageNumber"/>
          <w:rFonts w:cs="Times New Roman" w:ascii="Times New Roman" w:hAnsi="Times New Roman"/>
          <w:sz w:val="22"/>
          <w:lang w:val="vi-VN"/>
        </w:rPr>
        <w:t xml:space="preserve">các sao của nghề nhạc, nghề họa đều có thể ứng dụng cho nghề kịch. Nếu có thêm </w:t>
      </w:r>
      <w:r>
        <w:rPr>
          <w:rStyle w:val="PageNumber"/>
          <w:rFonts w:cs="Times New Roman" w:ascii="Times New Roman" w:hAnsi="Times New Roman"/>
          <w:b/>
          <w:sz w:val="22"/>
          <w:lang w:val="vi-VN"/>
        </w:rPr>
        <w:t xml:space="preserve">Đào Hoa, Vũ Khúc, Thiên Hỷ, Hỷ Thần </w:t>
      </w:r>
      <w:r>
        <w:rPr>
          <w:rStyle w:val="PageNumber"/>
          <w:rFonts w:cs="Times New Roman" w:ascii="Times New Roman" w:hAnsi="Times New Roman"/>
          <w:sz w:val="22"/>
          <w:lang w:val="vi-VN"/>
        </w:rPr>
        <w:t xml:space="preserve">thì càng hay. Nghề kịch chỉ hiển vinh nếu các sao đắc địa và có thêm </w:t>
      </w:r>
      <w:r>
        <w:rPr>
          <w:rStyle w:val="PageNumber"/>
          <w:rFonts w:cs="Times New Roman" w:ascii="Times New Roman" w:hAnsi="Times New Roman"/>
          <w:b/>
          <w:sz w:val="22"/>
          <w:lang w:val="vi-VN"/>
        </w:rPr>
        <w:t xml:space="preserve">Văn Xương, Văn Khúc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Thái Âm sáng sủa.</w:t>
      </w:r>
      <w:r>
        <w:rPr>
          <w:rStyle w:val="PageNumber"/>
          <w:rFonts w:cs="Times New Roman" w:ascii="Times New Roman" w:hAnsi="Times New Roman"/>
          <w:sz w:val="22"/>
          <w:lang w:val="vi-VN"/>
        </w:rPr>
        <w:t xml:space="preserve"> Nếu có thêm </w:t>
      </w:r>
      <w:r>
        <w:rPr>
          <w:rStyle w:val="PageNumber"/>
          <w:rFonts w:cs="Times New Roman" w:ascii="Times New Roman" w:hAnsi="Times New Roman"/>
          <w:b/>
          <w:sz w:val="22"/>
          <w:lang w:val="vi-VN"/>
        </w:rPr>
        <w:t xml:space="preserve">Thiên Khôi, Thiên Việt </w:t>
      </w:r>
      <w:r>
        <w:rPr>
          <w:rStyle w:val="PageNumber"/>
          <w:rFonts w:cs="Times New Roman" w:ascii="Times New Roman" w:hAnsi="Times New Roman"/>
          <w:sz w:val="22"/>
          <w:lang w:val="vi-VN"/>
        </w:rPr>
        <w:t>thì xuất chú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 xml:space="preserve">f. Nghề ca: </w:t>
      </w:r>
      <w:r>
        <w:rPr>
          <w:rStyle w:val="PageNumber"/>
          <w:rFonts w:cs="Times New Roman" w:ascii="Times New Roman" w:hAnsi="Times New Roman"/>
          <w:sz w:val="22"/>
          <w:lang w:val="vi-VN"/>
        </w:rPr>
        <w:t>ngoài các sao của nghề kịch, phải có</w:t>
      </w:r>
      <w:r>
        <w:rPr>
          <w:rStyle w:val="PageNumber"/>
          <w:rFonts w:cs="Times New Roman" w:ascii="Times New Roman" w:hAnsi="Times New Roman"/>
          <w:b/>
          <w:sz w:val="22"/>
          <w:lang w:val="vi-VN"/>
        </w:rPr>
        <w:t xml:space="preserve"> Phá Toái </w:t>
      </w:r>
      <w:r>
        <w:rPr>
          <w:rFonts w:cs="Times New Roman" w:ascii="Times New Roman" w:hAnsi="Times New Roman"/>
          <w:sz w:val="22"/>
          <w:lang w:val="vi-VN"/>
        </w:rPr>
        <w:t xml:space="preserve">hay </w:t>
      </w:r>
      <w:r>
        <w:rPr>
          <w:rStyle w:val="PageNumber"/>
          <w:rFonts w:cs="Times New Roman" w:ascii="Times New Roman" w:hAnsi="Times New Roman"/>
          <w:b/>
          <w:sz w:val="22"/>
          <w:lang w:val="vi-VN"/>
        </w:rPr>
        <w:t>Phượng Các</w:t>
      </w:r>
      <w:r>
        <w:rPr>
          <w:rFonts w:cs="Times New Roman" w:ascii="Times New Roman" w:hAnsi="Times New Roman"/>
          <w:sz w:val="22"/>
          <w:lang w:val="vi-VN"/>
        </w:rPr>
        <w: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g. Nghề vũ: </w:t>
      </w:r>
      <w:r>
        <w:rPr>
          <w:rStyle w:val="PageNumber"/>
          <w:rFonts w:cs="Times New Roman" w:ascii="Times New Roman" w:hAnsi="Times New Roman"/>
          <w:sz w:val="22"/>
          <w:lang w:val="vi-VN"/>
        </w:rPr>
        <w:t xml:space="preserve">có sao của nghề kịch là đủ. Nếu có thêm </w:t>
      </w:r>
      <w:r>
        <w:rPr>
          <w:rStyle w:val="PageNumber"/>
          <w:rFonts w:cs="Times New Roman" w:ascii="Times New Roman" w:hAnsi="Times New Roman"/>
          <w:b/>
          <w:sz w:val="22"/>
          <w:lang w:val="vi-VN"/>
        </w:rPr>
        <w:t>Thiên Mã</w:t>
      </w:r>
      <w:r>
        <w:rPr>
          <w:rStyle w:val="PageNumber"/>
          <w:rFonts w:cs="Times New Roman" w:ascii="Times New Roman" w:hAnsi="Times New Roman"/>
          <w:sz w:val="22"/>
          <w:lang w:val="vi-VN"/>
        </w:rPr>
        <w:t xml:space="preserve"> thì rõ ràng hơn nhưng phải có sao </w:t>
      </w:r>
      <w:r>
        <w:rPr>
          <w:rStyle w:val="PageNumber"/>
          <w:rFonts w:cs="Times New Roman" w:ascii="Times New Roman" w:hAnsi="Times New Roman"/>
          <w:b/>
          <w:sz w:val="22"/>
          <w:lang w:val="vi-VN"/>
        </w:rPr>
        <w:t>Hoa Cái</w:t>
      </w:r>
      <w:r>
        <w:rPr>
          <w:rStyle w:val="PageNumber"/>
          <w:rFonts w:cs="Times New Roman" w:ascii="Times New Roman" w:hAnsi="Times New Roman"/>
          <w:sz w:val="22"/>
          <w:lang w:val="vi-VN"/>
        </w:rPr>
        <w:t xml:space="preserve"> (làm dáng, sự quyến rũ bằng điệu bộ kiểu các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bCs/>
          <w:caps/>
          <w:sz w:val="22"/>
          <w:lang w:val="vi-VN"/>
        </w:rPr>
      </w:pPr>
      <w:r>
        <w:rPr>
          <w:rFonts w:cs="Times New Roman" w:ascii="Times New Roman" w:hAnsi="Times New Roman"/>
          <w:b/>
          <w:bCs/>
          <w:caps/>
          <w:sz w:val="22"/>
          <w:lang w:val="vi-VN"/>
        </w:rPr>
      </w:r>
      <w:r>
        <w:br w:type="page"/>
      </w:r>
    </w:p>
    <w:p>
      <w:pPr>
        <w:pStyle w:val="Heading2"/>
        <w:rPr>
          <w:bCs/>
        </w:rPr>
      </w:pPr>
      <w:r>
        <w:rPr>
          <w:rStyle w:val="PageNumber"/>
          <w:bCs/>
        </w:rPr>
        <w:t>cách quý - những sao làm quan</w:t>
      </w:r>
    </w:p>
    <w:p>
      <w:pPr>
        <w:pStyle w:val="Normal"/>
        <w:ind w:hanging="0"/>
        <w:rPr>
          <w:rFonts w:ascii="Times New Roman" w:hAnsi="Times New Roman" w:cs="Times New Roman"/>
          <w:bCs/>
          <w:sz w:val="22"/>
          <w:lang w:val="vi-VN"/>
        </w:rPr>
      </w:pPr>
      <w:r>
        <w:rPr>
          <w:rFonts w:cs="Times New Roman" w:ascii="Times New Roman" w:hAnsi="Times New Roman"/>
          <w:bC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ác chính tinh có nghĩa quan lộc trực tiếp:</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w:t>
      </w:r>
      <w:r>
        <w:rPr>
          <w:rStyle w:val="PageNumber"/>
          <w:rFonts w:cs="Times New Roman" w:ascii="Times New Roman" w:hAnsi="Times New Roman"/>
          <w:sz w:val="22"/>
          <w:lang w:val="vi-VN"/>
        </w:rPr>
        <w:t xml:space="preserve">Tử Vi đắc địa ở cung Quan có nghĩa quyền quý.  Tử Vi chỉ người có dịp chỉ huy, điều khiển, giữ những chức vụ quan trọng trong công quyền, có nhiều thuộc hạ cao cấpl có tài lãnh đạo, có bản lãnh chế phục người khác. Ngôi thứ quan lộc cao thấp tùy thuộc vị trí miếu địa hay đắc địa: càng đắc địa thì ngạch trật càng cao. Nếu Tử Vi được nhiều quyền tinh, dũng tinh đi kèm thì chức quyền càng lớn, có nhiều thuộc hạ đông đảo trợ lực. Nếu thiếu trợ tinh, Tử Vi chỉ loại viên chức hay sĩ quan cao cấp làm việc tham mưu, phục vụ trong ngành chuyên môn, ít có dịp cầm quyền, cầm quân, hoặc nếu có, thì chỉ điều khiển một số thuộc hạ giới hạn và thời gian chỉ huy không lâ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Dương: </w:t>
      </w:r>
      <w:r>
        <w:rPr>
          <w:rStyle w:val="PageNumber"/>
          <w:rFonts w:cs="Times New Roman" w:ascii="Times New Roman" w:hAnsi="Times New Roman"/>
          <w:sz w:val="22"/>
          <w:lang w:val="vi-VN"/>
        </w:rPr>
        <w:t xml:space="preserve">Nam số có Thái Dương sáng sủa ở Quan lộc đều quý hiển, cụ thể là có phẩm trật cao, có chức vụ lớn, thành công trong sự nghiệp nhờ sự thông minh, tài năng và đạo đức của mình. Thông thường, Thái Dương chỉ ngành văn hơn là ngành võ.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iêm Trinh:</w:t>
      </w:r>
      <w:r>
        <w:rPr>
          <w:rStyle w:val="PageNumber"/>
          <w:rFonts w:cs="Times New Roman" w:ascii="Times New Roman" w:hAnsi="Times New Roman"/>
          <w:sz w:val="22"/>
          <w:lang w:val="vi-VN"/>
        </w:rPr>
        <w:t xml:space="preserve"> đắc địa trở lên chủ về quan lộc, giống như Thái Dương, cho nên tọa thủ ở Quan lộc rất hợp vị. Liêm Trinh chủ yếu chỉ về võ nghiệp nhưng cũng có khi kiêm nhiệm cả chính trị nếu đóng ở hai cung Dần và Thân. Cái hay của Liêm về quan lộc bắt nguồn trước hết từ khả năng toàn diện đó. Trong cả hai ngành đều sáng chói, hiển đạt trong thời bình lẫn thời chiến, nhờ ở tài thao lược, khả năng thích ứng với nhiều hoàn cảnh. Ngoài ra, Liêm Trinh đắc địa ở Dần và Thân còn ban cho san</w:t>
      </w:r>
      <w:r>
        <w:rPr>
          <w:rFonts w:cs="Times New Roman" w:ascii="Times New Roman" w:hAnsi="Times New Roman"/>
          <w:sz w:val="22"/>
          <w:lang w:val="vi-VN"/>
        </w:rPr>
        <w:t xml:space="preserve"> n</w:t>
      </w:r>
      <w:r>
        <w:rPr>
          <w:rStyle w:val="PageNumber"/>
          <w:rFonts w:cs="Times New Roman" w:ascii="Times New Roman" w:hAnsi="Times New Roman"/>
          <w:sz w:val="22"/>
          <w:lang w:val="vi-VN"/>
        </w:rPr>
        <w:t xml:space="preserve">ày những điều kiện tốt đẹp để thành công: sự liêm khiết, thẳng thắn, mực thước, rất trong sạch, có đạo đức, không chịu làm điều trái phép, trái lương tâm chức nghiệp. Nếu Liêm Trinh đi với Thiên Tướng thì sự chính trực càng nổi bật. Liêm Trinh hãm địa ở </w:t>
      </w:r>
      <w:r>
        <w:rPr>
          <w:rFonts w:cs="Times New Roman" w:ascii="Times New Roman" w:hAnsi="Times New Roman"/>
          <w:sz w:val="22"/>
          <w:lang w:val="vi-VN"/>
        </w:rPr>
        <w:t>Qu</w:t>
      </w:r>
      <w:r>
        <w:rPr>
          <w:rStyle w:val="PageNumber"/>
          <w:rFonts w:cs="Times New Roman" w:ascii="Times New Roman" w:hAnsi="Times New Roman"/>
          <w:sz w:val="22"/>
          <w:lang w:val="vi-VN"/>
        </w:rPr>
        <w:t xml:space="preserve">an báo hiệu chức vụ nhỏ, thấp, thường gặp hung sự trong công vụ, đặc biệt là hình t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 </w:t>
      </w:r>
      <w:r>
        <w:rPr>
          <w:rStyle w:val="PageNumber"/>
          <w:rFonts w:cs="Times New Roman" w:ascii="Times New Roman" w:hAnsi="Times New Roman"/>
          <w:sz w:val="22"/>
          <w:lang w:val="vi-VN"/>
        </w:rPr>
        <w:t xml:space="preserve">sao này là quyền tinh, dũng tinh, thích hợp với ngành võ. Càng đắc địa (ở Thìn, Tuất, Tý, Ngọ, Dần, Thân Sửu, Mùi, Tỵ và Hợi), công danh càng sáng chói. Thiên Tướng là người đảm đang, tháo vát, có chí khí lớn, nhất là có ý thức công bằng, bình đẳng rất cao, có hoài bão mang trật tự xã hội. Nếu Thiên Tướng đi kèm với Tử Vi ở cung Quan đó là người có tài lãnh đạo, có tài thừa hành, dám làm dám quyết, có khí </w:t>
      </w:r>
      <w:r>
        <w:rPr>
          <w:rFonts w:cs="Times New Roman" w:ascii="Times New Roman" w:hAnsi="Times New Roman"/>
          <w:sz w:val="22"/>
          <w:lang w:val="vi-VN"/>
        </w:rPr>
        <w:t>ph</w:t>
      </w:r>
      <w:r>
        <w:rPr>
          <w:rStyle w:val="PageNumber"/>
          <w:rFonts w:cs="Times New Roman" w:ascii="Times New Roman" w:hAnsi="Times New Roman"/>
          <w:sz w:val="22"/>
          <w:lang w:val="vi-VN"/>
        </w:rPr>
        <w:t>ách hơn người, có hoài bão cao xa. Tuy nhiên, cặp sao này nói lên tính tự phụ và khuynh hướng á quyền (do sao Tử Vi). Tử Tướng đồng cung có tài và có tham vọng lãnh đạo chỉ huy. Nếu Thiên Tướng được Tướng Quân xung chiếu hay ngược lại thì rất hiển đạt tr</w:t>
      </w:r>
      <w:r>
        <w:rPr>
          <w:rFonts w:cs="Times New Roman" w:ascii="Times New Roman" w:hAnsi="Times New Roman"/>
          <w:sz w:val="22"/>
          <w:lang w:val="vi-VN"/>
        </w:rPr>
        <w:t>on</w:t>
      </w:r>
      <w:r>
        <w:rPr>
          <w:rStyle w:val="PageNumber"/>
          <w:rFonts w:cs="Times New Roman" w:ascii="Times New Roman" w:hAnsi="Times New Roman"/>
          <w:sz w:val="22"/>
          <w:lang w:val="vi-VN"/>
        </w:rPr>
        <w:t xml:space="preserve">g võ ngh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ất Sát:</w:t>
      </w:r>
      <w:r>
        <w:rPr>
          <w:rStyle w:val="PageNumber"/>
          <w:rFonts w:cs="Times New Roman" w:ascii="Times New Roman" w:hAnsi="Times New Roman"/>
          <w:sz w:val="22"/>
          <w:lang w:val="vi-VN"/>
        </w:rPr>
        <w:t xml:space="preserve"> ở Quan là quân nhân, đặc biệt thích hợp với quân nhân cầm binh xuất trận đi tiên phong, nghênh địch ở vùng hỏa tuyến. Sao này không thích hợp với trách nhiệm phòng thủ hậu phương và không đắc dụng ở ngành tham mưu, nhất là hành chính, chính trị. Đi với Hóa Quyền, là loại sĩ quan có binh lính dưới trướng, có khả năng tác chiến cao, lập được nhiều chiến công trên trận đị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Phủ: </w:t>
      </w:r>
      <w:r>
        <w:rPr>
          <w:rStyle w:val="PageNumber"/>
          <w:rFonts w:cs="Times New Roman" w:ascii="Times New Roman" w:hAnsi="Times New Roman"/>
          <w:sz w:val="22"/>
          <w:lang w:val="vi-VN"/>
        </w:rPr>
        <w:t xml:space="preserve">là quyền tinh, chỉ cách làm quan văn đồng thời là nghề liên hệ đến tài chính. Nếu Phủ ở miếu và vượng địa, chức vụ tài chính sẽ cao hơn ở đắc địa. Nếu có thêm phụ tinh tốt, nhất là trợ tinh và tài tinh, đương số có thể là người đứng đầu cơ quan tài chính. Bằng không, sẽ có nghĩa là tiền bạc, giàu có hơn các đồng nghiệp kh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Những chính tinh có nghĩa quan lộc gián tiếp</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ũ Khúc:</w:t>
      </w:r>
      <w:r>
        <w:rPr>
          <w:rStyle w:val="PageNumber"/>
          <w:rFonts w:cs="Times New Roman" w:ascii="Times New Roman" w:hAnsi="Times New Roman"/>
          <w:sz w:val="22"/>
          <w:lang w:val="vi-VN"/>
        </w:rPr>
        <w:t xml:space="preserve"> Đắc quý cách ở Thìn Tuất Sửu Mùi (miếu địa), Dần Thân Tỵ Ngọ (vượng địa) và Mão Dậu (đắc địa). Trong trường hợp này, Vũ chỉ võ nghiệp đặc biệt nếu đi cùng với các sao võ như Tướng, Sát, Phá, Tham. Đi với Văn Khúc thì có tài về cả văn lẫn võ. Vũ là người có chí lớn, có tài thao lược, tính toán giỏi, dám mưu đại sự, lại can đảm, quả cảm. Đây là ngôi sao tham mưu, đánh giặc bằng mưu lược nhiều hơn là bằng binh đao và hỏa lực. Nếu Vũ đi cùng với Tướng hay Sát thì sĩ quan đó kiêm</w:t>
      </w:r>
      <w:r>
        <w:rPr>
          <w:rFonts w:cs="Times New Roman" w:ascii="Times New Roman" w:hAnsi="Times New Roman"/>
          <w:sz w:val="22"/>
          <w:lang w:val="vi-VN"/>
        </w:rPr>
        <w:t xml:space="preserve"> c</w:t>
      </w:r>
      <w:r>
        <w:rPr>
          <w:rStyle w:val="PageNumber"/>
          <w:rFonts w:cs="Times New Roman" w:ascii="Times New Roman" w:hAnsi="Times New Roman"/>
          <w:sz w:val="22"/>
          <w:lang w:val="vi-VN"/>
        </w:rPr>
        <w:t xml:space="preserve">ả tham mưu lẫn tác chiến, và có dũng vừa có mưu. Nếu hãm địa, năng tài của Vũ Khúc bị phai mờ, hoặc kém cỏi, hoặc không có chỗ dụng, hoặc thất bại. Trong trường hợp đơn thủ hoặc đồng cung với Phủ, Vũ Khúc làm quan văn, coi về ngành kinh tế rất đắc dụng. Đó là người có tài kinh doanh mang lợi lộc cho quốc gia, vận dụng tiền bạc giỏi, biết bắt mạch và khai thác cơ hội. Trong bất cứ trường hợp đắc địa nào, Vũ cũng là người có tiền bạc dư d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 xml:space="preserve">Tham Lang: </w:t>
      </w:r>
      <w:r>
        <w:rPr>
          <w:rStyle w:val="PageNumber"/>
          <w:rFonts w:cs="Times New Roman" w:ascii="Times New Roman" w:hAnsi="Times New Roman"/>
          <w:sz w:val="22"/>
          <w:lang w:val="vi-VN"/>
        </w:rPr>
        <w:t>Trừ phi miếu địa ở Thìn Tuất, Tham Lang tầm thường, có thể nói là bất tài, hám lợi. Ngay trong trường hợp đắc dụng, sĩ quan có Tham Lang ở Quan có nhiều nét xấu: từ hiếu thắng, tự phụ cho đến tính hình thức, ham vui, bê trễ và nhất là lòng tham dưới nhiều khía cạnh. Tuy nhiên, nếu Tham miếu địa đi với Linh ha</w:t>
      </w:r>
      <w:r>
        <w:rPr>
          <w:rFonts w:cs="Times New Roman" w:ascii="Times New Roman" w:hAnsi="Times New Roman"/>
          <w:sz w:val="22"/>
          <w:lang w:val="vi-VN"/>
        </w:rPr>
        <w:t xml:space="preserve">y </w:t>
      </w:r>
      <w:r>
        <w:rPr>
          <w:rStyle w:val="PageNumber"/>
          <w:rFonts w:cs="Times New Roman" w:ascii="Times New Roman" w:hAnsi="Times New Roman"/>
          <w:sz w:val="22"/>
          <w:lang w:val="vi-VN"/>
        </w:rPr>
        <w:t>Hỏa miếu địa thì lại rất hay cho võ nghiệp.</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á Quân:</w:t>
      </w:r>
      <w:r>
        <w:rPr>
          <w:rStyle w:val="PageNumber"/>
          <w:rFonts w:cs="Times New Roman" w:ascii="Times New Roman" w:hAnsi="Times New Roman"/>
          <w:sz w:val="22"/>
          <w:lang w:val="vi-VN"/>
        </w:rPr>
        <w:t xml:space="preserve"> Quan có Phá miếu (ở Tý, Ngọ), vượng (ở Sửu Mùi), đắc địa (ở Thìn, Tuất) thì can đảm, hoạt động nhưng hiếu thắng, tự kiêu, mưu cơ, gian trá và nhất là bất nhân. Bản chất của Phá Quân ở Quan là không được trung tín, hay lấn lướt người trên. Trong trường hợp hãm địa, quan cách của Phá Quân rất tầm thường, hay gặp tai nạn khó thoát, hay hại người và bị người h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Âm: </w:t>
      </w:r>
      <w:r>
        <w:rPr>
          <w:rStyle w:val="PageNumber"/>
          <w:rFonts w:cs="Times New Roman" w:ascii="Times New Roman" w:hAnsi="Times New Roman"/>
          <w:sz w:val="22"/>
          <w:lang w:val="vi-VN"/>
        </w:rPr>
        <w:t xml:space="preserve">là phú tinh, chỉ điền trạch. Nếu sáng sủa, cũng có quan cách nhưng không rực rỡ bằng Thái Dương. Tuy nhiên, người tuổi Âm, sinh ban đêm, lúc trăng lên có Thái Âm sáng sủa ở Quan thì quý cách rực rỡ hơn người tuổi Dương, sinh ban ngày. Nếu có thêm trợ tinh thì càng sáng lạng: đó là trường hợp người sớm phát đạt, toại ý, vừa có danh, vừa có lợi. Nếu là tuổi Dương, sinh ban ngày thì công danh có ít, lợi lộc nhiều hơn. Thái Âm chỉ cách làm quan văn. Nếu hãm địa, quan cách tầm thường, chậm phát, thường gặp những hoàn cảnh không toại ý, thiếu cơ hội thi thố tài năng. Nếu Âm Dương đồng cung ở Sửu Mùi thì có lộc nhưng không quý hiển. Muốn đắc quý, phải có Tuần, Triệt án ngữ hay Hóa Kỵ đồng cu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Đồng: </w:t>
      </w:r>
      <w:r>
        <w:rPr>
          <w:rStyle w:val="PageNumber"/>
          <w:rFonts w:cs="Times New Roman" w:ascii="Times New Roman" w:hAnsi="Times New Roman"/>
          <w:sz w:val="22"/>
          <w:lang w:val="vi-VN"/>
        </w:rPr>
        <w:t>chỉ có ý nghĩa quan lộc nếu đắc địa trở lên. Thông thường, sao này chỉ quan cách nhưng riêng ở Mão thì văn võ kiêm toàn. Đồng chỉ thực sự quý hiển nếu ở cung Tý, cung Dần và cung Thân. Trong mọi trường hợp, Đồng chỉ loại viên chức làm việc lưu động, thường hay đổi công việc, cụ thể như thanh tra, đại sứ, liên lạc viên, giao liên hoặc gặp hoàn cảnh phải đổi nghề, đổi chỗ làm tương đối mau chón</w:t>
      </w:r>
      <w:r>
        <w:rPr>
          <w:rFonts w:cs="Times New Roman" w:ascii="Times New Roman" w:hAnsi="Times New Roman"/>
          <w:sz w:val="22"/>
          <w:lang w:val="vi-VN"/>
        </w:rPr>
        <w:t>g.</w:t>
      </w:r>
      <w:r>
        <w:rPr>
          <w:rStyle w:val="PageNumber"/>
          <w:rFonts w:cs="Times New Roman" w:ascii="Times New Roman" w:hAnsi="Times New Roman"/>
          <w:sz w:val="22"/>
          <w:lang w:val="vi-VN"/>
        </w:rPr>
        <w:t xml:space="preserve"> Nếu đồng cung với Thiên Lương, Đồng rất xuất sắc trong các ngành chính trị, y khoa, sư phạm. Đồng cung với Nguyệt ở Tý, Đồng cũng lỗi lạc. Nếu hãm địa, quan cách nhỏ thấp, thăng giáng thất thường và bất đắc chí trong nghề ngh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Lương:</w:t>
      </w:r>
      <w:r>
        <w:rPr>
          <w:rStyle w:val="PageNumber"/>
          <w:rFonts w:cs="Times New Roman" w:ascii="Times New Roman" w:hAnsi="Times New Roman"/>
          <w:sz w:val="22"/>
          <w:lang w:val="vi-VN"/>
        </w:rPr>
        <w:t xml:space="preserve"> là cách quan văn. Đắc địa trở lên, Lương là người có tài mưu sĩ, cố vấn, khuyến cáo đường lối chiến lược, chính sách, đặc biệt khi đóng ở Thìn Tuất (đồng cung với Thiên Cơ) hay ở Mão (đồng cung với Thái Dương). Tại những vị trí này, Lương là người hay tìm tòi, hiế</w:t>
      </w:r>
      <w:r>
        <w:rPr>
          <w:rFonts w:cs="Times New Roman" w:ascii="Times New Roman" w:hAnsi="Times New Roman"/>
          <w:sz w:val="22"/>
          <w:lang w:val="vi-VN"/>
        </w:rPr>
        <w:t xml:space="preserve">u </w:t>
      </w:r>
      <w:r>
        <w:rPr>
          <w:rStyle w:val="PageNumber"/>
          <w:rFonts w:cs="Times New Roman" w:ascii="Times New Roman" w:hAnsi="Times New Roman"/>
          <w:sz w:val="22"/>
          <w:lang w:val="vi-VN"/>
        </w:rPr>
        <w:t xml:space="preserve">học, có khả năng nghiên cứu và thiết kế các chương trình lớn, rất thích hợp với công việc tham mưu. Nếu có thêm các sao khoa bảng thì công danh rất sáng chói, được ở cạnh chức quyền cao cấp. Nếu Lương ở Sửu Mùi thì quan cách tầm thường còn hãm địa ở Tỵ Hợi thì chức vị càng thấp, tính tình phóng đãng, hay thay đổi chí hướng, ưa phiêu lưu, không toại chí, phải bôn ba lưu lạc, tha phương cầu thực. Trường hợp đồng cung với Nhật ở Dậu cũng có ý nghĩa tương tự.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w:t>
      </w:r>
      <w:r>
        <w:rPr>
          <w:rStyle w:val="PageNumber"/>
          <w:rFonts w:cs="Times New Roman" w:ascii="Times New Roman" w:hAnsi="Times New Roman"/>
          <w:sz w:val="22"/>
          <w:lang w:val="vi-VN"/>
        </w:rPr>
        <w:t>Miếu, vượng  và đắc địa, sao này chỉ quan văn, đặc biệt là chính trị gia hay luật gia hoặc nhà ngoại giao. Sao này rất thích hợp cho quan tòa, trạng sư, giáo sư, dân biểu, nghị sĩ, những người có học lực uyên bác, năng khiếu hùng biện, thiên về chính trị. Viên chức có Cự Môn sáng sủa thường có hoài bão cải tạo xã hội, có ý chí muốn làm việc lớn, có xu hướng chính trị cấp tiến, muốn thay đổi hoàn cảnh chứ không bảo thủ, chấp nê hiện trạng. Do đó, Cự Môn đắc địa thường là người bất mãn hiện tại, nhưng lại không chịu thúc thủ chờ thời, trái lại muốn đóng góp để tạo thời thế. Chỉ khi nào hãm địa, Cự Môn mới là người bất đắc chí, bất mãn mà bất lực, thường bị tụng ngục, kìm hãm không hoạt động được. Đi chung với Thiên Cơ ở Mão Dậu, đi chung với Thái Dương ở Dần Thân thì quan chức cao, có cả phú lẫn quý</w:t>
      </w:r>
      <w:r>
        <w:rPr>
          <w:rFonts w:cs="Times New Roman" w:ascii="Times New Roman" w:hAnsi="Times New Roman"/>
          <w:sz w:val="22"/>
          <w:lang w:val="vi-VN"/>
        </w:rPr>
        <w:t xml:space="preserve"> c</w:t>
      </w:r>
      <w:r>
        <w:rPr>
          <w:rStyle w:val="PageNumber"/>
          <w:rFonts w:cs="Times New Roman" w:ascii="Times New Roman" w:hAnsi="Times New Roman"/>
          <w:sz w:val="22"/>
          <w:lang w:val="vi-VN"/>
        </w:rPr>
        <w:t>ách. Nếu hãm địa ở Tỵ thì quan chức nhỏ, ở Hợi thì có cao vọng, thường bất mãn; ở Thìn Tuất tuy có tài và có chức phận trong hậu vận nhưng thường gặp thị phi, đố kỵ, cạnh tranh, gièm xiể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w:t>
      </w:r>
      <w:r>
        <w:rPr>
          <w:rStyle w:val="PageNumber"/>
          <w:rFonts w:cs="Times New Roman" w:ascii="Times New Roman" w:hAnsi="Times New Roman"/>
          <w:sz w:val="22"/>
          <w:lang w:val="vi-VN"/>
        </w:rPr>
        <w:t>là kỹ năng, kỹ thuật, sự tinh xảo trong ngành chuyên môn, đặc biệt là máy móc. Nghề của Thiên Cơ có thể là kỹ sư, kỹ nghệ. Ngoài ra, Cơ trong bộ Cơ Nguyệt Đồng Lương chỉ nghề công chức, quan lại, cụ thể là ngành y khoa hay dược khoa. Đồng cung với Cự Môn ở Mão Dậu, đồng cung với Thiên Lương ở Thìn Tuất, Thiên</w:t>
      </w:r>
      <w:r>
        <w:rPr>
          <w:rFonts w:cs="Times New Roman" w:ascii="Times New Roman" w:hAnsi="Times New Roman"/>
          <w:sz w:val="22"/>
          <w:lang w:val="vi-VN"/>
        </w:rPr>
        <w:t xml:space="preserve"> C</w:t>
      </w:r>
      <w:r>
        <w:rPr>
          <w:rStyle w:val="PageNumber"/>
          <w:rFonts w:cs="Times New Roman" w:ascii="Times New Roman" w:hAnsi="Times New Roman"/>
          <w:sz w:val="22"/>
          <w:lang w:val="vi-VN"/>
        </w:rPr>
        <w:t>ơ là viên chức tham mưu, giỏi về kế hoạch, chính sách, chiến lược. Tại bất cứ vị trí đắc địa nào, Cơ cũng là viên chức khéo léo, tinh xảo, tinh thục, có lương tâm chức nghiệp c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phụ tinh có ý nghĩa quan lộ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Phụ tinh chỉ quyền uy, chức phận:</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Quyền: </w:t>
      </w:r>
      <w:r>
        <w:rPr>
          <w:rStyle w:val="PageNumber"/>
          <w:rFonts w:cs="Times New Roman" w:ascii="Times New Roman" w:hAnsi="Times New Roman"/>
          <w:sz w:val="22"/>
          <w:lang w:val="vi-VN"/>
        </w:rPr>
        <w:t>biểu tượng cho quyền hành và thế lực, đặc biệt nếu đắc địa ở Thìn, Tuất, Sửu, Mùi. Nếu bình thường hoặc hãm địa (ở Tý, Ngọ, Thân, Dậu, Hợi) thì quyền không cao, không nhiều, không quan trọng, hoặc chỉ có hư quyền hoặc quyền chỉ có trong bóng tối hoặc có thế lực mà không có quyền hoặc quyền tước hàm. Hóa Quyền có nhiều địa hạt: võ quyền, văn quyền, giáo quyền tùy theo cách làm quan nhưng cách nào có Quyền cũng đều hiển hách. Nếu đi với Hóa Kỵ trong bối cảnh cung Quan tốt đẹp thì hai sao này</w:t>
      </w:r>
      <w:r>
        <w:rPr>
          <w:rFonts w:cs="Times New Roman" w:ascii="Times New Roman" w:hAnsi="Times New Roman"/>
          <w:sz w:val="22"/>
          <w:lang w:val="vi-VN"/>
        </w:rPr>
        <w:t xml:space="preserve"> c</w:t>
      </w:r>
      <w:r>
        <w:rPr>
          <w:rStyle w:val="PageNumber"/>
          <w:rFonts w:cs="Times New Roman" w:ascii="Times New Roman" w:hAnsi="Times New Roman"/>
          <w:sz w:val="22"/>
          <w:lang w:val="vi-VN"/>
        </w:rPr>
        <w:t>hỉ người có quyền và có mưu, hết sức quyền biến, không ngoan nhưng do có Kỵ nên thường bị người ta e ngại. Nếu đi với Kiếp Không ở Tỵ Hợi, Quyền càng phát nhanh và phát lớn do sự đưa đẩy của thời thế để tạo ra anh hùng nhưng vì có Kiếp Không nên có thể không lâu bền. Thông thường, người có Hóa Quyền hay tự đắc, tự tôn, kiêu căng, lấn lướt, hiếu thắng cho nên sao này tuy có lợi cho công danh nhưng không mấy hay về tính nết. Phải có thêm các sao đức hạnh thì Quyền mới hướng thiện. Nếu gặp hung tinh, vận xấu</w:t>
      </w:r>
      <w:r>
        <w:rPr>
          <w:rFonts w:cs="Times New Roman" w:ascii="Times New Roman" w:hAnsi="Times New Roman"/>
          <w:sz w:val="22"/>
          <w:lang w:val="vi-VN"/>
        </w:rPr>
        <w:t xml:space="preserve">, </w:t>
      </w:r>
      <w:r>
        <w:rPr>
          <w:rStyle w:val="PageNumber"/>
          <w:rFonts w:cs="Times New Roman" w:ascii="Times New Roman" w:hAnsi="Times New Roman"/>
          <w:sz w:val="22"/>
          <w:lang w:val="vi-VN"/>
        </w:rPr>
        <w:t>Hóa Quyền tác họa cấp kỳ cho đương số. Hóa Quyền ở Quan tượng trưng cho sự tham chính, cho cách làm quan hiển đạt, đặc biệt là khi đi với Khoa và Lộ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ốc ấn: </w:t>
      </w:r>
      <w:r>
        <w:rPr>
          <w:rStyle w:val="PageNumber"/>
          <w:rFonts w:cs="Times New Roman" w:ascii="Times New Roman" w:hAnsi="Times New Roman"/>
          <w:sz w:val="22"/>
          <w:lang w:val="vi-VN"/>
        </w:rPr>
        <w:t xml:space="preserve">chỉ người có chính chức và có quyền vị. ý nghĩa của ấn giống như Quyền nhưng không mạnh bằng. Nếu ấn đi chung với Binh, Hình, Tướng thì võ nghiệp rất vinh hiển: đó là quân nhân có binh, có quyền, có uy. Người có ấn ở Quan là viên chức có công, được thưởng công bằng sự thăng chức, thăng trật, hoặc bằng sắc phong huy chương, tưởng lục. Nếu ấn ở vị trí các cung ban đêm, có thể là sự khen ngợi thông thường, cũng có thể là sự truy tặng (sau khi chết). Dù sao, Quốc ấn ở Quan, Mệnh, Thân là người dễ tiến đạt, được trọng vọng, được ghi công trên đường hoan l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Phượng, Hổ, Cái (tứ linh):  </w:t>
      </w:r>
      <w:r>
        <w:rPr>
          <w:rStyle w:val="PageNumber"/>
          <w:rFonts w:cs="Times New Roman" w:ascii="Times New Roman" w:hAnsi="Times New Roman"/>
          <w:sz w:val="22"/>
          <w:lang w:val="vi-VN"/>
        </w:rPr>
        <w:t xml:space="preserve">là quý cách khá cao, do những biểu tượng đi kèm.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nh Long, Long Đức ở Thìn: </w:t>
      </w:r>
      <w:r>
        <w:rPr>
          <w:rStyle w:val="PageNumber"/>
          <w:rFonts w:cs="Times New Roman" w:ascii="Times New Roman" w:hAnsi="Times New Roman"/>
          <w:sz w:val="22"/>
          <w:lang w:val="vi-VN"/>
        </w:rPr>
        <w:t xml:space="preserve">tượng trưng cho quyền tước, tài năng được dùng đúng ch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ong Cáo, Thai Phụ, Đường Phù: </w:t>
      </w:r>
      <w:r>
        <w:rPr>
          <w:rStyle w:val="PageNumber"/>
          <w:rFonts w:cs="Times New Roman" w:ascii="Times New Roman" w:hAnsi="Times New Roman"/>
          <w:sz w:val="22"/>
          <w:lang w:val="vi-VN"/>
        </w:rPr>
        <w:t xml:space="preserve">chỉ bằng sắc, công trạng, huy chương, quyền hành nhưng không mạnh bằng Quyền hay ấn. Đường Phù có nghĩa kém nhất.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iền Cái hậu Mã: </w:t>
      </w:r>
      <w:r>
        <w:rPr>
          <w:rStyle w:val="PageNumber"/>
          <w:rFonts w:cs="Times New Roman" w:ascii="Times New Roman" w:hAnsi="Times New Roman"/>
          <w:sz w:val="22"/>
          <w:lang w:val="vi-VN"/>
        </w:rPr>
        <w:t xml:space="preserve">cung Quan trước giáp Hoa Cái sau giáp Thiên Mã là một biểu tượng của quyền uy, có lọng (Cái), có ngựa (Mã) theo chầu. Duy cách này nên đóng ở cung ban ngày mới rạ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Quan Đới:</w:t>
      </w:r>
      <w:r>
        <w:rPr>
          <w:rStyle w:val="PageNumber"/>
          <w:rFonts w:cs="Times New Roman" w:ascii="Times New Roman" w:hAnsi="Times New Roman"/>
          <w:sz w:val="22"/>
          <w:lang w:val="vi-VN"/>
        </w:rPr>
        <w:t xml:space="preserve"> biểu tượng cho chức vị, quyền hành (là cái đai). Chức quyền có thể ca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Tấu Thư: </w:t>
      </w:r>
      <w:r>
        <w:rPr>
          <w:rStyle w:val="PageNumber"/>
          <w:rFonts w:cs="Times New Roman" w:ascii="Times New Roman" w:hAnsi="Times New Roman"/>
          <w:sz w:val="22"/>
          <w:lang w:val="vi-VN"/>
        </w:rPr>
        <w:t>hai sao này họp thành cách hổi đội hòm sắt, cũng khá tốt cho công danh. Ngụ ý được tín nhiệm, trọng dụng, nhất là đồng cung và ở cung Dần (hổ cư hổ v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Phi Liêm ở Dần: </w:t>
      </w:r>
      <w:r>
        <w:rPr>
          <w:rStyle w:val="PageNumber"/>
          <w:rFonts w:cs="Times New Roman" w:ascii="Times New Roman" w:hAnsi="Times New Roman"/>
          <w:sz w:val="22"/>
          <w:lang w:val="vi-VN"/>
        </w:rPr>
        <w:t>chỉ công danh thăng tiến dễ dàng, nhất là ngành v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Quân: </w:t>
      </w:r>
      <w:r>
        <w:rPr>
          <w:rStyle w:val="PageNumber"/>
          <w:rFonts w:cs="Times New Roman" w:ascii="Times New Roman" w:hAnsi="Times New Roman"/>
          <w:sz w:val="22"/>
          <w:lang w:val="vi-VN"/>
        </w:rPr>
        <w:t>chỉ cách làm quan võ có cầm quân nhưng thuộc loại thấp, chỉ huy đơn vị nhỏ. Nếu đi cùng với Thiên Tướng là võ quan cao cấp  và có nắm quyền chỉ huy. Cách quan của Tướng Quân tuy có can đảm, hiên ngang nhưng táo bạo, có tinh thần sứ quân, tự tôn, tự phụ, sử dụng binh quyền đôi khi sai mục đích nên Tướng Quân gặp sao xấu dễ bị nguy kịch. Đi với cát tinh, Tướng Quân rất đắc dụng: đó là viên chức hay quân nhân rất tháo vát, có tinh thần xung phong, tình nguyện làm việc khó</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có sáng kiến, đôi khi có quá nhiều sáng kiến nên đi sai lệch đường lối ở trên. Đi với Thiên Tướng, nhất là ở thế xung chiếu thì rất hiển hách trong binh ngh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Phụ tinh chỉ tài năng tổng quát: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w:t>
      </w:r>
      <w:r>
        <w:rPr>
          <w:rStyle w:val="PageNumber"/>
          <w:rFonts w:cs="Times New Roman" w:ascii="Times New Roman" w:hAnsi="Times New Roman"/>
          <w:sz w:val="22"/>
          <w:lang w:val="vi-VN"/>
        </w:rPr>
        <w:t>ngụ ý tháo vát, may mắn, đa năng, thao lược, xông pha. Người có Thiên Mã ở Quan hay Mệnh thường nhậm lẹ, lanh lợi, lăn lóc, từng trải nên đa hiệu, đa nhiệm. Đây là bộ sao rất cần cho công danh, rất lợi và rất hợp với các công việc có tính lưu động. Vì đa hiệu, Mã là sao có rất nhiều phối cách rất ha</w:t>
      </w:r>
      <w:r>
        <w:rPr>
          <w:rFonts w:cs="Times New Roman" w:ascii="Times New Roman" w:hAnsi="Times New Roman"/>
          <w:sz w:val="22"/>
          <w:lang w:val="vi-VN"/>
        </w:rPr>
        <w:t xml:space="preserve">y </w:t>
      </w:r>
      <w:r>
        <w:rPr>
          <w:rStyle w:val="PageNumber"/>
          <w:rFonts w:cs="Times New Roman" w:ascii="Times New Roman" w:hAnsi="Times New Roman"/>
          <w:sz w:val="22"/>
          <w:lang w:val="vi-VN"/>
        </w:rPr>
        <w:t>với một số phụ tinh khác để làm cho năng tài đắc dụng hơn. Ví dụ như cách Mã Tử Phủ, Mã Nhật Nguyệt, Mã Lộc Tồn, Mã Hỏa hay Linh, Mã Tướng, Mã Khốc Khách. Mặt khác, cách hay trên còn tùy vị trí của Thiên Mã. Nếu ở Dần (Mộc) và Tỵ (Hỏa) thì tốt đẹp thêm, ở Thân (Kim) thì vất vả, còn ở Hợi (Thủy) thì lu mờ. Tốt khi Mã ở Dần (Mộc) mà Bản Mệnh thuộc Mộc, Mã ở Tỵ (Hỏa) với Hỏa Mệnh, Mã ở Thân (Kim) với Kim Mệnh, Mã ở Hợi với (Thủy Mệnh). Bao giờ gặp nghịch khắc giữa hai hành thì kém hoặc xấu: tài năng sút kém,</w:t>
      </w:r>
      <w:r>
        <w:rPr>
          <w:rFonts w:cs="Times New Roman" w:ascii="Times New Roman" w:hAnsi="Times New Roman"/>
          <w:sz w:val="22"/>
          <w:lang w:val="vi-VN"/>
        </w:rPr>
        <w:t xml:space="preserve"> t</w:t>
      </w:r>
      <w:r>
        <w:rPr>
          <w:rStyle w:val="PageNumber"/>
          <w:rFonts w:cs="Times New Roman" w:ascii="Times New Roman" w:hAnsi="Times New Roman"/>
          <w:sz w:val="22"/>
          <w:lang w:val="vi-VN"/>
        </w:rPr>
        <w:t xml:space="preserve">rở ngại gia tăng, công danh không rạ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ộc Tồn: </w:t>
      </w:r>
      <w:r>
        <w:rPr>
          <w:rStyle w:val="PageNumber"/>
          <w:rFonts w:cs="Times New Roman" w:ascii="Times New Roman" w:hAnsi="Times New Roman"/>
          <w:sz w:val="22"/>
          <w:lang w:val="vi-VN"/>
        </w:rPr>
        <w:t>chỉ tài năng, đặc biệt là tài tổ chức, tài thích ứng với hoàn cảnh. Lộc Tồn có nhiều sáng kiến, biết tùy theo nhu cầu mà quyền biến, xử sự tùy hoàn cảnh, lúc cương lúc nhu, một cách chừng mực. Đi với Thiên Mã, Lộc Tồn là người khai sơn phá thạch, mở đường cho kẻ khác đi theo, rất đắc dụng trong các trách nhiệm tiền phong, khai quang an vị, tổ chức cơ sở. Đặc biệt, sao này chỉ về tiền bạc nên rất lợi cho nhà kinh doanh khai thác tài nguyên kinh tế, tổ chức</w:t>
      </w:r>
      <w:r>
        <w:rPr>
          <w:rFonts w:cs="Times New Roman" w:ascii="Times New Roman" w:hAnsi="Times New Roman"/>
          <w:sz w:val="22"/>
          <w:lang w:val="vi-VN"/>
        </w:rPr>
        <w:t xml:space="preserve"> n</w:t>
      </w:r>
      <w:r>
        <w:rPr>
          <w:rStyle w:val="PageNumber"/>
          <w:rFonts w:cs="Times New Roman" w:ascii="Times New Roman" w:hAnsi="Times New Roman"/>
          <w:sz w:val="22"/>
          <w:lang w:val="vi-VN"/>
        </w:rPr>
        <w:t xml:space="preserve">ền móng sản xuất. Đi với Hóa Lộc, Lộc Tồn chuyên đoán, có óc lãnh tụ, độc quyền và tập quyền. Gặp Tuần, Triệt hay sát tinh đồng cung, Lộc Tồn mất nhiều cơ hội hoạt động, bị khiếm dụng, bị dùng phí phạm, bị dùng không đúng chỗ, tài năng bị tiêu mòn hoặc bị dùng vào việc sái đạo đức. Trong lãnh vực tài chính, sao này chỉ sự tiết kiệm, xài kỹ, xài có quy tắc, sự chắt mót, giữ của, có lợi cho các chức vụ quản trị ngân sác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i, Thiên Việt: </w:t>
      </w:r>
      <w:r>
        <w:rPr>
          <w:rStyle w:val="PageNumber"/>
          <w:rFonts w:cs="Times New Roman" w:ascii="Times New Roman" w:hAnsi="Times New Roman"/>
          <w:sz w:val="22"/>
          <w:lang w:val="vi-VN"/>
        </w:rPr>
        <w:t xml:space="preserve">Miễn là đừng gặp Tuần, Triệt hay Hóa Kỵ, Khôi Việt chỉ năng tài xuất chúng, uy tín và hậu thuẫn, phần lớn nhờ ở tài văn học, mô phạm, tính tình cao thượng, thanh khiết, tinh thần cạnh tranh và thi đua.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Bạch Hổ, Tang Môn đắc địa ở Dần:</w:t>
      </w:r>
      <w:r>
        <w:rPr>
          <w:rStyle w:val="PageNumber"/>
          <w:rFonts w:cs="Times New Roman" w:ascii="Times New Roman" w:hAnsi="Times New Roman"/>
          <w:sz w:val="22"/>
          <w:lang w:val="vi-VN"/>
        </w:rPr>
        <w:t xml:space="preserve"> chỉ sự tài giỏi, quyền biến, thao lược, ứng phó được nhiều nghịch cảnh, đồng thời cũng có khả năng xét đoán, lý luận, hùng biện phù hợp với các chức vị chính trị, ngoại giao, tư pháp, sư phạm. Ngoài ra Tang Hổ đắc địa còn có khả năng về võ, có khí phách lãnh đạo, chỉ huy nhất là khi được sao võ đi kèm. Do đó, Tang Hổ đặc biệt là Hổ có nhiều phối cách rất hay với Tấu Thư, với Phi Liêm, với Long Phượng Cái, với Kình Hình. Với Tấu Thư, Bạch Hổ chỉ năng tài hùng biện rất khích động, xuất sắc về tâm lý chiến, vận động quần chúng. Với Phi Liêm, Bạch Hổ rất tháo vát, lanh lợi như Thiên Mã lạ</w:t>
      </w:r>
      <w:r>
        <w:rPr>
          <w:rFonts w:cs="Times New Roman" w:ascii="Times New Roman" w:hAnsi="Times New Roman"/>
          <w:sz w:val="22"/>
          <w:lang w:val="vi-VN"/>
        </w:rPr>
        <w:t xml:space="preserve">i </w:t>
      </w:r>
      <w:r>
        <w:rPr>
          <w:rStyle w:val="PageNumber"/>
          <w:rFonts w:cs="Times New Roman" w:ascii="Times New Roman" w:hAnsi="Times New Roman"/>
          <w:sz w:val="22"/>
          <w:lang w:val="vi-VN"/>
        </w:rPr>
        <w:t xml:space="preserve">được thời cơ thuận lợi.  Với Kình hay Hình, Bạch Hổ có chí khí, mưu lược cả văn lẫn võ.  Với Long Phượng Cái, Bạch Hổ chỉ sự hiển đạt về uy danh, sự nghiệp, khoa giá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c, Thiên Hư đắc địa ở Tý, Ngọ: </w:t>
      </w:r>
      <w:r>
        <w:rPr>
          <w:rStyle w:val="PageNumber"/>
          <w:rFonts w:cs="Times New Roman" w:ascii="Times New Roman" w:hAnsi="Times New Roman"/>
          <w:sz w:val="22"/>
          <w:lang w:val="vi-VN"/>
        </w:rPr>
        <w:t xml:space="preserve">chỉ người có chí lớn, có văn tài hùng biện cùng năng khiếu hoạt động chính trị, đặc biệt là về hậu vận. Khốc Hình Mã thì hiển đạt võ nghiệp, nhất là ở Dần và Tỵ. Khốc Hư Sát hay Phá đắc địa thì có quyền cao chức trọng, uy danh lừng lẫy, được thiên hạ nể phụ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 Phụ tinh chỉ thời thế, hoàn cảnh: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Ân Quang, Thiên Quý: </w:t>
      </w:r>
      <w:r>
        <w:rPr>
          <w:rStyle w:val="PageNumber"/>
          <w:rFonts w:cs="Times New Roman" w:ascii="Times New Roman" w:hAnsi="Times New Roman"/>
          <w:sz w:val="22"/>
          <w:lang w:val="vi-VN"/>
        </w:rPr>
        <w:t xml:space="preserve">Đóng ở Mệnh, Quan, Thân, Di viên chức được tín nhiệm, trong dụng nâng đỡ, che chở của người trên. Ngoài ra, Quang Quý có nghĩa là viên chức đó trung tín, hết lòng, có lương tâm chức nghiệp, xứng đáng với sự tín nhiệm của thượng cấp dành cho. Quang Quý có nghĩa gặp nhiều dịp may trong hoạn lộ, cụ thể như được thời thế thích hợp, được sử dụng đúng năng khiếu, làm việc vừa ý, được hạnh phúc trong nghề ngh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nh Long, Lưu Hà hay Hóa Kỵ đồng cung: </w:t>
      </w:r>
      <w:r>
        <w:rPr>
          <w:rStyle w:val="PageNumber"/>
          <w:rFonts w:cs="Times New Roman" w:ascii="Times New Roman" w:hAnsi="Times New Roman"/>
          <w:sz w:val="22"/>
          <w:lang w:val="vi-VN"/>
        </w:rPr>
        <w:t>có vận may tốt, cơ may lớn để ra làm quan, không cần cầu cạnh và lúc ra làm quan thì đắc dụng, đắc thời theo ba ý nghĩa nêu trên của Quang Quý. Ngoài ra, Thanh Long gặp Long Đức ở Thìn cũng rất tốt đẹp vì rồng đóng ở cung Thìn chỉ đắc danh, đắc lộc mà không cần cầu cạnh, được nhiều may mắn trê</w:t>
      </w:r>
      <w:r>
        <w:rPr>
          <w:rFonts w:cs="Times New Roman" w:ascii="Times New Roman" w:hAnsi="Times New Roman"/>
          <w:sz w:val="22"/>
          <w:lang w:val="vi-VN"/>
        </w:rPr>
        <w:t xml:space="preserve">n </w:t>
      </w:r>
      <w:r>
        <w:rPr>
          <w:rStyle w:val="PageNumber"/>
          <w:rFonts w:cs="Times New Roman" w:ascii="Times New Roman" w:hAnsi="Times New Roman"/>
          <w:sz w:val="22"/>
          <w:lang w:val="vi-VN"/>
        </w:rPr>
        <w:t xml:space="preserve">hoạn l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ràng Sinh, Đế Vượng: </w:t>
      </w:r>
      <w:r>
        <w:rPr>
          <w:rStyle w:val="PageNumber"/>
          <w:rFonts w:cs="Times New Roman" w:ascii="Times New Roman" w:hAnsi="Times New Roman"/>
          <w:sz w:val="22"/>
          <w:lang w:val="vi-VN"/>
        </w:rPr>
        <w:t xml:space="preserve">chỉ sự phong phú; áp dụng vào quan trường, công danh sẽ dồi dào, năng tài đa diện trong nhiều lĩnh vực, chức quyền tương đối cao. Người có Sinh, Vượng ở Quan có nhiều sáng kiến trong công vụ, được giao phó nhiều trách nhiệm, dễ thăng tiế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Tràng Sinh: </w:t>
      </w:r>
      <w:r>
        <w:rPr>
          <w:rStyle w:val="PageNumber"/>
          <w:rFonts w:cs="Times New Roman" w:ascii="Times New Roman" w:hAnsi="Times New Roman"/>
          <w:sz w:val="22"/>
          <w:lang w:val="vi-VN"/>
        </w:rPr>
        <w:t xml:space="preserve">gặp vận hội tốt, có ý nghĩa giống như hai bộ sao Thanh Long Hóa Kỵ và Thanh Long Lưu Hà. Cách này có ý nghĩa tiền bạc, cụ thể là đắc lợi trong quan trường. Nếu ở cung Hợi thì kém ha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i Liêm, Bạch Hổ: </w:t>
      </w:r>
      <w:r>
        <w:rPr>
          <w:rStyle w:val="PageNumber"/>
          <w:rFonts w:cs="Times New Roman" w:ascii="Times New Roman" w:hAnsi="Times New Roman"/>
          <w:sz w:val="22"/>
          <w:lang w:val="vi-VN"/>
        </w:rPr>
        <w:t>gọi là hổ mọc cánh, rất tốt ở cung Dần, tượng trưng cho thời vận đang lên, sự may mắn đặc biệt, sự thăng chức, thăng cấp dễ dà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Hồng Loan:</w:t>
      </w:r>
      <w:r>
        <w:rPr>
          <w:rStyle w:val="PageNumber"/>
          <w:rFonts w:cs="Times New Roman" w:ascii="Times New Roman" w:hAnsi="Times New Roman"/>
          <w:sz w:val="22"/>
          <w:lang w:val="vi-VN"/>
        </w:rPr>
        <w:t xml:space="preserve"> ở Quan, Đào Hoa và Hồng Loan rất hợp cách: chỉ làm quan lúc tuổi trẻ, tuổi trẻ tài cao, công danh tảo đạt, nhẹ bước thang mây, không phải bôn ba cầu cạ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d. Phụ tinh chỉ nhân sự trợ giúp:</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ả Phù, Hữu Bật:</w:t>
      </w:r>
      <w:r>
        <w:rPr>
          <w:rStyle w:val="PageNumber"/>
          <w:rFonts w:cs="Times New Roman" w:ascii="Times New Roman" w:hAnsi="Times New Roman"/>
          <w:sz w:val="22"/>
          <w:lang w:val="vi-VN"/>
        </w:rPr>
        <w:t xml:space="preserve"> chủ sự giúp đỡ của người đời, đặc biệt là đồng sự, đồng song. Người có Tả Hữu ở Quan có tài giao tế nhân sự, có đức tính khéo léo thu được thiện cảm của người trên, có sự mềm mỏng cần thiết để được người ngang hàng cộng lực. Ngoài ra, cũng có nghĩa là quyền tước hiển vinh, nhờ có nhiều người phục tùng. Tả thuộc văn tinh nên hợp với Tử Phủ, Hữu chiếu vào Tử Phủ thì tốt hơn đồng cung. Trong cả hai trường hợp, Tả Hữu</w:t>
      </w:r>
      <w:r>
        <w:rPr>
          <w:rFonts w:cs="Times New Roman" w:ascii="Times New Roman" w:hAnsi="Times New Roman"/>
          <w:sz w:val="22"/>
          <w:lang w:val="vi-VN"/>
        </w:rPr>
        <w:t xml:space="preserve"> k</w:t>
      </w:r>
      <w:r>
        <w:rPr>
          <w:rStyle w:val="PageNumber"/>
          <w:rFonts w:cs="Times New Roman" w:ascii="Times New Roman" w:hAnsi="Times New Roman"/>
          <w:sz w:val="22"/>
          <w:lang w:val="vi-VN"/>
        </w:rPr>
        <w:t xml:space="preserve">hông nên đi chung với sát tinh. Tả Hữu còn có nghĩa là đa nghệ, là hệ số của tài năng, của quyền hà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Quan, Thiên Phúc: </w:t>
      </w:r>
      <w:r>
        <w:rPr>
          <w:rStyle w:val="PageNumber"/>
          <w:rFonts w:cs="Times New Roman" w:ascii="Times New Roman" w:hAnsi="Times New Roman"/>
          <w:sz w:val="22"/>
          <w:lang w:val="vi-VN"/>
        </w:rPr>
        <w:t>chỉ sự giúp đỡ của ân nhân, bạn bè, cảm tình viên, cổ động viê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Quân, Phá Quân, Phục Binh: </w:t>
      </w:r>
      <w:r>
        <w:rPr>
          <w:rStyle w:val="PageNumber"/>
          <w:rFonts w:cs="Times New Roman" w:ascii="Times New Roman" w:hAnsi="Times New Roman"/>
          <w:sz w:val="22"/>
          <w:lang w:val="vi-VN"/>
        </w:rPr>
        <w:t xml:space="preserve">nếu cung Quan có Thiên Tướng mà được thêm ba sao này hội tụ thì sẽ tăng thêm uy quyền cho Thiên Tướng có có nghĩa như tướng có quân, cầm qu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Tràng Sinh, Đế Vượng: </w:t>
      </w:r>
      <w:r>
        <w:rPr>
          <w:rStyle w:val="PageNumber"/>
          <w:rFonts w:cs="Times New Roman" w:ascii="Times New Roman" w:hAnsi="Times New Roman"/>
          <w:sz w:val="22"/>
          <w:lang w:val="vi-VN"/>
        </w:rPr>
        <w:t>là bộ sao phụ tùy cho quan các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inh, Hình, Tướng, ấn: </w:t>
      </w:r>
      <w:r>
        <w:rPr>
          <w:rStyle w:val="PageNumber"/>
          <w:rFonts w:cs="Times New Roman" w:ascii="Times New Roman" w:hAnsi="Times New Roman"/>
          <w:sz w:val="22"/>
          <w:lang w:val="vi-VN"/>
        </w:rPr>
        <w:t xml:space="preserve">chỉ cộng sự đắc lực và có quyền, trợ uy cho võ các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Ân Quang, Thiên Quý:</w:t>
      </w:r>
      <w:r>
        <w:rPr>
          <w:rStyle w:val="PageNumber"/>
          <w:rFonts w:cs="Times New Roman" w:ascii="Times New Roman" w:hAnsi="Times New Roman"/>
          <w:sz w:val="22"/>
          <w:lang w:val="vi-VN"/>
        </w:rPr>
        <w:t xml:space="preserve"> chỉ ân sủng của thượng cấp và sự hậu thuẫn trung kiên và lâu bền  của thuộc h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 xml:space="preserve">Sát, hung tinh trong quan cách: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Những loại võ cách:</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ung sát tinh đắc địa gặp Sát Phá Liêm Tham đắc địa hay Vũ Tướng đắc địa: </w:t>
      </w:r>
      <w:r>
        <w:rPr>
          <w:rStyle w:val="PageNumber"/>
          <w:rFonts w:cs="Times New Roman" w:ascii="Times New Roman" w:hAnsi="Times New Roman"/>
          <w:sz w:val="22"/>
          <w:lang w:val="vi-VN"/>
        </w:rPr>
        <w:t>báo hiệu sự hiển đạt của võ nghiệp trong thời loạn, nhờ đức tính táo bạo, mạo hiểm, bất khuất trong những hoàn cảnh hết sức khó khăn. Bộ sao này có cả phú lẫn quý, tức là vừa có danh vừa có lợi. Nhưng công danh không được lâu bền, phát nhanh nhưng cũng tàn lẹ. Gặp</w:t>
      </w:r>
      <w:r>
        <w:rPr>
          <w:rFonts w:cs="Times New Roman" w:ascii="Times New Roman" w:hAnsi="Times New Roman"/>
          <w:sz w:val="22"/>
          <w:lang w:val="vi-VN"/>
        </w:rPr>
        <w:t xml:space="preserve"> b</w:t>
      </w:r>
      <w:r>
        <w:rPr>
          <w:rStyle w:val="PageNumber"/>
          <w:rFonts w:cs="Times New Roman" w:ascii="Times New Roman" w:hAnsi="Times New Roman"/>
          <w:sz w:val="22"/>
          <w:lang w:val="vi-VN"/>
        </w:rPr>
        <w:t xml:space="preserve">ộ Vũ Tướng đắc địa thì toàn mỹ về cả công danh lẫn tiền bạc trong suốt thời gian sinh tiền, không bị ảnh hưởng của sự thăng trầm, hoạch phá. Nếu hai bộ này hãm địa, sát tinh dù có đắc địa cũng không quân bình được bất lợi: công danh nhỏ, chức vụ thấp, thăng giáng thất thườ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ung sát tinh hãm gặp Sát Phá Liêm Tham hãm hoặc Vũ Tướng hãm: </w:t>
      </w:r>
      <w:r>
        <w:rPr>
          <w:rStyle w:val="PageNumber"/>
          <w:rFonts w:cs="Times New Roman" w:ascii="Times New Roman" w:hAnsi="Times New Roman"/>
          <w:sz w:val="22"/>
          <w:lang w:val="vi-VN"/>
        </w:rPr>
        <w:t xml:space="preserve">giảm chế công danh khiến quân nhân khó thăng tiến, trở thành bất đắc chí, càng tung hoành càng gặp hung họa lớn lao. Nếu bốn sao chính mà sáng sủa thì quan cách tương đối cao hơn, nhưng thiếu thuộc hạ đắc lực vì hung sát tinh hãm địa, thậm chí còn gây họa cho chính mình. Gặp Vũ Tướng hãm địa thì cũng dưới mức trung bình và gặp nhiều hung họa. Trái lại nếu Vũ Tướng đắc địa thì rất hay: chẳng những có uy danh mà còn khắc phục được trở ngại và những âm mưu bất chính của đối th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b. Hung sát tinh với Tử Phủ Cự Nhật và Cơ Nguyệt Đồng Lương (văn cách):</w:t>
      </w:r>
      <w:r>
        <w:rPr>
          <w:rStyle w:val="PageNumber"/>
          <w:rFonts w:cs="Times New Roman" w:ascii="Times New Roman" w:hAnsi="Times New Roman"/>
          <w:sz w:val="22"/>
          <w:lang w:val="vi-VN"/>
        </w:rPr>
        <w:t xml:space="preserve"> văn cách trong mỗi bộ sao này phải né tránh sát tinh thì mới hiển đạt. Gặp sát tinh, quan trường phải cạnh tranh, đối chọi, đấ</w:t>
      </w:r>
      <w:r>
        <w:rPr>
          <w:rFonts w:cs="Times New Roman" w:ascii="Times New Roman" w:hAnsi="Times New Roman"/>
          <w:sz w:val="22"/>
          <w:lang w:val="vi-VN"/>
        </w:rPr>
        <w:t>u</w:t>
      </w:r>
      <w:r>
        <w:rPr>
          <w:rStyle w:val="PageNumber"/>
          <w:rFonts w:cs="Times New Roman" w:ascii="Times New Roman" w:hAnsi="Times New Roman"/>
          <w:sz w:val="22"/>
          <w:lang w:val="vi-VN"/>
        </w:rPr>
        <w:t xml:space="preserve"> trí, gian nan, chưa kể những hung họa hiểm nghèo khả hữu. Để thắng những sát tinh đó thì mỗi sao trong bộ phải đắc địa trở lên. Nếu chính tinh trong mỗi bộ sao mà hãm địa nốt thì quan cách chẳng những không ra gì mà còn gặp nhiều hiểm nguy đến bổn mạng.</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 Đặc điểm của hung sát tinh trong võ cách:</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ịa Không, Địa Kiếp:</w:t>
      </w:r>
      <w:r>
        <w:rPr>
          <w:rStyle w:val="PageNumber"/>
          <w:rFonts w:cs="Times New Roman" w:ascii="Times New Roman" w:hAnsi="Times New Roman"/>
          <w:sz w:val="22"/>
          <w:lang w:val="vi-VN"/>
        </w:rPr>
        <w:t xml:space="preserve"> chỉ khi nào đắc địa mới lợi cho công  danh trong khuôn khổ võ cách. Không Kiếp giúp bộc phát rất nhanh, đặc biệt là trong thời loạn. Dù sao, võ nghiệp của Không Kiếp hết sức cực nhọc, khó khăn và nguy hiểm, phải đương đầu với nhiều địch thủ lợi hại trong môi trường đầy nguy hiểm. Tuy nhiên, Kiếp Không dù đắc địa cũng thăng trầm, chỉ giúp võ nghiệp hiển đạt một thời mà thôi. Trong giai đoạn hiển đạt, nếu Kiếp Không đắc địa được trợ lực bởi các sao khác, cụ thể như Tướng Quân, Thiên Mã hay Binh, Hình, Tướng, ấn thì quan cách thêm hiển hách. Thiếu những trợ tinh này, Kiếp Không đắc địa chỉ một tài năng cô độc. Mặc dù Kiếp Không đắc địa tương hợp  với cách Sát Phá Liêm Tham đắc địa nhưng sự hoạ</w:t>
      </w:r>
      <w:r>
        <w:rPr>
          <w:rFonts w:cs="Times New Roman" w:ascii="Times New Roman" w:hAnsi="Times New Roman"/>
          <w:sz w:val="22"/>
          <w:lang w:val="vi-VN"/>
        </w:rPr>
        <w:t>nh</w:t>
      </w:r>
      <w:r>
        <w:rPr>
          <w:rStyle w:val="PageNumber"/>
          <w:rFonts w:cs="Times New Roman" w:ascii="Times New Roman" w:hAnsi="Times New Roman"/>
          <w:sz w:val="22"/>
          <w:lang w:val="vi-VN"/>
        </w:rPr>
        <w:t xml:space="preserve"> phát không tránh được cảnh hoạnh tán: con người tuy có võ chức cao, có thành công lớn nhưng vẫn dễ bị phá sản trong một giai đoạn nào đó. Chỉ trừ phi đi chung với Vũ Tướng đắc địa thì quan toàn mỹ (rất hiếm). Nếu hãm địa, Kiếp Không chẳng những vất vả g</w:t>
      </w:r>
      <w:r>
        <w:rPr>
          <w:rFonts w:cs="Times New Roman" w:ascii="Times New Roman" w:hAnsi="Times New Roman"/>
          <w:sz w:val="22"/>
          <w:lang w:val="vi-VN"/>
        </w:rPr>
        <w:t>ia</w:t>
      </w:r>
      <w:r>
        <w:rPr>
          <w:rStyle w:val="PageNumber"/>
          <w:rFonts w:cs="Times New Roman" w:ascii="Times New Roman" w:hAnsi="Times New Roman"/>
          <w:sz w:val="22"/>
          <w:lang w:val="vi-VN"/>
        </w:rPr>
        <w:t xml:space="preserve">n truân mà còn bất đắc chí và thường gặp hung sự hiểm nghèo, có hại đến tính mệnh hoặc bị bệnh tật nặng nề, tai họa về binh lửa. Có ba biệt lệ tốt đẹp cho trường hợp hãm địa: i) Không Kiếp hãm đi chung với Vũ Tướng đắc địa: trở lực nhiều nhưng con người </w:t>
      </w:r>
      <w:r>
        <w:rPr>
          <w:rFonts w:cs="Times New Roman" w:ascii="Times New Roman" w:hAnsi="Times New Roman"/>
          <w:sz w:val="22"/>
          <w:lang w:val="vi-VN"/>
        </w:rPr>
        <w:t>kh</w:t>
      </w:r>
      <w:r>
        <w:rPr>
          <w:rStyle w:val="PageNumber"/>
          <w:rFonts w:cs="Times New Roman" w:ascii="Times New Roman" w:hAnsi="Times New Roman"/>
          <w:sz w:val="22"/>
          <w:lang w:val="vi-VN"/>
        </w:rPr>
        <w:t xml:space="preserve">ắc phục được, có công danh sự nghiệp lớn; ii) Không Kiếp hãm gặp Tử Phủ sáng sủa, Cự Nhật hay Cơ Nguyệt Đồng Lương đắc địa: tài quan tuy lớn lao nhưng có nhiều bất trắc, vất vả, gian truân, chỉ được sự hậu thuẫn của người trên mà ít được sự trợ giúp của kẻ dưới; iii) Không Kiếp hãm gặp Sát Phá Liêm Tham đắc địa: công danh cao nhưng người còn bất đắc chí, được người trên giúp đỡ nhưng thiếu nhân sự ở dưới trợ lực, phần lớn hạ cấp đều bất tài, tham nhũng, sát ch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Kình Dương, Đà La:</w:t>
      </w:r>
      <w:r>
        <w:rPr>
          <w:rStyle w:val="PageNumber"/>
          <w:rFonts w:cs="Times New Roman" w:ascii="Times New Roman" w:hAnsi="Times New Roman"/>
          <w:sz w:val="22"/>
          <w:lang w:val="vi-VN"/>
        </w:rPr>
        <w:t xml:space="preserve"> chỉ hay khi hai sao này miếu địa: Kình ở Thìn Tuất Sửu Mùi, Đà thì đắc địa thêm ở Tý và Hợi. Kình Đà nếu đắc địa thì cương nghị, quả cảm, khí phách, cơ mưu, thủ đoạn, có tinh thần bất khuất, có tài và đắc dụng. Nếu được thêm Hỏa, Linh đắc địa hội tụ thì rất khét tiếng trong bin</w:t>
      </w:r>
      <w:r>
        <w:rPr>
          <w:rFonts w:cs="Times New Roman" w:ascii="Times New Roman" w:hAnsi="Times New Roman"/>
          <w:sz w:val="22"/>
          <w:lang w:val="vi-VN"/>
        </w:rPr>
        <w:t xml:space="preserve">h </w:t>
      </w:r>
      <w:r>
        <w:rPr>
          <w:rStyle w:val="PageNumber"/>
          <w:rFonts w:cs="Times New Roman" w:ascii="Times New Roman" w:hAnsi="Times New Roman"/>
          <w:sz w:val="22"/>
          <w:lang w:val="vi-VN"/>
        </w:rPr>
        <w:t xml:space="preserve">nghiệp, có khả năng chế phục địch quân. Được Tướng Quân, Thiên Mã, Khoa, Quyền, Lộc thì quan cách hết sức lẫy lừng, thường bách chiến bách thắng. Nếu gặp hung tinh như Không, Kiếp, Hình, Kỵ thì cũng tài giỏi nhưng phải gặp nhiều thăng trầm, hung họa lớn </w:t>
      </w:r>
      <w:r>
        <w:rPr>
          <w:rFonts w:cs="Times New Roman" w:ascii="Times New Roman" w:hAnsi="Times New Roman"/>
          <w:sz w:val="22"/>
          <w:lang w:val="vi-VN"/>
        </w:rPr>
        <w:t>la</w:t>
      </w:r>
      <w:r>
        <w:rPr>
          <w:rStyle w:val="PageNumber"/>
          <w:rFonts w:cs="Times New Roman" w:ascii="Times New Roman" w:hAnsi="Times New Roman"/>
          <w:sz w:val="22"/>
          <w:lang w:val="vi-VN"/>
        </w:rPr>
        <w:t>o, chết thảm. Nếu hãm địa, Kình Đà là người rất bướng bỉnh, ngoan cố, ngỗ ngược, liều lĩnh và gian trá do đó tai họa dễ xảy đến từ hình tù cho đến thương phế và chết thảm. Kình Đà hãm ở Quan tượng trưng cho trở lực, khó khăn gặp phải, sự gian nan cơ cực và hiểm nghèo của công tác, có làm mà không được hưởng, chung quy dễ gặp nạn. Riêng sao Kình ở Ngọ thì rất hung hiểm, dễ chết bất đắc, trừ phi được cát tinh như Tướng, Mã, Khoa, Quyền, Lộc hội tụ mới hiển đạt. Nếu Kình (đắc hay hãm địa) đi chung với Lực Sỹ</w:t>
      </w:r>
      <w:r>
        <w:rPr>
          <w:rFonts w:cs="Times New Roman" w:ascii="Times New Roman" w:hAnsi="Times New Roman"/>
          <w:sz w:val="22"/>
          <w:lang w:val="vi-VN"/>
        </w:rPr>
        <w:t xml:space="preserve"> t</w:t>
      </w:r>
      <w:r>
        <w:rPr>
          <w:rStyle w:val="PageNumber"/>
          <w:rFonts w:cs="Times New Roman" w:ascii="Times New Roman" w:hAnsi="Times New Roman"/>
          <w:sz w:val="22"/>
          <w:lang w:val="vi-VN"/>
        </w:rPr>
        <w:t>hì người đó khó tiến đạt, bị bỏ quên, bị đè nén. Đắc địa thì có tài mà không được biết hoặc biết mà không được dùng hoặc được dùng mà bị kiềm tỏa. Hãm địa thì là hạng vô dụng, bị bỏ xó, ngồi chơi xơi nước. Riêng Đà La ở Dần Thân, vô chính diệu thì đắc cá</w:t>
      </w:r>
      <w:r>
        <w:rPr>
          <w:rFonts w:cs="Times New Roman" w:ascii="Times New Roman" w:hAnsi="Times New Roman"/>
          <w:sz w:val="22"/>
          <w:lang w:val="vi-VN"/>
        </w:rPr>
        <w:t>ch</w:t>
      </w:r>
      <w:r>
        <w:rPr>
          <w:rStyle w:val="PageNumber"/>
          <w:rFonts w:cs="Times New Roman" w:ascii="Times New Roman" w:hAnsi="Times New Roman"/>
          <w:sz w:val="22"/>
          <w:lang w:val="vi-VN"/>
        </w:rPr>
        <w:t xml:space="preserve"> quý hiển cả về văn lẫn võ. Nếu bị Tuần Triệt án ngữ thì sẽ mất hết cái hay. Trong mọi trường hợp Kình Đà hãm địa mà bị thêm sát tinh khác hãm địa đi kèm thì hung họa, cơ cực không sao kể xiết: nghèo thì trộm cướp, hình tù, khá thì bất nhân bất nghĩa, thông thường thì yểu vong và chết không toàn thâ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Tinh, Linh Tinh: </w:t>
      </w:r>
      <w:r>
        <w:rPr>
          <w:rStyle w:val="PageNumber"/>
          <w:rFonts w:cs="Times New Roman" w:ascii="Times New Roman" w:hAnsi="Times New Roman"/>
          <w:sz w:val="22"/>
          <w:lang w:val="vi-VN"/>
        </w:rPr>
        <w:t>Tính tình Hỏa Linh giống như Kình Đà. Nếu đắc địa (ở những cung ban ngày), nhất là hội với Tham miếu địa, đều có tài năng, có chí khí, có uy danh và thường hiển đạt trong binh nghiệp. Nếu hãm địa thì công danh trắc trở, chậm lụt nhất là hay gặp tai nạn, thường phải bôn ba đâu đó. Có hai biệt lệ của Hỏa Linh hãm địa sau: ở Sửu Mùi có Tham Vũ Việt đồng cung t hì võ cách hết sức hiển hách nhất là về hậu vận nhưng kỵ hai sao Không Kiếp sẽ là</w:t>
      </w:r>
      <w:r>
        <w:rPr>
          <w:rFonts w:cs="Times New Roman" w:ascii="Times New Roman" w:hAnsi="Times New Roman"/>
          <w:sz w:val="22"/>
          <w:lang w:val="vi-VN"/>
        </w:rPr>
        <w:t xml:space="preserve">m </w:t>
      </w:r>
      <w:r>
        <w:rPr>
          <w:rStyle w:val="PageNumber"/>
          <w:rFonts w:cs="Times New Roman" w:ascii="Times New Roman" w:hAnsi="Times New Roman"/>
          <w:sz w:val="22"/>
          <w:lang w:val="vi-VN"/>
        </w:rPr>
        <w:t xml:space="preserve">phá tán hết cái hay; ở Hợi, đồng cung với Tuyệt có Tham Hình hội chiếu cũng rất vang danh trong binh ngh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Kiếp Sát:</w:t>
      </w:r>
      <w:r>
        <w:rPr>
          <w:rStyle w:val="PageNumber"/>
          <w:rFonts w:cs="Times New Roman" w:ascii="Times New Roman" w:hAnsi="Times New Roman"/>
          <w:sz w:val="22"/>
          <w:lang w:val="vi-VN"/>
        </w:rPr>
        <w:t xml:space="preserve"> chỉ sự đa sát, chém giết, gieo họa, hay xuống tay mạnh, thường dùng biện pháp cứng rắn, cực đoan lúc xử thế, nóng tính, không chịu nổi những sự bất bằng, hay tầm thù. Kiếp Sát là người lợi hại và nguy hiểm, có thể ví như hung đồ nên nếu ở Quan dễ gặp ha và có nhiều kẻ thù. Đi với các sao hung khác rất dễ thành phiến loạn, cướp của giết người, bất lương, vô lo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Không:</w:t>
      </w:r>
      <w:r>
        <w:rPr>
          <w:rStyle w:val="PageNumber"/>
          <w:rFonts w:cs="Times New Roman" w:ascii="Times New Roman" w:hAnsi="Times New Roman"/>
          <w:sz w:val="22"/>
          <w:lang w:val="vi-VN"/>
        </w:rPr>
        <w:t xml:space="preserve"> rất kỵ cung Quan lộc vì tượng trưng cho sự cản trở. Có Thiên không, khó thăng tiến, chậm thăng, thăng chật vật, thăng không cao, bị đè nén, kìm chế trong hoạn lộ. Thiên Không ở Quan là người bất mãn, hay làm hỏng việc, giữ chức vụ gì lớn không bền vững, lên thì chậ</w:t>
      </w:r>
      <w:r>
        <w:rPr>
          <w:rFonts w:cs="Times New Roman" w:ascii="Times New Roman" w:hAnsi="Times New Roman"/>
          <w:sz w:val="22"/>
          <w:lang w:val="vi-VN"/>
        </w:rPr>
        <w:t>m,</w:t>
      </w:r>
      <w:r>
        <w:rPr>
          <w:rStyle w:val="PageNumber"/>
          <w:rFonts w:cs="Times New Roman" w:ascii="Times New Roman" w:hAnsi="Times New Roman"/>
          <w:sz w:val="22"/>
          <w:lang w:val="vi-VN"/>
        </w:rPr>
        <w:t xml:space="preserve"> xuống thì nhanh, quan trường hay bị đó kỵ, ganh ghét và chính đương số cũng có bụng tiểu nhân, ganh hiềm, đâm thọt, xuyên tạc, phá phách, gây chia rẽ, ly giá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w:t>
      </w:r>
      <w:r>
        <w:rPr>
          <w:rStyle w:val="PageNumber"/>
          <w:rFonts w:cs="Times New Roman" w:ascii="Times New Roman" w:hAnsi="Times New Roman"/>
          <w:sz w:val="22"/>
          <w:lang w:val="vi-VN"/>
        </w:rPr>
        <w:t xml:space="preserve">ở Quan, sao này chỉ sự đố kỵ, hãm hại bằng thủ đoạn ngầm, có khi đi đến chỗ phục kích, ám sát để loại trừ địch thủ. Phục Binh có thể hoặc là nạn nhân của bọn tiểu nhân, hoặc chính mình là tiểu nhân, hoặc vừa là nạn nhân vừa là tiểu nhân, do sự trả đũa qua l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w:t>
      </w:r>
      <w:r>
        <w:rPr>
          <w:rStyle w:val="PageNumber"/>
          <w:rFonts w:cs="Times New Roman" w:ascii="Times New Roman" w:hAnsi="Times New Roman"/>
          <w:sz w:val="22"/>
          <w:lang w:val="vi-VN"/>
        </w:rPr>
        <w:t>trước hết có nghĩa đố kỵ, ganh tỵ, thấy người hơn mình thì không thích. Thủ đoạn của Hóa Kỵ cũng bí mật, lén lút, thường là dùng miệng lưỡi để gièm pha, chỉ trích xuyên tạc, vu khống. Do đó, Hóa Kỵ ở Quan tượng trưng cho thị phi, khẩu thiệt, vạ miệng. Mặt khác, Hóa Kỵ hãm địa có nghĩa là nông nổi, xu thời, thiếu lập trườ</w:t>
      </w:r>
      <w:r>
        <w:rPr>
          <w:rFonts w:cs="Times New Roman" w:ascii="Times New Roman" w:hAnsi="Times New Roman"/>
          <w:sz w:val="22"/>
          <w:lang w:val="vi-VN"/>
        </w:rPr>
        <w:t>ng</w:t>
      </w:r>
      <w:r>
        <w:rPr>
          <w:rStyle w:val="PageNumber"/>
          <w:rFonts w:cs="Times New Roman" w:ascii="Times New Roman" w:hAnsi="Times New Roman"/>
          <w:sz w:val="22"/>
          <w:lang w:val="vi-VN"/>
        </w:rPr>
        <w:t xml:space="preserve">, ai mạnh thì theo, dễ bỏ bạn bè để theo danh lợi. Trong trường hợp đắc địa (ở Thìn, Tuất, Sửu và Mùi) thì là người có khuynh hướng cách mạng, muốn thay cũ đổi mới, ý nghĩa tương đối hướng thượng, quan cách dễ thành công nếu được cát tinh hỗ trợ.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đắc địa ở Dần, Thân, Mão, Dậu. Thiên Hình chuyên về quân sự, có dũng khí, có uy phong, có tài cầm binh, thiên về sát phạt. Nếu là quan văn thường là thẩm phán, trạng sư, có năng khiếu luật pháp, xét xử công minh. Nếu thêm Thiên Y đi kèm, có thể là bác sĩ giải phẫu, châm cứu. Thiên Hình là người nóng tính, khắt khe, cương nghị, làm việc theo nguyên tắc, không chấp nhận trái lệ, trái luật, có tinh thần liêm chính, công bình, có tinh thần chu đáo, tinh vi, kỹ lưỡng, hay chú ý đến chi tiết. Quân nhân có </w:t>
      </w:r>
      <w:r>
        <w:rPr>
          <w:rFonts w:cs="Times New Roman" w:ascii="Times New Roman" w:hAnsi="Times New Roman"/>
          <w:sz w:val="22"/>
          <w:lang w:val="vi-VN"/>
        </w:rPr>
        <w:t>Th</w:t>
      </w:r>
      <w:r>
        <w:rPr>
          <w:rStyle w:val="PageNumber"/>
          <w:rFonts w:cs="Times New Roman" w:ascii="Times New Roman" w:hAnsi="Times New Roman"/>
          <w:sz w:val="22"/>
          <w:lang w:val="vi-VN"/>
        </w:rPr>
        <w:t>iên Hình đắc địa ở Quan thường rất mực thước, vô tư, ngay thẳng, có lương tâm chức nghiệp, có bản lĩnh hành xử trách nhiệm một cách khả quan. Đi với Binh, Tướng, ấn thì là võ cách tham mưu, có uy dũng và mưu lược, thường được giao phó trọng trách. Nếu Hì</w:t>
      </w:r>
      <w:r>
        <w:rPr>
          <w:rFonts w:cs="Times New Roman" w:ascii="Times New Roman" w:hAnsi="Times New Roman"/>
          <w:sz w:val="22"/>
          <w:lang w:val="vi-VN"/>
        </w:rPr>
        <w:t>nh</w:t>
      </w:r>
      <w:r>
        <w:rPr>
          <w:rStyle w:val="PageNumber"/>
          <w:rFonts w:cs="Times New Roman" w:ascii="Times New Roman" w:hAnsi="Times New Roman"/>
          <w:sz w:val="22"/>
          <w:lang w:val="vi-VN"/>
        </w:rPr>
        <w:t xml:space="preserve"> hãm địa thì quan cách hay gặp hung sự, tụng ngục, bị điều tra, bị tố cáo. Gặp Tuần, Triệt án ngữ thì có thể bị giáng chức, cách chức, ở tù, bị kiệ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5. </w:t>
      </w:r>
      <w:r>
        <w:rPr>
          <w:rStyle w:val="PageNumber"/>
          <w:rFonts w:cs="Times New Roman" w:ascii="Times New Roman" w:hAnsi="Times New Roman"/>
          <w:b/>
          <w:sz w:val="22"/>
          <w:lang w:val="vi-VN"/>
        </w:rPr>
        <w:t>Tuần, Triệt ở cung Qua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Thông thường, Tuần Triệt là sao phá, đóng ở cung nào thì gây trở ngại cho cung đó: ở Mệnh, thì thiếu thời lận đận, ở Thân thì trắc trở, gian truân; ở Phu Thê thì hỏng một duyên nợ; ở Tử thì hao con; ở Tài thì kém tiền bạc. Chỉ có Tật, Tuần Triệt phá tán bệnh tật, họa, tạo sức khỏe cho đương s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Vì vậy, Tuần Triệt đóng ở Quan tiên quyết gây trục trặc cho quan trường, thể hiện dưới nhiều hình thái: hoặc chậm công danh; hoặc công danh phải lận đận, chật vật; hoặc công danh không mấy cao, thăng giáng thất thường; hoặc không bền vững. Nếu gặp Triệt, cong danh chậm phát lúc thiếu thời, chỉ về già mới hanh thông. Nếu gặp Tuần, sự trục trặc có tính cách triền miên, tuy không nặng như Triệt nhưng kéo dài suốt đờ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Trường hợp cung Quan có chính tinh: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chính tinh sáng sủa, Tuần Triệt làm cho bớt sáng, có thể trở thành tối. Do đó, công danh có thể bị trở ngại, hoặc chậm phát hoặc trục trặc, hoặc không lâu bền, hoặc có nhiều hung sự xảy ra, có thể là mất chức, mất quyền, bị thay đổi, bằng không thì cũng bất toại, hay gặp những sự bực mình, bất mãn, tài năng không thi thố được. Nếu tại Quan mà có Thiên Tướng hay Tướng Quân thì càng bất lợi: vào công quyền ắt phải có lần mất chức, bị cách chức. Tuy nhiên, có hai chế giảm cho cung Quan bị Triệt, Tuần: i) cung Quan có Sát Phá Liêm Tham hay bại tinh sáng sủa gặp Tuần Triệt thì tương đối bền vững, chức vụ tương đối cao, không đến nỗi phải lụn bại, thăng trầm. Những sao Tử Phủ, Cự Nhật, Cơ Nguyệt-Đồng Lương đi với sao sáng sủa khác gặp Tuần Triệt thì công danh thất thường, không bền, gặp hung sự; ii) cung Quan ở Sửu, Mùi có Âm Dương tọa thủ đồng cung: quan lộc được rực rỡ, đặc biệt là về sau vì tại Sửu Mùi, Âm Dương tương đối xấu, gặp Tuần, Triệt thì sáng lại và tại Sửu Mùi vốn là âm cung nên tốt cho hậu vận.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ếu chính tinh ở Quan mà hãm địa, Tuần Triệt phục hồi sức sáng cho chính tinh, công danh sẽ quý hiển nhưng không tránh khỏi trắc trở: quan trường chỉ phát lúc hậu vận. Đặc biệt nếu Sát Phá Liêm Tham hay bại tinh hãm địa gặp Tuần Triệt đồng cung thì lại phát nhanh và mạnh hơn những bộ sao khác hãm địa.  Duy đối với Thiên Tướng, dù đắc ha</w:t>
      </w:r>
      <w:r>
        <w:rPr>
          <w:rFonts w:cs="Times New Roman" w:ascii="Times New Roman" w:hAnsi="Times New Roman"/>
          <w:sz w:val="22"/>
          <w:lang w:val="vi-VN"/>
        </w:rPr>
        <w:t xml:space="preserve">y </w:t>
      </w:r>
      <w:r>
        <w:rPr>
          <w:rStyle w:val="PageNumber"/>
          <w:rFonts w:cs="Times New Roman" w:ascii="Times New Roman" w:hAnsi="Times New Roman"/>
          <w:sz w:val="22"/>
          <w:lang w:val="vi-VN"/>
        </w:rPr>
        <w:t>hãm địa, Tuần Triệt bao giờ cũng gây thảm tử, như quân nhân chết trận, viên chức bị cách, giá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Trường hợp cung Quan vô chính diệu: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Cung Quan vô chính diệu, dù được chính tinh đối diện sáng sủa chiếu vào, quan lộc cũng không toàn mỹ (công danh tầm thường, chức vị không mấy cao) huống hồ gặp chính tinh đối diện hãm địa. Duy có hai biệt lệ quan trọng làm khởi sắc cho cung Quan vô chính diệ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Cung Quan có Tuần hoặc Triệt án ngữ: cách này nói chung không hoàn hảo nhưng cũng đỡ xấu. Quan trường tuy nhiều trở ngại nhưng vẫn có thể hiển đạt trong vãn vận. Nếu tảo đạt và phát nhanh thì lại sớm tàn và hoạnh tá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Cung Quan được Nhật Nguyệt cùng sáng sủa hợp chiếu hay xung chiếu: cách này trở thành đắc lợi nhờ ánh sáng phối hợp của hai nguồn năng lực Nhật Nguyệt: công danh sáng lạn, chức vụ lớn, quyền hành cao, có triển vọng đắc phú, tóm lại vừa giàu vừa sang. Nếu cung Quan có Tuần hay Triệt trấn thủ tại đó thì phú quý sẽ tăng tiến nhiều hơn nữa. </w:t>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giàu - những sao hữu sản</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Cách giàu phải gồm  các điều kiện sau đây:</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chính tinh miếu, vượng địa đóng ở các cung liên hệ đến tài sản, nhất là Tài và Điền. Nếu đó là tài tinh thì càng hay, nếu có nhiều tài tinh đồng cung thì càng tốt đẹp (trường hợp thuận v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được Âm Dương sáng sủa chiếu vào hai cung Tài, Điề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phụ tinh tốt, nhất là tài tinh đóng ở hai cung Tài, Điền hay ít ra ở những cung Mệnh, Thân, Phúc, Quan. Nếu tài tinh hay cát tinh đắc địa thì càng tốt thêm;</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giữ của đóng ở những cung Tài, Điền, Quan, Di, Mệnh, Th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hưởng của ở những cung tài sản hay ở Mệnh, Thân, Phúc, Qua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di sản ở những cung này;</w:t>
      </w:r>
    </w:p>
    <w:p>
      <w:pPr>
        <w:pStyle w:val="Normal"/>
        <w:numPr>
          <w:ilvl w:val="0"/>
          <w:numId w:val="2"/>
        </w:numPr>
        <w:ind w:left="283" w:hanging="0"/>
        <w:rPr/>
      </w:pPr>
      <w:r>
        <w:rPr>
          <w:rStyle w:val="PageNumber"/>
          <w:rFonts w:cs="Times New Roman" w:ascii="Times New Roman" w:hAnsi="Times New Roman"/>
          <w:sz w:val="22"/>
          <w:lang w:val="vi-VN"/>
        </w:rPr>
        <w:t>phải tránh các hao tinh, sát tinh, hung tinh, hình tinh. Nếu không,  các loại sao này phải đắc địa hoặc có sao giải đi kèm thì sức phá sẽ giảm nhẹ</w:t>
      </w:r>
      <w:r>
        <w:rPr>
          <w:rFonts w:cs="Times New Roman" w:ascii="Times New Roman" w:hAnsi="Times New Roman"/>
          <w:sz w:val="22"/>
          <w:lang w:val="vi-VN"/>
        </w:rPr>
        <w: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cát và tài tinh phải tránh hai sao Tuần, Triệt mới bảo toàn hiệu lự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Trong trường hợp cung Tài, Điền không có chính tinh thì phải có những điều kiện dưới đây bổ túc: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tứ Không, tam Không hay ít ra nhị Không, tức là các sao Tuần, Triệt, Địa Không và Thiên Không một phần tọa thủ, một phần hội chiế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Âm Dương sáng sủa chiếu vào cung vô chính diệu (Nhật Nguyệt chiếu hư vô);</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ếu không được Âm Dương sáng sủa chiếu thì tối thiểu, cung Tài Điền vô chính diệu phải có chính tinh miếu, vượng địa xung chiếu</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và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Những sao tài:</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miếu và vượng địa </w:t>
      </w:r>
      <w:r>
        <w:rPr>
          <w:rStyle w:val="PageNumber"/>
          <w:rFonts w:cs="Times New Roman" w:ascii="Times New Roman" w:hAnsi="Times New Roman"/>
          <w:b/>
          <w:i/>
          <w:sz w:val="22"/>
          <w:lang w:val="vi-VN"/>
        </w:rPr>
        <w:t>(ở Thìn, Tuất, Sửu, Mùi, Dần, Thân, Tý và Ngọ</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chỉ sự giàu có, dư dả nói chung, thông thường là giàu về tiền bạc nhưng nếu đóng ở cung Điền sẽ giàu về nhà đất. Vũ Khúc sáng sủa báo hiệu một thế lực tài phiệt lớn, tức là người nhờ đồng tiền mà có thế lực, đặc biệt là khi đi đôi với Thiên Phủ, Lộc Tồn hay Hóa Lộ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Phủ:</w:t>
      </w:r>
      <w:r>
        <w:rPr>
          <w:rStyle w:val="PageNumber"/>
          <w:rFonts w:cs="Times New Roman" w:ascii="Times New Roman" w:hAnsi="Times New Roman"/>
          <w:sz w:val="22"/>
          <w:lang w:val="vi-VN"/>
        </w:rPr>
        <w:t xml:space="preserve"> chỉ cái kho lớn của trời đất, là một tài tinh quan trọng tương tự như Vũ Khúc. Nếu cả hai sao đồng cung và đặc biệt có thêm Hóa Lộc, Thiên Mã hay Lộc Tồn thì tài sản càng dồi dào, miễn là không bị sát, hung, hao tinh xâm phạ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ái Âm, Thái Dương sáng sủa:</w:t>
      </w:r>
      <w:r>
        <w:rPr>
          <w:rStyle w:val="PageNumber"/>
          <w:rFonts w:cs="Times New Roman" w:ascii="Times New Roman" w:hAnsi="Times New Roman"/>
          <w:sz w:val="22"/>
          <w:lang w:val="vi-VN"/>
        </w:rPr>
        <w:t xml:space="preserve"> là bóng là phước của trời đất dành cho mình. Sự thịnh vượng của Âm Dương bắt nguồn từ việc đắc thời, từ vận hội tốt đẹp của đấ</w:t>
      </w:r>
      <w:r>
        <w:rPr>
          <w:rFonts w:cs="Times New Roman" w:ascii="Times New Roman" w:hAnsi="Times New Roman"/>
          <w:sz w:val="22"/>
          <w:lang w:val="vi-VN"/>
        </w:rPr>
        <w:t xml:space="preserve">t </w:t>
      </w:r>
      <w:r>
        <w:rPr>
          <w:rStyle w:val="PageNumber"/>
          <w:rFonts w:cs="Times New Roman" w:ascii="Times New Roman" w:hAnsi="Times New Roman"/>
          <w:sz w:val="22"/>
          <w:lang w:val="vi-VN"/>
        </w:rPr>
        <w:t>nước, phù hợp với năng khiếu làm giàu của mình, trong thời bình hoặc trong thời loạn. Nếu cả hai sáng sủa thì sức sáng gia tăng, tài lực dồi dào, đặc biệt cho những người có giờ sinh tương hợp. Nếu đồng cung thì phải có thêm Hóa Kỵ, Tuần hay Triệt mới ha</w:t>
      </w:r>
      <w:r>
        <w:rPr>
          <w:rFonts w:cs="Times New Roman" w:ascii="Times New Roman" w:hAnsi="Times New Roman"/>
          <w:sz w:val="22"/>
          <w:lang w:val="vi-VN"/>
        </w:rPr>
        <w:t>y.</w:t>
      </w:r>
      <w:r>
        <w:rPr>
          <w:rStyle w:val="PageNumber"/>
          <w:rFonts w:cs="Times New Roman" w:ascii="Times New Roman" w:hAnsi="Times New Roman"/>
          <w:sz w:val="22"/>
          <w:lang w:val="vi-VN"/>
        </w:rPr>
        <w:t xml:space="preserve"> Ngoài ra, có thể nói sự thịnh vượng đó do cha mẹ để phúc lại. Nếu cả hai cùng sáng thì cha mẹ giàu có, thường để di sản cho con cháu. Riêng Thái Âm trực tiếp có nghĩa điền sản nên đóng ở Điền thì rất hợp vị. Riêng Thái Dương đi với Thiên Lương ở Mão, vớ</w:t>
      </w:r>
      <w:r>
        <w:rPr>
          <w:rFonts w:cs="Times New Roman" w:ascii="Times New Roman" w:hAnsi="Times New Roman"/>
          <w:sz w:val="22"/>
          <w:lang w:val="vi-VN"/>
        </w:rPr>
        <w:t xml:space="preserve">i </w:t>
      </w:r>
      <w:r>
        <w:rPr>
          <w:rStyle w:val="PageNumber"/>
          <w:rFonts w:cs="Times New Roman" w:ascii="Times New Roman" w:hAnsi="Times New Roman"/>
          <w:sz w:val="22"/>
          <w:lang w:val="vi-VN"/>
        </w:rPr>
        <w:t xml:space="preserve">Cự Môn ở Dần hoặc Thái Âm đi với Thiên Đồng ở Tý cũng rất giàu có. Cung Tài giáp Âm, Dương sáng sủa cũng là chỉ dấu của sự dư dả. Về mặt nghề nghiệp, đó là những nghề dính dáng đến tiền bạ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ử Vi:</w:t>
      </w:r>
      <w:r>
        <w:rPr>
          <w:rStyle w:val="PageNumber"/>
          <w:rFonts w:cs="Times New Roman" w:ascii="Times New Roman" w:hAnsi="Times New Roman"/>
          <w:sz w:val="22"/>
          <w:lang w:val="vi-VN"/>
        </w:rPr>
        <w:t xml:space="preserve"> đóng ở cung Tài, Điền vẫn lợi lộc, nhất là ở Dần, Thân, Tỵ, Hợi. Tại bốn vị trí này, Tử Vi hội với Thiên Phủ là tài tinh, nhất là ở hai cung Dần và Thân, nêu rõ hiệu lực về tài chính càng nhiều thêm. Nếu Tử Vi ở Ngọ thì rất rực rỡ, tài lực càng sung m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 Thiên Cơ đồng cung:</w:t>
      </w:r>
      <w:r>
        <w:rPr>
          <w:rStyle w:val="PageNumber"/>
          <w:rFonts w:cs="Times New Roman" w:ascii="Times New Roman" w:hAnsi="Times New Roman"/>
          <w:sz w:val="22"/>
          <w:lang w:val="vi-VN"/>
        </w:rPr>
        <w:t xml:space="preserve"> đồng cung ở Mão và Dậu (ở Mão đẹp hơn). Hai sao này kết hợp thì tạo được tài lộc dồi dào, nhờ tài năng cạnh tranh, óc tính toán, đa mưu, biết người biết việc, biết phương pháp, mánh khóe, chiến lược kinh doanh, biết tường tận môi trường tài chính, rất thích hợp cho các nghề nghiên</w:t>
      </w:r>
      <w:r>
        <w:rPr>
          <w:rFonts w:cs="Times New Roman" w:ascii="Times New Roman" w:hAnsi="Times New Roman"/>
          <w:sz w:val="22"/>
          <w:lang w:val="vi-VN"/>
        </w:rPr>
        <w:t xml:space="preserve"> c</w:t>
      </w:r>
      <w:r>
        <w:rPr>
          <w:rStyle w:val="PageNumber"/>
          <w:rFonts w:cs="Times New Roman" w:ascii="Times New Roman" w:hAnsi="Times New Roman"/>
          <w:sz w:val="22"/>
          <w:lang w:val="vi-VN"/>
        </w:rPr>
        <w:t xml:space="preserve">ứu về kinh tài. Đi chung với các tài tinh khác như Hóa Lộc, Song Hao, ý nghĩa trên càng chắc chắn. Riêng Cự Môn đơn thủ ở Hợi, Tý, Ngọ cũng giàu có, tự lập từ tay trắng rồi bộc phát lẹ làng, nhất là trong náo loạn, cạnh tra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Thiên Lương đồng </w:t>
      </w:r>
      <w:r>
        <w:rPr>
          <w:rFonts w:cs="Times New Roman" w:ascii="Times New Roman" w:hAnsi="Times New Roman"/>
          <w:b/>
          <w:sz w:val="22"/>
          <w:lang w:val="vi-VN"/>
        </w:rPr>
        <w:t xml:space="preserve">cung: </w:t>
      </w:r>
      <w:r>
        <w:rPr>
          <w:rStyle w:val="PageNumber"/>
          <w:rFonts w:cs="Times New Roman" w:ascii="Times New Roman" w:hAnsi="Times New Roman"/>
          <w:sz w:val="22"/>
          <w:lang w:val="vi-VN"/>
        </w:rPr>
        <w:t xml:space="preserve">ở Thìn và Tuất. Tại đây, Cơ Lương chỉ sự giàu có dễ dàng. Thiên Cơ chỉ mưu trí, xảo thuật kiếm tiền. Thiên Lương chỉ cơ hội tốt đẹp và may mắn, đồng thời cũng chỉ thiện tính của nhà buôn bán, kinh doanh. Nếu Lương đơn thủ ở Tý Ngọ thì cũng giàu có. Đồng cung với Thái Dương ở Mão, với Thiên Đồng ở Dần Thân thì cũng đắc phú như vậy. Cách giàu của các sao đi chung với Thiên Lương đều lương thiện, có tinh thần xã hội, cứu độ, tạo công ăn việc làm cho kẻ khá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Tham Lang đồng cung: </w:t>
      </w:r>
      <w:r>
        <w:rPr>
          <w:rStyle w:val="PageNumber"/>
          <w:rFonts w:cs="Times New Roman" w:ascii="Times New Roman" w:hAnsi="Times New Roman"/>
          <w:sz w:val="22"/>
          <w:lang w:val="vi-VN"/>
        </w:rPr>
        <w:t>hai sao này kết hợp điển hình cho kinh doanh thương mại, chỉ người tham tiền, ham lợi, đặc điểm của doanh thương. Vì có sự hiện diện của Tham Lang nên sự buôn bán không lương thiện, thành thật bằng Cơ, Lương. Vũ, Tham đắc tài lúc hậu vận. Riêng Tham Lang đơn thủ ở Thì</w:t>
      </w:r>
      <w:r>
        <w:rPr>
          <w:rFonts w:cs="Times New Roman" w:ascii="Times New Roman" w:hAnsi="Times New Roman"/>
          <w:sz w:val="22"/>
          <w:lang w:val="vi-VN"/>
        </w:rPr>
        <w:t>n,</w:t>
      </w:r>
      <w:r>
        <w:rPr>
          <w:rStyle w:val="PageNumber"/>
          <w:rFonts w:cs="Times New Roman" w:ascii="Times New Roman" w:hAnsi="Times New Roman"/>
          <w:sz w:val="22"/>
          <w:lang w:val="vi-VN"/>
        </w:rPr>
        <w:t xml:space="preserve"> Tuất cũng rất giàu, nhất là về già; cách giàu này rất nhanh, có tính hoạnh phát, hình thái khả hữu là sự kinh doanh táo bạo, tốc chiến tốc thắng; hình thái đầu cơ, tích trữ, cầm giá, kìm giá, thao túng thị trường, độc quyền mại bả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Đồng miếu địa:</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người trắng tay dựng nên sự nghiệp, chắc chắn là nhờ may mắn, phúc đức. Cách giàu của Thiên Đồng phải nhọc sức, đi đây đi đó buôn bán mới có của. Đồng đi chung với Thiên Lương ở Dần Thân cũng rất thịnh vượng và lương thiệ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 </w:t>
      </w:r>
      <w:r>
        <w:rPr>
          <w:rStyle w:val="PageNumber"/>
          <w:rFonts w:cs="Times New Roman" w:ascii="Times New Roman" w:hAnsi="Times New Roman"/>
          <w:sz w:val="22"/>
          <w:lang w:val="vi-VN"/>
        </w:rPr>
        <w:t xml:space="preserve">nếu ở Tỵ, Hợi, Sửu, Mùi hoặc đồng cung với Liêm Trinh ở Tý, Ngọ với Tử Vi ở Thìn, Tuất thì cũng làm giàu dễ dàng mà lại lâu bền, chắc chắn và chính trự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á Quân miếu địa:</w:t>
      </w:r>
      <w:r>
        <w:rPr>
          <w:rStyle w:val="PageNumber"/>
          <w:rFonts w:cs="Times New Roman" w:ascii="Times New Roman" w:hAnsi="Times New Roman"/>
          <w:sz w:val="22"/>
          <w:lang w:val="vi-VN"/>
        </w:rPr>
        <w:t xml:space="preserve"> ở Tý, Ngọ thì dù có giàu nhanh chóng, dễ dàng nhờ mạo hiểm, liều lĩnh, bạo dạn nhưng cũng có nhiều bất trắc vì tính mạo hiểm này. Do Phá Quân có bản chất hao tán nên cái giàu rất mỏng manh, dù kết hợp với chính tinh nào cũng không chắc duy trì lâu dài sự giàu c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miếu địa: </w:t>
      </w:r>
      <w:r>
        <w:rPr>
          <w:rStyle w:val="PageNumber"/>
          <w:rFonts w:cs="Times New Roman" w:ascii="Times New Roman" w:hAnsi="Times New Roman"/>
          <w:sz w:val="22"/>
          <w:lang w:val="vi-VN"/>
        </w:rPr>
        <w:t>ở Dần ,Thân, Tý, Ngọ chỉ cái giàu rất  bất thường, thường là chậm, chỉ phát sau giai đoạn lập thân, chỉ phát lúc bất ngờ, cho nên có tính hoạnh tài. Đi chung với Tử Vi thì kiếm tiền dễ, nha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ộc Tồn: </w:t>
      </w:r>
      <w:r>
        <w:rPr>
          <w:rStyle w:val="PageNumber"/>
          <w:rFonts w:cs="Times New Roman" w:ascii="Times New Roman" w:hAnsi="Times New Roman"/>
          <w:sz w:val="22"/>
          <w:lang w:val="vi-VN"/>
        </w:rPr>
        <w:t>là một tài tinh quan trọng, báo hiệu sự dư ăn dư để, khả dĩ gọi là giàu có. Về mặt tiêu cực, Tồn chỉ "lộc ăn", nghĩa là có nhiều cơ hội được tiền bạc, điền sản, lợi lộc nói chung, thường do di sản của tổ phụ, cha mẹ (Lộc Tồn ở Phúc, Mệnh) hay do người biếu xén, tặng, giúp đỡ. Về mặt tích cực, sao này chỉ người tháo vát, có tài tổ chức, có tính toán và quyền biến theo hoàn cảnh, có năng khiếu buôn bán. Mệnh có Lộc Tồn tọa thủ hay tam chiếu thì hưởng lộc, nếu tọa thủ thì hưởng nhiều, tam chiếu thì hưởng ít hơn. Nếu chỉ nhị hợp thì ít hơn nữa. Mức độ hưởng thụ Lộc Tồn được liệt kê trong bảng dưới đâ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tbl>
      <w:tblPr>
        <w:tblW w:w="9497" w:type="dxa"/>
        <w:jc w:val="left"/>
        <w:tblInd w:w="277" w:type="dxa"/>
        <w:tblLayout w:type="fixed"/>
        <w:tblCellMar>
          <w:top w:w="0" w:type="dxa"/>
          <w:left w:w="108" w:type="dxa"/>
          <w:bottom w:w="0" w:type="dxa"/>
          <w:right w:w="108" w:type="dxa"/>
        </w:tblCellMar>
      </w:tblPr>
      <w:tblGrid>
        <w:gridCol w:w="2450"/>
        <w:gridCol w:w="2450"/>
        <w:gridCol w:w="2450"/>
        <w:gridCol w:w="2147"/>
      </w:tblGrid>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16"/>
                <w:lang w:val="vi-VN"/>
              </w:rPr>
            </w:pPr>
            <w:r>
              <w:rPr>
                <w:rStyle w:val="PageNumber"/>
                <w:rFonts w:cs="Times New Roman" w:ascii="Times New Roman" w:hAnsi="Times New Roman"/>
                <w:b/>
                <w:sz w:val="16"/>
                <w:lang w:val="vi-VN"/>
              </w:rPr>
              <w:t>Can của Tuổi / Vị trí sao Lộc Tồn</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16"/>
                <w:lang w:val="vi-VN"/>
              </w:rPr>
            </w:pPr>
            <w:r>
              <w:rPr>
                <w:rStyle w:val="PageNumber"/>
                <w:rFonts w:cs="Times New Roman" w:ascii="Times New Roman" w:hAnsi="Times New Roman"/>
                <w:b/>
                <w:sz w:val="16"/>
                <w:lang w:val="vi-VN"/>
              </w:rPr>
              <w:t>Đắc lợi cho riêng 12 loại tuổi</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16"/>
                <w:lang w:val="vi-VN"/>
              </w:rPr>
            </w:pPr>
            <w:r>
              <w:rPr>
                <w:rStyle w:val="PageNumber"/>
                <w:rFonts w:cs="Times New Roman" w:ascii="Times New Roman" w:hAnsi="Times New Roman"/>
                <w:b/>
                <w:sz w:val="16"/>
                <w:lang w:val="vi-VN"/>
              </w:rPr>
              <w:t>Đắc lợi trong nghịch cảnh cho cung mệnh tọa thủ và tam chiếu</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b/>
                <w:b/>
                <w:sz w:val="16"/>
                <w:lang w:val="vi-VN"/>
              </w:rPr>
            </w:pPr>
            <w:r>
              <w:rPr>
                <w:rStyle w:val="PageNumber"/>
                <w:rFonts w:cs="Times New Roman" w:ascii="Times New Roman" w:hAnsi="Times New Roman"/>
                <w:b/>
                <w:sz w:val="16"/>
                <w:lang w:val="vi-VN"/>
              </w:rPr>
              <w:t>Đắc lợi chút ít cho cung mệnh nhị hợp</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b/>
                <w:b/>
                <w:sz w:val="16"/>
                <w:lang w:val="vi-VN"/>
              </w:rPr>
            </w:pPr>
            <w:r>
              <w:rPr>
                <w:rFonts w:cs="Times New Roman" w:ascii="Times New Roman" w:hAnsi="Times New Roman"/>
                <w:b/>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Giáp / Tồn ở Dần</w:t>
            </w:r>
          </w:p>
          <w:p>
            <w:pPr>
              <w:pStyle w:val="Normal"/>
              <w:numPr>
                <w:ilvl w:val="0"/>
                <w:numId w:val="0"/>
              </w:numPr>
              <w:ind w:left="0" w:hanging="0"/>
              <w:jc w:val="center"/>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Dần</w:t>
            </w:r>
          </w:p>
          <w:p>
            <w:pPr>
              <w:pStyle w:val="Normal"/>
              <w:numPr>
                <w:ilvl w:val="0"/>
                <w:numId w:val="0"/>
              </w:numPr>
              <w:ind w:left="0" w:hanging="0"/>
              <w:rPr>
                <w:rFonts w:ascii="Times New Roman" w:hAnsi="Times New Roman" w:cs="Times New Roman"/>
                <w:sz w:val="16"/>
                <w:lang w:val="vi-VN"/>
              </w:rPr>
            </w:pPr>
            <w:r>
              <w:rPr>
                <w:rStyle w:val="PageNumber"/>
                <w:rFonts w:cs="Times New Roman" w:ascii="Times New Roman" w:hAnsi="Times New Roman"/>
                <w:sz w:val="16"/>
                <w:lang w:val="vi-VN"/>
              </w:rPr>
              <w:t>Giáp          Ngọ</w:t>
            </w:r>
          </w:p>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Tuất</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n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Ngọ, Tuất</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am chiếu)</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Hợi</w:t>
            </w:r>
          </w:p>
        </w:tc>
      </w:tr>
      <w:tr>
        <w:trPr/>
        <w:tc>
          <w:tcPr>
            <w:tcW w:w="24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ất / Tồn ở Mão</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Mão</w:t>
            </w:r>
          </w:p>
          <w:p>
            <w:pPr>
              <w:pStyle w:val="Normal"/>
              <w:numPr>
                <w:ilvl w:val="0"/>
                <w:numId w:val="0"/>
              </w:numPr>
              <w:ind w:left="0" w:hanging="0"/>
              <w:rPr>
                <w:rFonts w:ascii="Times New Roman" w:hAnsi="Times New Roman" w:cs="Times New Roman"/>
                <w:sz w:val="16"/>
                <w:lang w:val="vi-VN"/>
              </w:rPr>
            </w:pPr>
            <w:r>
              <w:rPr>
                <w:rStyle w:val="PageNumber"/>
                <w:rFonts w:cs="Times New Roman" w:ascii="Times New Roman" w:hAnsi="Times New Roman"/>
                <w:sz w:val="16"/>
                <w:lang w:val="vi-VN"/>
              </w:rPr>
              <w:t>ất              Hợi</w:t>
            </w:r>
          </w:p>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Mùi</w:t>
            </w:r>
          </w:p>
        </w:tc>
        <w:tc>
          <w:tcPr>
            <w:tcW w:w="245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Mão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Hợi, Mùi</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am chiếu)</w:t>
            </w:r>
          </w:p>
        </w:tc>
        <w:tc>
          <w:tcPr>
            <w:tcW w:w="214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uất</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Bính / Tồn ở Tỵ</w:t>
            </w:r>
          </w:p>
        </w:tc>
        <w:tc>
          <w:tcPr>
            <w:tcW w:w="2450" w:type="dxa"/>
            <w:tcBorders/>
          </w:tcPr>
          <w:p>
            <w:pPr>
              <w:pStyle w:val="Normal"/>
              <w:numPr>
                <w:ilvl w:val="0"/>
                <w:numId w:val="0"/>
              </w:numPr>
              <w:snapToGrid w:val="false"/>
              <w:ind w:left="0" w:hanging="0"/>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u, Sửu(tam chiếu)</w:t>
            </w:r>
          </w:p>
        </w:tc>
        <w:tc>
          <w:tcPr>
            <w:tcW w:w="21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hân</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Đinh / Tồn ở Ngọ</w:t>
            </w:r>
          </w:p>
        </w:tc>
        <w:tc>
          <w:tcPr>
            <w:tcW w:w="2450" w:type="dxa"/>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 xml:space="preserve">Không có tuổi </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đắc lợi *</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Ngọ (tọa c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n, Tuất (tam chiếu)</w:t>
            </w:r>
          </w:p>
        </w:tc>
        <w:tc>
          <w:tcPr>
            <w:tcW w:w="21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Mùi</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Mậu / Tồn ở Tỵ</w:t>
            </w:r>
          </w:p>
        </w:tc>
        <w:tc>
          <w:tcPr>
            <w:tcW w:w="2450" w:type="dxa"/>
            <w:tcBorders/>
          </w:tcPr>
          <w:p>
            <w:pPr>
              <w:pStyle w:val="Normal"/>
              <w:numPr>
                <w:ilvl w:val="0"/>
                <w:numId w:val="0"/>
              </w:numPr>
              <w:snapToGrid w:val="false"/>
              <w:ind w:left="0" w:hanging="0"/>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u, Sửu (tam chiếu)</w:t>
            </w:r>
          </w:p>
        </w:tc>
        <w:tc>
          <w:tcPr>
            <w:tcW w:w="2147" w:type="dxa"/>
            <w:tcBorders>
              <w:top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hân</w:t>
            </w:r>
          </w:p>
        </w:tc>
      </w:tr>
      <w:tr>
        <w:trPr/>
        <w:tc>
          <w:tcPr>
            <w:tcW w:w="24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Kỷ / Tồn ở Ngọ</w:t>
            </w:r>
          </w:p>
          <w:p>
            <w:pPr>
              <w:pStyle w:val="Normal"/>
              <w:numPr>
                <w:ilvl w:val="0"/>
                <w:numId w:val="0"/>
              </w:numPr>
              <w:ind w:left="0" w:hanging="0"/>
              <w:jc w:val="center"/>
              <w:rPr>
                <w:rFonts w:ascii="Times New Roman" w:hAnsi="Times New Roman" w:cs="Times New Roman"/>
                <w:sz w:val="16"/>
                <w:lang w:val="vi-VN"/>
              </w:rPr>
            </w:pPr>
            <w:r>
              <w:rPr>
                <w:rFonts w:cs="Times New Roman" w:ascii="Times New Roman" w:hAnsi="Times New Roman"/>
                <w:sz w:val="16"/>
                <w:lang w:val="vi-VN"/>
              </w:rPr>
            </w:r>
          </w:p>
        </w:tc>
        <w:tc>
          <w:tcPr>
            <w:tcW w:w="2450" w:type="dxa"/>
            <w:tcBorders/>
          </w:tcPr>
          <w:p>
            <w:pPr>
              <w:pStyle w:val="Normal"/>
              <w:numPr>
                <w:ilvl w:val="0"/>
                <w:numId w:val="0"/>
              </w:numPr>
              <w:snapToGrid w:val="false"/>
              <w:ind w:left="0" w:hanging="0"/>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Ngọ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Thìn (tam chiếu)</w:t>
            </w:r>
          </w:p>
        </w:tc>
        <w:tc>
          <w:tcPr>
            <w:tcW w:w="2147" w:type="dxa"/>
            <w:tcBorders>
              <w:top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Mùi</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Canh / Tồn ở Thân</w:t>
            </w:r>
          </w:p>
          <w:p>
            <w:pPr>
              <w:pStyle w:val="Normal"/>
              <w:numPr>
                <w:ilvl w:val="0"/>
                <w:numId w:val="0"/>
              </w:numPr>
              <w:ind w:left="0" w:hanging="0"/>
              <w:jc w:val="center"/>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Thân</w:t>
            </w:r>
          </w:p>
          <w:p>
            <w:pPr>
              <w:pStyle w:val="Normal"/>
              <w:numPr>
                <w:ilvl w:val="0"/>
                <w:numId w:val="0"/>
              </w:numPr>
              <w:ind w:left="0" w:hanging="0"/>
              <w:rPr>
                <w:rFonts w:ascii="Times New Roman" w:hAnsi="Times New Roman" w:cs="Times New Roman"/>
                <w:sz w:val="16"/>
                <w:lang w:val="vi-VN"/>
              </w:rPr>
            </w:pPr>
            <w:r>
              <w:rPr>
                <w:rStyle w:val="PageNumber"/>
                <w:rFonts w:cs="Times New Roman" w:ascii="Times New Roman" w:hAnsi="Times New Roman"/>
                <w:sz w:val="16"/>
                <w:lang w:val="vi-VN"/>
              </w:rPr>
              <w:t>Canh          Tý</w:t>
            </w:r>
          </w:p>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Thìn</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hân (tọa c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Thìn</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am chiếu)</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w:t>
            </w:r>
          </w:p>
        </w:tc>
      </w:tr>
      <w:tr>
        <w:trPr/>
        <w:tc>
          <w:tcPr>
            <w:tcW w:w="2450"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ân / Tồn ở Dậu</w:t>
            </w:r>
          </w:p>
          <w:p>
            <w:pPr>
              <w:pStyle w:val="Normal"/>
              <w:numPr>
                <w:ilvl w:val="0"/>
                <w:numId w:val="0"/>
              </w:numPr>
              <w:ind w:left="0" w:hanging="0"/>
              <w:jc w:val="center"/>
              <w:rPr>
                <w:rFonts w:ascii="Times New Roman" w:hAnsi="Times New Roman" w:cs="Times New Roman"/>
                <w:sz w:val="16"/>
                <w:lang w:val="vi-VN"/>
              </w:rPr>
            </w:pPr>
            <w:r>
              <w:rPr>
                <w:rFonts w:cs="Times New Roman" w:ascii="Times New Roman" w:hAnsi="Times New Roman"/>
                <w:sz w:val="16"/>
                <w:lang w:val="vi-VN"/>
              </w:rPr>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Tỵ</w:t>
            </w:r>
          </w:p>
          <w:p>
            <w:pPr>
              <w:pStyle w:val="Normal"/>
              <w:numPr>
                <w:ilvl w:val="0"/>
                <w:numId w:val="0"/>
              </w:numPr>
              <w:ind w:left="0" w:hanging="0"/>
              <w:rPr>
                <w:rFonts w:ascii="Times New Roman" w:hAnsi="Times New Roman" w:cs="Times New Roman"/>
                <w:sz w:val="16"/>
                <w:lang w:val="vi-VN"/>
              </w:rPr>
            </w:pPr>
            <w:r>
              <w:rPr>
                <w:rStyle w:val="PageNumber"/>
                <w:rFonts w:cs="Times New Roman" w:ascii="Times New Roman" w:hAnsi="Times New Roman"/>
                <w:sz w:val="16"/>
                <w:lang w:val="vi-VN"/>
              </w:rPr>
              <w:t>Tân           Dậu</w:t>
            </w:r>
          </w:p>
          <w:p>
            <w:pPr>
              <w:pStyle w:val="Normal"/>
              <w:numPr>
                <w:ilvl w:val="0"/>
                <w:numId w:val="0"/>
              </w:numPr>
              <w:ind w:left="0" w:hanging="0"/>
              <w:rPr>
                <w:rFonts w:ascii="Times New Roman" w:hAnsi="Times New Roman" w:cs="Times New Roman"/>
                <w:sz w:val="16"/>
                <w:lang w:val="vi-VN"/>
              </w:rPr>
            </w:pPr>
            <w:r>
              <w:rPr>
                <w:rStyle w:val="PageNumber"/>
                <w:rFonts w:eastAsia="Times New Roman" w:cs="Times New Roman" w:ascii="Times New Roman" w:hAnsi="Times New Roman"/>
                <w:sz w:val="16"/>
                <w:lang w:val="vi-VN"/>
              </w:rPr>
              <w:t xml:space="preserve">                 </w:t>
            </w:r>
            <w:r>
              <w:rPr>
                <w:rStyle w:val="PageNumber"/>
                <w:rFonts w:cs="Times New Roman" w:ascii="Times New Roman" w:hAnsi="Times New Roman"/>
                <w:sz w:val="16"/>
                <w:lang w:val="vi-VN"/>
              </w:rPr>
              <w:t>Sửu</w:t>
            </w:r>
          </w:p>
        </w:tc>
        <w:tc>
          <w:tcPr>
            <w:tcW w:w="2450" w:type="dxa"/>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u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Sử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am chiếu)</w:t>
            </w:r>
          </w:p>
        </w:tc>
        <w:tc>
          <w:tcPr>
            <w:tcW w:w="2147"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hìn</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Nhâm / Tồn ở Hợi</w:t>
            </w:r>
          </w:p>
        </w:tc>
        <w:tc>
          <w:tcPr>
            <w:tcW w:w="2450" w:type="dxa"/>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Không có tuổi</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Hợi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Mão, Mùi (tam chiếu)</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Dần</w:t>
            </w:r>
          </w:p>
        </w:tc>
      </w:tr>
      <w:tr>
        <w:trPr/>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Quý / Tồn ở Tý</w:t>
            </w:r>
          </w:p>
        </w:tc>
        <w:tc>
          <w:tcPr>
            <w:tcW w:w="2450" w:type="dxa"/>
            <w:tcBorders>
              <w:bottom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đắc lợi *</w:t>
            </w:r>
          </w:p>
        </w:tc>
        <w:tc>
          <w:tcPr>
            <w:tcW w:w="24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ý (tọa thủ)</w:t>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Thân, Thìn (tam chiếu)</w:t>
            </w:r>
          </w:p>
        </w:tc>
        <w:tc>
          <w:tcPr>
            <w:tcW w:w="21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Times New Roman" w:hAnsi="Times New Roman" w:cs="Times New Roman"/>
                <w:sz w:val="16"/>
                <w:lang w:val="vi-VN"/>
              </w:rPr>
            </w:pPr>
            <w:r>
              <w:rPr>
                <w:rFonts w:cs="Times New Roman" w:ascii="Times New Roman" w:hAnsi="Times New Roman"/>
                <w:sz w:val="16"/>
                <w:lang w:val="vi-VN"/>
              </w:rPr>
            </w:r>
          </w:p>
          <w:p>
            <w:pPr>
              <w:pStyle w:val="Normal"/>
              <w:numPr>
                <w:ilvl w:val="0"/>
                <w:numId w:val="0"/>
              </w:numPr>
              <w:ind w:left="0" w:hanging="0"/>
              <w:jc w:val="center"/>
              <w:rPr>
                <w:rFonts w:ascii="Times New Roman" w:hAnsi="Times New Roman" w:cs="Times New Roman"/>
                <w:sz w:val="16"/>
                <w:lang w:val="vi-VN"/>
              </w:rPr>
            </w:pPr>
            <w:r>
              <w:rPr>
                <w:rStyle w:val="PageNumber"/>
                <w:rFonts w:cs="Times New Roman" w:ascii="Times New Roman" w:hAnsi="Times New Roman"/>
                <w:sz w:val="16"/>
                <w:lang w:val="vi-VN"/>
              </w:rPr>
              <w:t>Sửu</w:t>
            </w:r>
          </w:p>
        </w:tc>
      </w:tr>
    </w:tbl>
    <w:p>
      <w:pPr>
        <w:pStyle w:val="Normal"/>
        <w:numPr>
          <w:ilvl w:val="0"/>
          <w:numId w:val="0"/>
        </w:numPr>
        <w:ind w:left="0" w:hanging="0"/>
        <w:rPr>
          <w:rFonts w:ascii="Times New Roman" w:hAnsi="Times New Roman" w:cs="Times New Roman"/>
          <w:i/>
          <w:i/>
          <w:sz w:val="16"/>
          <w:lang w:val="vi-VN"/>
        </w:rPr>
      </w:pPr>
      <w:r>
        <w:rPr>
          <w:rStyle w:val="PageNumber"/>
          <w:rFonts w:cs="Times New Roman" w:ascii="Times New Roman" w:hAnsi="Times New Roman"/>
          <w:i/>
          <w:sz w:val="16"/>
          <w:lang w:val="vi-VN"/>
        </w:rPr>
        <w:tab/>
        <w:t>* Lý do là vì không bao giờ có tuổi Bính Tỵ, Đinh Ngọ, Mậu Tỵ, Kỷ Ngọ, Nhâm</w:t>
      </w:r>
    </w:p>
    <w:p>
      <w:pPr>
        <w:pStyle w:val="Normal"/>
        <w:numPr>
          <w:ilvl w:val="0"/>
          <w:numId w:val="0"/>
        </w:numPr>
        <w:ind w:left="0" w:hanging="0"/>
        <w:rPr>
          <w:rFonts w:ascii="Times New Roman" w:hAnsi="Times New Roman" w:cs="Times New Roman"/>
          <w:i/>
          <w:i/>
          <w:sz w:val="16"/>
          <w:lang w:val="vi-VN"/>
        </w:rPr>
      </w:pPr>
      <w:r>
        <w:rPr>
          <w:rStyle w:val="PageNumber"/>
          <w:rFonts w:cs="Times New Roman" w:ascii="Times New Roman" w:hAnsi="Times New Roman"/>
          <w:i/>
          <w:sz w:val="16"/>
          <w:lang w:val="vi-VN"/>
        </w:rPr>
        <w:tab/>
        <w:t xml:space="preserve">  Hợi và Quý Tý. Vì thế cũng không có tuổi tam hợp với Bính Tỵ (Bính Dậu, Bính  Sửu) với Đinh Ngọ (Đinh Dần, Đinh Tuất) ....</w:t>
      </w:r>
    </w:p>
    <w:p>
      <w:pPr>
        <w:pStyle w:val="Normal"/>
        <w:numPr>
          <w:ilvl w:val="0"/>
          <w:numId w:val="0"/>
        </w:numPr>
        <w:ind w:left="0" w:hanging="0"/>
        <w:rPr>
          <w:rFonts w:ascii="Times New Roman" w:hAnsi="Times New Roman" w:cs="Times New Roman"/>
          <w:i/>
          <w:i/>
          <w:sz w:val="22"/>
          <w:lang w:val="vi-VN"/>
        </w:rPr>
      </w:pPr>
      <w:r>
        <w:rPr>
          <w:rFonts w:cs="Times New Roman" w:ascii="Times New Roman" w:hAnsi="Times New Roman"/>
          <w:i/>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Lộc:</w:t>
      </w:r>
      <w:r>
        <w:rPr>
          <w:rStyle w:val="PageNumber"/>
          <w:rFonts w:cs="Times New Roman" w:ascii="Times New Roman" w:hAnsi="Times New Roman"/>
          <w:sz w:val="22"/>
          <w:lang w:val="vi-VN"/>
        </w:rPr>
        <w:t xml:space="preserve"> nói chung, sao này đồng nghĩa với Lộc Tồn nhưng Hóa Lộc ngay thẳng, thành thật, không mưu cơ như Lộc Tồn. Hóa Lộc làm giàu một cách chính đáng, cạnh tranh ngay thẳng hơn, óc con buôn tương đối vừa phải, không mấy hám tài, tham lợi như Lộc Tồn. Cái giàu của Hóa Lộc dễ dàng hơn, không đua ch</w:t>
      </w:r>
      <w:r>
        <w:rPr>
          <w:rFonts w:cs="Times New Roman" w:ascii="Times New Roman" w:hAnsi="Times New Roman"/>
          <w:sz w:val="22"/>
          <w:lang w:val="vi-VN"/>
        </w:rPr>
        <w:t>en</w:t>
      </w:r>
      <w:r>
        <w:rPr>
          <w:rStyle w:val="PageNumber"/>
          <w:rFonts w:cs="Times New Roman" w:ascii="Times New Roman" w:hAnsi="Times New Roman"/>
          <w:sz w:val="22"/>
          <w:lang w:val="vi-VN"/>
        </w:rPr>
        <w:t xml:space="preserve">, lăn lộn với nhiều sinh kế, phần ý nghĩa tiêu cực của Lộc Tồn ứng dụng nhiều cho Hóa Lộc. Trong khi Lộc Tồn thiết tha giữ của thì Hóa Lộc tương đối hào sảng, biết hưởng thụ chứ không phải chỉ biết lo chắt bóp: đây là người có tiền, chịu ăn chơi và chịu </w:t>
      </w:r>
      <w:r>
        <w:rPr>
          <w:rFonts w:cs="Times New Roman" w:ascii="Times New Roman" w:hAnsi="Times New Roman"/>
          <w:sz w:val="22"/>
          <w:lang w:val="vi-VN"/>
        </w:rPr>
        <w:t>ch</w:t>
      </w:r>
      <w:r>
        <w:rPr>
          <w:rStyle w:val="PageNumber"/>
          <w:rFonts w:cs="Times New Roman" w:ascii="Times New Roman" w:hAnsi="Times New Roman"/>
          <w:sz w:val="22"/>
          <w:lang w:val="vi-VN"/>
        </w:rPr>
        <w:t xml:space="preserve">i tiêu. ở vị thế hội chiếu, hai sao này bảo đảm giàu  có nhưng nếu đồng cung lại kém hay vì Tồn thuộc Thổ, Lộc thuộc Mộc, hai hành xung khắc, có thể bị lụy vì tiền, có lẽ vì quá tham kiếm tiền. Hóa Lộc hay Lộc Tồn kết hợp với Thiên Mã càng thêm giàu c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Mã:</w:t>
      </w:r>
      <w:r>
        <w:rPr>
          <w:rStyle w:val="PageNumber"/>
          <w:rFonts w:cs="Times New Roman" w:ascii="Times New Roman" w:hAnsi="Times New Roman"/>
          <w:sz w:val="22"/>
          <w:lang w:val="vi-VN"/>
        </w:rPr>
        <w:t xml:space="preserve"> Đắc địa ở Dần, Tỵ và phần nào ở Thân, Thiên Mã cũng có nghĩa tài lộc, phần lớn nhờ tháo vát, lanh lợi, không ngoan, xoay trở khéo, quán xuyến, chịu khó, chí thú làm ăn, tương ứng với các đức tính của ngựa hay, chạy nhanh và bền. Duy cái giàu của Thiên Mã do tự lực, tay làm hàm nhai, cho nên cực, đó cũng là cái giàu ở tha phương, càng làm ăn xa càng có lợi. Mã chỉ dễ làm giàu khi hội tụ nhiều cách tốt như Mã Tử Phủ, Mã Nhật Nguyệt sáng, Mã Lộc Tồn, Mã Hóa Lộc, Mã Tràng Sinh, Mã Khốc Khách, Mã và Lưu Mã. Các cách này chỉ sự may mắn, đắc thời, hợp cảnh. Ngoài ra, hành của Mã phải phù hợp với hành của Bản Mệnh thì mới phát tài dễ dàng (Mã ở Dần với người mạng Mộc, ở Hợi với người mạng Thủy). Nếu Mã gặp Hình hay Tuyệt hay Tuần, Triệt hoặc là Mã ở Hợi </w:t>
      </w:r>
      <w:r>
        <w:rPr>
          <w:rFonts w:cs="Times New Roman" w:ascii="Times New Roman" w:hAnsi="Times New Roman"/>
          <w:sz w:val="22"/>
          <w:lang w:val="vi-VN"/>
        </w:rPr>
        <w:t>(t</w:t>
      </w:r>
      <w:r>
        <w:rPr>
          <w:rStyle w:val="PageNumber"/>
          <w:rFonts w:cs="Times New Roman" w:ascii="Times New Roman" w:hAnsi="Times New Roman"/>
          <w:sz w:val="22"/>
          <w:lang w:val="vi-VN"/>
        </w:rPr>
        <w:t>rừ phi với mạng Thủy) thì bất lợi, hung hiểm hoặc chật vật. Mã đắc địa ở cung Điền có nghĩa là có nhà cửa, ruộng đất, xí nghiệp ở nơi xa. Nếu óc thêm Tả Hữu thì có nghĩa là song mã, tam mã, ngụ ý có thêm điền lộc. Về phương diện nghề nghiệp, Thiên Mã hợp</w:t>
      </w:r>
      <w:r>
        <w:rPr>
          <w:rFonts w:cs="Times New Roman" w:ascii="Times New Roman" w:hAnsi="Times New Roman"/>
          <w:sz w:val="22"/>
          <w:lang w:val="vi-VN"/>
        </w:rPr>
        <w:t xml:space="preserve"> v</w:t>
      </w:r>
      <w:r>
        <w:rPr>
          <w:rStyle w:val="PageNumber"/>
          <w:rFonts w:cs="Times New Roman" w:ascii="Times New Roman" w:hAnsi="Times New Roman"/>
          <w:sz w:val="22"/>
          <w:lang w:val="vi-VN"/>
        </w:rPr>
        <w:t xml:space="preserve">ới ngành vận tải hàng hóa hay hành khách, môi giới, giao dịch với bên ngoài, tùy viên sứ quán về kinh tế, thương mạ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i Hao, Tiểu Hao ở Mão và Dậu:</w:t>
      </w:r>
      <w:r>
        <w:rPr>
          <w:rStyle w:val="PageNumber"/>
          <w:rFonts w:cs="Times New Roman" w:ascii="Times New Roman" w:hAnsi="Times New Roman"/>
          <w:sz w:val="22"/>
          <w:lang w:val="vi-VN"/>
        </w:rPr>
        <w:t xml:space="preserve"> chỉ sự giàu có, đặc biệt là nếu Đại Hao ở Mão và Tiểu Hao ở Dậu. Tại hai cung này, nhị Hao rất thịnh về tiền bạc: đó là người thông minh, lanh lợi, biết xoay trở làm ăn, có chí làm giàu lớn, dám bỏ tiền ra kinh doanh đại sự, dám gánh bất trắc của thời cuộc để mưu lợi tối đa. óc mạo hiểm của nhị Hao ở Mão Dậu rất lớn, được thời thì trở thành đại phú, gặp vậ</w:t>
      </w:r>
      <w:r>
        <w:rPr>
          <w:rFonts w:cs="Times New Roman" w:ascii="Times New Roman" w:hAnsi="Times New Roman"/>
          <w:sz w:val="22"/>
          <w:lang w:val="vi-VN"/>
        </w:rPr>
        <w:t xml:space="preserve">n </w:t>
      </w:r>
      <w:r>
        <w:rPr>
          <w:rStyle w:val="PageNumber"/>
          <w:rFonts w:cs="Times New Roman" w:ascii="Times New Roman" w:hAnsi="Times New Roman"/>
          <w:sz w:val="22"/>
          <w:lang w:val="vi-VN"/>
        </w:rPr>
        <w:t xml:space="preserve">xui thì có thể sạt nghiệp. Đại, Tiểu Hao không chắt mót giữ tiền mà luân chuyển vốn liếng làm ăn rất linh động, tiêu pha lớn trong việc kinh doanh cũng như trong việc ăn chơi, tính hào phóng hơn Hóa Lộc nhiều. Mặt khác, do đặc tính linh động, nhị Hao ám </w:t>
      </w:r>
      <w:r>
        <w:rPr>
          <w:rFonts w:cs="Times New Roman" w:ascii="Times New Roman" w:hAnsi="Times New Roman"/>
          <w:sz w:val="22"/>
          <w:lang w:val="vi-VN"/>
        </w:rPr>
        <w:t>ch</w:t>
      </w:r>
      <w:r>
        <w:rPr>
          <w:rStyle w:val="PageNumber"/>
          <w:rFonts w:cs="Times New Roman" w:ascii="Times New Roman" w:hAnsi="Times New Roman"/>
          <w:sz w:val="22"/>
          <w:lang w:val="vi-VN"/>
        </w:rPr>
        <w:t>ỉ người có nhiều ngành buôn bán, kinh doanh, đầu tư vào nhiều lĩnh vực khác nhau, dễ chuyển ngành thương mại tự địa hạt này sang địa hạt khác. Nếu tài sản của Lộc Tồn tương đối  bất động thì tài sản của nhị Hao lại luân lưu. Ví dụ, Lộc Tồn đọng vốn trong</w:t>
      </w:r>
      <w:r>
        <w:rPr>
          <w:rFonts w:cs="Times New Roman" w:ascii="Times New Roman" w:hAnsi="Times New Roman"/>
          <w:sz w:val="22"/>
          <w:lang w:val="vi-VN"/>
        </w:rPr>
        <w:t xml:space="preserve"> v</w:t>
      </w:r>
      <w:r>
        <w:rPr>
          <w:rStyle w:val="PageNumber"/>
          <w:rFonts w:cs="Times New Roman" w:ascii="Times New Roman" w:hAnsi="Times New Roman"/>
          <w:sz w:val="22"/>
          <w:lang w:val="vi-VN"/>
        </w:rPr>
        <w:t>iệc kinh doanh bất động sản (như cho vay bạc lấy lời, cất nhà cửa cho thuê, tạo điền sản cho mướn lấy địa tô ...) còn nhị Hao thì biến chế sản phẩm, phân phối hàng hóa, vận tải hành khách hay hàng hóa bằng đường bộ, đường thủy (nếu có Lưu Hà) hay bằng hà</w:t>
      </w:r>
      <w:r>
        <w:rPr>
          <w:rFonts w:cs="Times New Roman" w:ascii="Times New Roman" w:hAnsi="Times New Roman"/>
          <w:sz w:val="22"/>
          <w:lang w:val="vi-VN"/>
        </w:rPr>
        <w:t>ng</w:t>
      </w:r>
      <w:r>
        <w:rPr>
          <w:rStyle w:val="PageNumber"/>
          <w:rFonts w:cs="Times New Roman" w:ascii="Times New Roman" w:hAnsi="Times New Roman"/>
          <w:sz w:val="22"/>
          <w:lang w:val="vi-VN"/>
        </w:rPr>
        <w:t xml:space="preserve"> không (nếu có Phi Liê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Trì, Phượng Các: </w:t>
      </w:r>
      <w:r>
        <w:rPr>
          <w:rStyle w:val="PageNumber"/>
          <w:rFonts w:cs="Times New Roman" w:ascii="Times New Roman" w:hAnsi="Times New Roman"/>
          <w:sz w:val="22"/>
          <w:lang w:val="vi-VN"/>
        </w:rPr>
        <w:t>là hai sao tốt một cách tổng quát (đẹp về nhan sắc, hay về văn học nghệ thuật, đoan trang về phẩm hạnh, may mắn về hôn nhân, sang cả về tiện nghi vật chất). Long Trì ở Điền chỉ cái nhà khang trang, đài các, có cảnh trí xinh xắn, có thể có ao hồ non bộ. Long Phượng đi với Mộ có nghĩa là được hưởng di sản. Về mặt nghề nghiệp, Long Phượng có thể là kiến trúc sư, thầu khoán, những người sống về nghề buôn bán bất động sản, đặc biệt là khi tọa thủ ở Điền hay đồn</w:t>
      </w:r>
      <w:r>
        <w:rPr>
          <w:rFonts w:cs="Times New Roman" w:ascii="Times New Roman" w:hAnsi="Times New Roman"/>
          <w:sz w:val="22"/>
          <w:lang w:val="vi-VN"/>
        </w:rPr>
        <w:t xml:space="preserve">g </w:t>
      </w:r>
      <w:r>
        <w:rPr>
          <w:rStyle w:val="PageNumber"/>
          <w:rFonts w:cs="Times New Roman" w:ascii="Times New Roman" w:hAnsi="Times New Roman"/>
          <w:sz w:val="22"/>
          <w:lang w:val="vi-VN"/>
        </w:rPr>
        <w:t xml:space="preserve">cung với Thái Â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am Thai, Bát Tọa:</w:t>
      </w:r>
      <w:r>
        <w:rPr>
          <w:rStyle w:val="PageNumber"/>
          <w:rFonts w:cs="Times New Roman" w:ascii="Times New Roman" w:hAnsi="Times New Roman"/>
          <w:sz w:val="22"/>
          <w:lang w:val="vi-VN"/>
        </w:rPr>
        <w:t xml:space="preserve"> chỉ khi nào đóng ở Tài và Điền thì ý nghĩa tài sản mới  rõ ràng. Mặt khác, nếu bộ sao này gặp sao Mộ ở bốn cung Thìn, Tuất, Sửu, Mùi thì tài sản càng nhiều thêm. Thai Tọa ở Tài Điền tốt đẹp thường chỉ sự hanh thông về tiền bạc, sự may mắn trong việc tạo sản, không phải đấu tranh chật vật: tiền bạc tương đối dễ dàng, hoặc có người bao bọc nuôi dưỡng. Tâm lý của Thai Tọa về mặt của cải rất lạ lùng: đó là sự vô tư trước tiền của, dù là giàu hay nghèo, vì vậy, thiếu óc đầu tư, đầu cơ, trục lợi của con buô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c, Thiên Hư ở Tý Ngọ: </w:t>
      </w:r>
      <w:r>
        <w:rPr>
          <w:rStyle w:val="PageNumber"/>
          <w:rFonts w:cs="Times New Roman" w:ascii="Times New Roman" w:hAnsi="Times New Roman"/>
          <w:sz w:val="22"/>
          <w:lang w:val="vi-VN"/>
        </w:rPr>
        <w:t xml:space="preserve">chỉ sự giàu có trong hậu vận, lúc về già, "tiền bần hậu phú". ở những cung khác, Khốc Hư chỉ sự lo âu triền miên về tiền bạc, phản nghĩa với Thai Tọ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ở Tài, Điền: </w:t>
      </w:r>
      <w:r>
        <w:rPr>
          <w:rStyle w:val="PageNumber"/>
          <w:rFonts w:cs="Times New Roman" w:ascii="Times New Roman" w:hAnsi="Times New Roman"/>
          <w:sz w:val="22"/>
          <w:lang w:val="vi-VN"/>
        </w:rPr>
        <w:t xml:space="preserve">chỉ sự kín đáo, bí mật. Đóng ở Tài, Điền, đương số có tài sản chôn giấu hoặc nhờ người thân tín đứng tên. Riêng ở cung Điền tốt, sao Tử có thể có nghĩa là có quặng mỏ, quý kim, dầu hỏa ở dưới lòng đất của mình hoặc là một trương mục vô ký danh ở ngân hàng. Về mặt nghề nghiệp, đây có thể là nhà khai thác khoáng sản, nếu sao Tử ở Tài, Điền và đi chung với các sao tài khá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 xml:space="preserve">Những sao trợ tài: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ả Phù, Hữu Bật: t</w:t>
      </w:r>
      <w:r>
        <w:rPr>
          <w:rStyle w:val="PageNumber"/>
          <w:rFonts w:cs="Times New Roman" w:ascii="Times New Roman" w:hAnsi="Times New Roman"/>
          <w:sz w:val="22"/>
          <w:lang w:val="vi-VN"/>
        </w:rPr>
        <w:t xml:space="preserve">ượng trưng cho sự phò tá, giúp đỡ, cộng sức, chung vốn của người đời. Đi chung với các sao tài, Tả Hữu có nghĩa là được bằng hữu giúp đỡ trong việc làm ăn, kiếm tiền dễ dàng nhờ những cộng sự viên đắc lực. Cung Tài có Tả Hữu thì không kinh doanh riêng rẽ, trái lại được sự hợp doanh, hợp tư, chung của, góp công, chia lời. Nếu tọa thủ ở cung Điền tốt đẹp, Tả Hữu ngụ ý có hai nhà hoặc một nhà, một đất hay xí nghiệp làm ăn. Còn ở cung Tài, đương số vừa có tiền để ở nhà, vừa có trương mục ở ngân hàng. Nếu không bị sát tinh xâm phạm thì sự hợp tác chân thành, tích cực và lương thiện. Trái lại, nếu có sát tinh, ám tinh đi kèm thì trong sự hợp tác có nghi kỵ, cạnh tranh, gian lận, lường gạt, hoặc giả có sự hợp tác để làm ăn ám muội và táo bạo kiểu như buôn lậu phi pháp, có thể đi đến sự thanh toán, giành giật, phá sản, bị họa vì tiền bạc, vì quản lý kém phân minh.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Quan, Thiên Phúc:</w:t>
      </w:r>
      <w:r>
        <w:rPr>
          <w:rStyle w:val="PageNumber"/>
          <w:rFonts w:cs="Times New Roman" w:ascii="Times New Roman" w:hAnsi="Times New Roman"/>
          <w:sz w:val="22"/>
          <w:lang w:val="vi-VN"/>
        </w:rPr>
        <w:t xml:space="preserve"> ý nghĩa tương tự như Tả Hữu: có sự giúp đỡ của quý nhân trong việc làm ăn, sự hợp tác có tính cách lương thiện, chân thành, bất vụ lợi, tín nghĩa. Mặt khác, Quan và Phúc cũng có nghĩa hay giúp đỡ kẻ khác, hay dùng tài sản làm việc phước thiện, làm việc văn hó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ràng Sinh, Đế Vượng: </w:t>
      </w:r>
      <w:r>
        <w:rPr>
          <w:rStyle w:val="PageNumber"/>
          <w:rFonts w:cs="Times New Roman" w:ascii="Times New Roman" w:hAnsi="Times New Roman"/>
          <w:sz w:val="22"/>
          <w:lang w:val="vi-VN"/>
        </w:rPr>
        <w:t xml:space="preserve">chỉ sự phong phú, thừa thãi, đi với tài tinh, sẽ làm cho của cải nhiều thêm. Cung Tài có sao tài đồng cung với Sinh hay Vượng thì tiền bạc có sinh lợi, vốn đẻ ra lời hoặc vốn được tích lũy thêm mãi. Ngoài ra, Sinh Vượng còn có nghĩa như một tổ hợp thương mại chứ không phải một sự kinh thương đơn l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Ân Quang, Thiên Quý: </w:t>
      </w:r>
      <w:r>
        <w:rPr>
          <w:rStyle w:val="PageNumber"/>
          <w:rFonts w:cs="Times New Roman" w:ascii="Times New Roman" w:hAnsi="Times New Roman"/>
          <w:sz w:val="22"/>
          <w:lang w:val="vi-VN"/>
        </w:rPr>
        <w:t>ở cung Tài, chỉ di sản, nhiều hay ít còn tùy số lượng tài tinh thủ hay chiếu. Nếu có nhiều sao đi kèm, di sản đó có thể quan trọng. Mặt khác, Quang Quý còn có nghĩa là những cổ đông bỏ vốn, thường là người thân thuộc, tín nhiệm nên có tính cách gia tộc. Ngược lại, nếu gặp cả Không Kiếp hội chiếu, di sản đó có thể tiêu cực (có nợ nần của cha mẹ để lại) hoặc không được hưởng di sản, hoặc phải bị hao tán nhiề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Hồng, Hóa Lộc:</w:t>
      </w:r>
      <w:r>
        <w:rPr>
          <w:rStyle w:val="PageNumber"/>
          <w:rFonts w:cs="Times New Roman" w:ascii="Times New Roman" w:hAnsi="Times New Roman"/>
          <w:sz w:val="22"/>
          <w:lang w:val="vi-VN"/>
        </w:rPr>
        <w:t xml:space="preserve"> Lộc đi với Đào hay Hồng là cách giàu nhờ phái khác, sự may mắn do người khác phái mang đ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Quyền:</w:t>
      </w:r>
      <w:r>
        <w:rPr>
          <w:rStyle w:val="PageNumber"/>
          <w:rFonts w:cs="Times New Roman" w:ascii="Times New Roman" w:hAnsi="Times New Roman"/>
          <w:sz w:val="22"/>
          <w:lang w:val="vi-VN"/>
        </w:rPr>
        <w:t xml:space="preserve"> đóng ở cung Tài tốt đẹp, đi cùng với tài tinh rực rỡ, có nghĩa như một thế lực tài phiệt. Đóng ở cung Điền, Hóa Quyền có thể là bổng lộc do nhà nước ban cấ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Khôi, Thiên Việt:</w:t>
      </w:r>
      <w:r>
        <w:rPr>
          <w:rStyle w:val="PageNumber"/>
          <w:rFonts w:cs="Times New Roman" w:ascii="Times New Roman" w:hAnsi="Times New Roman"/>
          <w:sz w:val="22"/>
          <w:lang w:val="vi-VN"/>
        </w:rPr>
        <w:t xml:space="preserve"> là những sao trợ tài vì làm sáng lạng thêm cho Tài, Điền nếu hai cung này xấu. Nếu thêm tài tinh thì của cải nhiều thêm. Sự hội tụ của nhiều tài tinh với Khôi Việt báo hiệu một thế lực tài phiệt có thể nói là xuất chúng. Nếu hai cung Tài và Điền tương đối xấu thì sự hiện diện của Khôi Việt tại đó sẽ làm vượng cho hai cung: đương số không đến nỗi nghèo túng, có thể đủ ăn, đủ mặ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bộ sao may mắn:</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nh Long, Hóa Kỵ: </w:t>
      </w:r>
      <w:r>
        <w:rPr>
          <w:rStyle w:val="PageNumber"/>
          <w:rFonts w:cs="Times New Roman" w:ascii="Times New Roman" w:hAnsi="Times New Roman"/>
          <w:sz w:val="22"/>
          <w:lang w:val="vi-VN"/>
        </w:rPr>
        <w:t>nếu đồng cung là cách rồng gặp mây. Nếu chỉ hội chiếu thì vận hội kém hơ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nh Long, Lưu Hà: </w:t>
      </w:r>
      <w:r>
        <w:rPr>
          <w:rStyle w:val="PageNumber"/>
          <w:rFonts w:cs="Times New Roman" w:ascii="Times New Roman" w:hAnsi="Times New Roman"/>
          <w:sz w:val="22"/>
          <w:lang w:val="vi-VN"/>
        </w:rPr>
        <w:t>chỉ hoàn cảnh thuận lợi cho việc thủ đắc tài sản. ở cung Điền, nếu đi với tài tinh, có nghĩa là có tàu bè, ngư thuyền, sinh sống bằng nghề hàng hải, ngư nghiệ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Phi Liêm: </w:t>
      </w:r>
      <w:r>
        <w:rPr>
          <w:rStyle w:val="PageNumber"/>
          <w:rFonts w:cs="Times New Roman" w:ascii="Times New Roman" w:hAnsi="Times New Roman"/>
          <w:sz w:val="22"/>
          <w:lang w:val="vi-VN"/>
        </w:rPr>
        <w:t xml:space="preserve">đồng cung chỉ một điềm lành cho việc tạo của. Về mặt nghề nghiệp, đây có thể là ngành chuyển vận hàng khô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Phượng, Hổ, Cái: </w:t>
      </w:r>
      <w:r>
        <w:rPr>
          <w:rStyle w:val="PageNumber"/>
          <w:rFonts w:cs="Times New Roman" w:ascii="Times New Roman" w:hAnsi="Times New Roman"/>
          <w:sz w:val="22"/>
          <w:lang w:val="vi-VN"/>
        </w:rPr>
        <w:t xml:space="preserve">rất đẹp  cho tài lộc. Riêng Long Phượng còn có nghĩa là được hưởng di sản, cụ thể là nhà cử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Mã, Khốc, Khách - Mã, Sinh: </w:t>
      </w:r>
      <w:r>
        <w:rPr>
          <w:rStyle w:val="PageNumber"/>
          <w:rFonts w:cs="Times New Roman" w:ascii="Times New Roman" w:hAnsi="Times New Roman"/>
          <w:sz w:val="22"/>
          <w:lang w:val="vi-VN"/>
        </w:rPr>
        <w:t>Thiên Mã, Thiên Khốc và Điếu Khách hội tụ chỉ dịp may về tài sản (mua xe). Mã và Tràng Sinh cũng đồng nghĩa. Ngoài ra, những bộ sao tốt khác của Mã cũng mang lại may mắn như Mã Tử Phủ, Mã Nhật Nguyệt, Mã Lộc, Mã Tồ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ỷ, Hỷ Thần (song Hỷ): </w:t>
      </w:r>
      <w:r>
        <w:rPr>
          <w:rStyle w:val="PageNumber"/>
          <w:rFonts w:cs="Times New Roman" w:ascii="Times New Roman" w:hAnsi="Times New Roman"/>
          <w:sz w:val="22"/>
          <w:lang w:val="vi-VN"/>
        </w:rPr>
        <w:t xml:space="preserve">báo hiệu điềm tốt, tin vui về tài sản trong một vận kỳ nào đó nếu đi chung với tài t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ịa Không, Địa Kiếp đắc địa (</w:t>
      </w:r>
      <w:r>
        <w:rPr>
          <w:rStyle w:val="PageNumber"/>
          <w:rFonts w:cs="Times New Roman" w:ascii="Times New Roman" w:hAnsi="Times New Roman"/>
          <w:b/>
          <w:i/>
          <w:sz w:val="22"/>
          <w:lang w:val="vi-VN"/>
        </w:rPr>
        <w:t>ở Tỵ, Hợi, Dần, Thân</w:t>
      </w:r>
      <w:r>
        <w:rPr>
          <w:rFonts w:cs="Times New Roman" w:ascii="Times New Roman" w:hAnsi="Times New Roman"/>
          <w:b/>
          <w:sz w:val="22"/>
          <w:lang w:val="vi-VN"/>
        </w:rPr>
        <w:t xml:space="preserve">) </w:t>
      </w:r>
      <w:r>
        <w:rPr>
          <w:rStyle w:val="PageNumber"/>
          <w:rFonts w:cs="Times New Roman" w:ascii="Times New Roman" w:hAnsi="Times New Roman"/>
          <w:sz w:val="22"/>
          <w:lang w:val="vi-VN"/>
        </w:rPr>
        <w:t>giúp bộc phát mau lẹ. Đi với các sao lộc thì tài sản đến một cách nhanh chóng, bất thần. Tuy nhiên, vì bản chất là hung sát tinh, Kiếp Không có thể đi liền với những rủi ro, bất trắc vì vấn đề tiền bạc. Thông thường, tiền bạc của Không Kiếp đắc địa thường là hoạnh tài, của phù vân, không mấy chính đáng, được thủ đắc bằng những phương chước táo bạo,  có thể nó</w:t>
      </w:r>
      <w:r>
        <w:rPr>
          <w:rFonts w:cs="Times New Roman" w:ascii="Times New Roman" w:hAnsi="Times New Roman"/>
          <w:sz w:val="22"/>
          <w:lang w:val="vi-VN"/>
        </w:rPr>
        <w:t xml:space="preserve">i </w:t>
      </w:r>
      <w:r>
        <w:rPr>
          <w:rStyle w:val="PageNumber"/>
          <w:rFonts w:cs="Times New Roman" w:ascii="Times New Roman" w:hAnsi="Times New Roman"/>
          <w:sz w:val="22"/>
          <w:lang w:val="vi-VN"/>
        </w:rPr>
        <w:t xml:space="preserve">là ám muội. Đóng ở cung Điền, Không Kiếp chỉ sự mua vào bán ra bất động sản, việc thay đổi nhà cửa tương đối mau chóng, ứng hợp với nghề trung gian bất động s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Trù:</w:t>
      </w:r>
      <w:r>
        <w:rPr>
          <w:rStyle w:val="PageNumber"/>
          <w:rFonts w:cs="Times New Roman" w:ascii="Times New Roman" w:hAnsi="Times New Roman"/>
          <w:sz w:val="22"/>
          <w:lang w:val="vi-VN"/>
        </w:rPr>
        <w:t xml:space="preserve"> chỉ sự ăn nhậu, cái lộc ăn. Đóng ở cung Tài, Điền có lợi ít nhiều về lộc, thông thường là quà biếu hoặc được đãi đằng, nhậu nhẹt. Nếu lá số có cách giàu rõ rệt thì món quà này có thể lớn theo khuôn khổ tương xứng. Ngược lại, có thể chỉ là vật mọn, có giá trị tiêu dùng hơn là để dành sinh lợ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Những sao giữ của:</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Đẩu Quân, Hỏa Tinh, Linh Tinh, Lộc Tồn, Vũ Khúc hãm địa: </w:t>
      </w:r>
      <w:r>
        <w:rPr>
          <w:rStyle w:val="PageNumber"/>
          <w:rFonts w:cs="Times New Roman" w:ascii="Times New Roman" w:hAnsi="Times New Roman"/>
          <w:sz w:val="22"/>
          <w:lang w:val="vi-VN"/>
        </w:rPr>
        <w:t>đều có ý nghĩa ăn xài kỹ lưỡng, biết tiết kiệm, chặt chẽ trong chi tiêu, tính toán cân nhắc, so đo hơn thiệt lúc ăn tiêu, thậm chí đi đến chỗ bủn xỉn, hà tiện, ích kỷ, không dám tiêu dùng. Càng hội tụ nhiều, tính hà tiện càng mạnh.</w:t>
      </w:r>
      <w:r>
        <w:br w:type="page"/>
      </w:r>
    </w:p>
    <w:p>
      <w:pPr>
        <w:pStyle w:val="Normal"/>
        <w:numPr>
          <w:ilvl w:val="0"/>
          <w:numId w:val="0"/>
        </w:numPr>
        <w:ind w:left="0" w:hanging="0"/>
        <w:jc w:val="center"/>
        <w:rPr>
          <w:rFonts w:ascii="Times New Roman" w:hAnsi="Times New Roman" w:cs="Times New Roman"/>
          <w:b/>
          <w:b/>
          <w:caps/>
          <w:lang w:val="vi-VN"/>
        </w:rPr>
      </w:pPr>
      <w:r>
        <w:rPr>
          <w:rStyle w:val="PageNumber"/>
          <w:rFonts w:cs="Times New Roman" w:ascii="Times New Roman" w:hAnsi="Times New Roman"/>
          <w:b/>
          <w:caps/>
          <w:lang w:val="vi-VN"/>
        </w:rPr>
        <w:t>cách nghèo - những sao nghèo</w:t>
      </w:r>
    </w:p>
    <w:p>
      <w:pPr>
        <w:pStyle w:val="Normal"/>
        <w:numPr>
          <w:ilvl w:val="0"/>
          <w:numId w:val="0"/>
        </w:numPr>
        <w:ind w:left="0"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ó nhiều chỉ dấu để phỏng đoán cái nghèo nói ch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hính tinh ở những cung tài sản bị hãm địa. Nếu đó là tài tinh thì mức độ nghèo không mấy nặng vì dù sao, tài tinh hãm địa thì cũng còn ít nhiều ý nghĩa tài lộc, nhất là hợp vị ở Tài, Điền. Có thể có hai trường hợp hãm địa gần như tương đương nhau: hoặc chính tinh miếu, vượng và đắc địa bị Tuần hay Triệt án ngữ, hoặc chính tinh hãm địa thiếu Tuần, Triệt án ngữ. Lẽ dĩ nhiên, chính tinh hãm địa thiếu Tuần, Triệt đồng cung thì xấu hơn là miếu, vượng hay đắc địa gặp Tuần Triệt vì Tuần hay Triệt chỉ có hiệu lực cản trở cái tốt của chính tinh một thời gian nào đó, đến một mức độ nào đó mà thô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những cung tài sản thiếu phụ tinh tốt hội chiếu, nhất là thiếu tài tinh. Những cung này có tài tinh hãm địa thì vẫn còn đỡ khổ hơn là thiếu cả tài tinh lẫn cát tinh khác.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những cung tài sản thiếu sao giữ của. Nếu bị thêm sao hao (Đại, Tiểu Hao hãm địa) thì càng kém, nhất là khi hao tinh nằm ở Tài và Điền mà không gặp sao nào chế ngự.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hững cung tài sản thiếu sao trợ tài, sao may mắn, sao hưởng củ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hững cung tài sản bị sát tinh, hung tinh, bại tinh, hao tinh, hình tinh cùng hãm địa. Đây là trường hợp xấu nhất, đặc biệt là khi gặp sát tinh nặng lại không hợp cách của Mệnh và cũng không bị sao nào khác chế ngự.</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ó đủ 5 trường hợp trên thì mức nghèo sát ván: đó là hoàn cảnh của những người cùng khổ, không có gì để giữ, không có gì để mất. Họ dễ trở thành đạo tặc, trộm cướ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 xml:space="preserve">Cách nghèo về điền trạch: </w:t>
      </w:r>
      <w:r>
        <w:rPr>
          <w:rStyle w:val="PageNumber"/>
          <w:rFonts w:cs="Times New Roman" w:ascii="Times New Roman" w:hAnsi="Times New Roman"/>
          <w:sz w:val="22"/>
          <w:lang w:val="vi-VN"/>
        </w:rPr>
        <w:t>do cung Điền mô tả qua những sao dưới đâ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Phá Quân ở Dần, Thân</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ất Sát ở Thìn, Tuất</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Đồng, Cự Môn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Cự Môn ở Tỵ, Thìn, Tuất</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Vũ Khúc, Thất Sát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i Dương hãm địa</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i Âm hãm địa</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Bảy bộ sao trên đều có nghĩa là không có tài sả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ử Vi, Thất Sát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ử Vi, Phá Quân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ử Vi, Tham Lang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ở Dần, Thân</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Vũ Khúc, Phá Quân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Cự Môn, Thái Dương ở Thân</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m Lang ở Dần, Thân, Tý, Ngọ</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Cự Môn ở Hợi, Tý, Ngọ</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ất Sát ở Tý, Ngọ</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Phá Quân ở Thìn, Tuất</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Tham Lang đồng cung</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Đó là những trường hợp có ít nhiều di sản, nhưng không giữ được, không hưởng được, bị phá sản, phải lìa bỏ tổ nghiệp, chỉ có thể tự lập mới có chút ít điền sản nhưng phải hết sức chật vật và chậm lụt, nhiều khi phải tha phương lập nghiệ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Thiên Phủ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Thất Sát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Phá Quân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i Dương, Thiên Lương ở Dậu</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hững cách trên tương đối khá hơn, cụ thể như có di sản nhưng bị sa sút về sau (Liêm, Phủ), chậm của (Liêm, Sát), lập nghiệp thất bại buổi đầu (Liêm, Phá), về già mới có nhà đất (Dương, Lươ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Địa Không, Địa Kiếp hãm địa:</w:t>
      </w:r>
      <w:r>
        <w:rPr>
          <w:rStyle w:val="PageNumber"/>
          <w:rFonts w:cs="Times New Roman" w:ascii="Times New Roman" w:hAnsi="Times New Roman"/>
          <w:sz w:val="22"/>
          <w:lang w:val="vi-VN"/>
        </w:rPr>
        <w:t xml:space="preserve"> đóng hay chiếu cung Điền, Kiếp Không có nghĩa: không có của cải, nhà đất; bị chiếm hữu nhà đất; bị phá hủy nhà đất; bị tai họa lớn vì điền sản. Kiếp Không hãm địa báo hiệu một đại họa bất khả kháng, có hậu quả lớn lao và lâu dài cho sở hữu chủ. Họa đến một cách hung hãn và bất ngờ, không lường trước được, không thể tránh khỏi</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Hai sao này là một nghiệp chướng thật sự về mặt điền s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Kình Dương, Đà La, Hỏa Tinh, Linh Tinh hãm: </w:t>
      </w:r>
      <w:r>
        <w:rPr>
          <w:rStyle w:val="PageNumber"/>
          <w:rFonts w:cs="Times New Roman" w:ascii="Times New Roman" w:hAnsi="Times New Roman"/>
          <w:sz w:val="22"/>
          <w:lang w:val="vi-VN"/>
        </w:rPr>
        <w:t>nếu hãm địa và hội tụ ở Điền, bốn sao này hung hiểm không kém: chỉ sự phá sản, tai họa về điền sản (họa về lửa nếu gặp Hỏa Linh), sự cực nhọc lúc mua sắm, lúc gìn giữ, số lượng tài sản ít oi, phẩm chất nhà đất tầm thường, việc mất nhiều mối lợi về điền sả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Tuần, Triệt ở Điền:</w:t>
      </w:r>
      <w:r>
        <w:rPr>
          <w:rStyle w:val="PageNumber"/>
          <w:rFonts w:cs="Times New Roman" w:ascii="Times New Roman" w:hAnsi="Times New Roman"/>
          <w:sz w:val="22"/>
          <w:lang w:val="vi-VN"/>
        </w:rPr>
        <w:t xml:space="preserve"> chẳng những phải tự lực mua sắm mà nhà đất còn khó tạo hay chậm có hoặc có rồi bị phá, hao, sa sút. Nếu cả hai đồng cung, triển vọng vô sản hoặc phá sản càng rõ rệt. Ai có di sản mà cung Điền có Triệt thì dễ bị hao tán sớm và mạnh, nếu có Tuần thì di sản ít mới khỏi hao, còn nhiều thì hao dần. Ai tự lập mà cung điền có Triệt thì chậm của, có thể từ 45 tuổi trở đi. Gặp Triệt, thời gian thủ đắc chậm thêm một thập niên nữa. Nếu gặp Tuần, điền sản tự lập hoặc ít, nếu có nhiều thì hao tán tuần tự, mặc dù của cải có thể được thủ đắc sớm, vào tuổi lập thâ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Có hai biệt lệ đối với cung Điền vô chính diệu: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Điền vô chính diệu gặp Tuần hay Triệt đồng cung: việc mua sắm chỉ khó lúc đầu của buổi lập thân, có sự mua vào bán ra điền sản và thay đổi nhà cửa luôn. Càng về già thì mới có sản nghiệp, nhưng tầm thườ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Điền vô chính diệu có Tuần hay Triệt án ngữ và có Nhật Nguyệt sáng sủa hội chiếu: sự nghiệp tuy có khó khăn lúc đầu nhưng về sau rất phong túc, trở thành đại phú nông, đại trạch chủ, đại tư bản.</w:t>
      </w:r>
    </w:p>
    <w:p>
      <w:pPr>
        <w:pStyle w:val="Normal"/>
        <w:numPr>
          <w:ilvl w:val="0"/>
          <w:numId w:val="0"/>
        </w:numPr>
        <w:ind w:left="283"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283"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Cách nghèo về tiền bạc:</w:t>
      </w:r>
      <w:r>
        <w:rPr>
          <w:rStyle w:val="PageNumber"/>
          <w:rFonts w:cs="Times New Roman" w:ascii="Times New Roman" w:hAnsi="Times New Roman"/>
          <w:sz w:val="22"/>
          <w:lang w:val="vi-VN"/>
        </w:rPr>
        <w:t xml:space="preserve"> biểu lộ ở cung Tài và ba cung hội chiếu Tài, cùng với cung nhị hợp với Tài nhưng cung Tài có ý nghĩa trực tiế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Liêm Trinh, Tham Lang đồng cung</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Phá Quân ở Dần, Thân</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ất Sát ở Thìn, Tuất</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m Lang ở Dần, Thân, Tý, Ngọ</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Bốn trường hợp này là tệ nhất: nghèo túng, nợ nần, hoang phí, bị hình ngục vì tiền (Liêm, Tha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Tử Vi, Thất Sát: </w:t>
      </w:r>
      <w:r>
        <w:rPr>
          <w:rStyle w:val="PageNumber"/>
          <w:rFonts w:cs="Times New Roman" w:ascii="Times New Roman" w:hAnsi="Times New Roman"/>
          <w:sz w:val="22"/>
          <w:lang w:val="vi-VN"/>
        </w:rPr>
        <w:t>kiếm tiền mau l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Tử Vi, Phá Quân: </w:t>
      </w:r>
      <w:r>
        <w:rPr>
          <w:rStyle w:val="PageNumber"/>
          <w:rFonts w:cs="Times New Roman" w:ascii="Times New Roman" w:hAnsi="Times New Roman"/>
          <w:sz w:val="22"/>
          <w:lang w:val="vi-VN"/>
        </w:rPr>
        <w:t>chật vật buổi đầu, càng về sau càng sung tú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Tử Vi, Tham Lang:</w:t>
      </w:r>
      <w:r>
        <w:rPr>
          <w:rStyle w:val="PageNumber"/>
          <w:rFonts w:cs="Times New Roman" w:ascii="Times New Roman" w:hAnsi="Times New Roman"/>
          <w:sz w:val="22"/>
          <w:lang w:val="vi-VN"/>
        </w:rPr>
        <w:t xml:space="preserve"> tiền bạc bình thường, có của hương hỏa nhưng về sau bị sa sú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Liêm Trinh ở Dần, Thân:</w:t>
      </w:r>
      <w:r>
        <w:rPr>
          <w:rStyle w:val="PageNumber"/>
          <w:rFonts w:cs="Times New Roman" w:ascii="Times New Roman" w:hAnsi="Times New Roman"/>
          <w:sz w:val="22"/>
          <w:lang w:val="vi-VN"/>
        </w:rPr>
        <w:t xml:space="preserve"> việc kiếm tiền phải cạnh tranh và chậm nhưng làm giàu chắc chắ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Liêm Trinh, Thiên Phủ:</w:t>
      </w:r>
      <w:r>
        <w:rPr>
          <w:rStyle w:val="PageNumber"/>
          <w:rFonts w:cs="Times New Roman" w:ascii="Times New Roman" w:hAnsi="Times New Roman"/>
          <w:sz w:val="22"/>
          <w:lang w:val="vi-VN"/>
        </w:rPr>
        <w:t xml:space="preserve"> giàu có lớn, giữ củ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w:t>
      </w:r>
      <w:r>
        <w:rPr>
          <w:rStyle w:val="PageNumber"/>
          <w:rFonts w:cs="Times New Roman" w:ascii="Times New Roman" w:hAnsi="Times New Roman"/>
          <w:b/>
          <w:sz w:val="22"/>
          <w:lang w:val="vi-VN"/>
        </w:rPr>
        <w:t xml:space="preserve"> Liêm Trinh, Thất Sát:</w:t>
      </w:r>
      <w:r>
        <w:rPr>
          <w:rStyle w:val="PageNumber"/>
          <w:rFonts w:cs="Times New Roman" w:ascii="Times New Roman" w:hAnsi="Times New Roman"/>
          <w:sz w:val="22"/>
          <w:lang w:val="vi-VN"/>
        </w:rPr>
        <w:t xml:space="preserve"> tiền bạc thất thường, hết lại c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Liêm Trinh, Phá Quân:</w:t>
      </w:r>
      <w:r>
        <w:rPr>
          <w:rStyle w:val="PageNumber"/>
          <w:rFonts w:cs="Times New Roman" w:ascii="Times New Roman" w:hAnsi="Times New Roman"/>
          <w:sz w:val="22"/>
          <w:lang w:val="vi-VN"/>
        </w:rPr>
        <w:t xml:space="preserve"> dễ kiếm tiền lúc tao loạn, nhưng hay bị họa vì t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Thiên Đồng, Cự Môn: </w:t>
      </w:r>
      <w:r>
        <w:rPr>
          <w:rStyle w:val="PageNumber"/>
          <w:rFonts w:cs="Times New Roman" w:ascii="Times New Roman" w:hAnsi="Times New Roman"/>
          <w:sz w:val="22"/>
          <w:lang w:val="vi-VN"/>
        </w:rPr>
        <w:t>tiền bạc vào ra thất thườ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Vũ Khúc, Phá Quân: </w:t>
      </w:r>
      <w:r>
        <w:rPr>
          <w:rStyle w:val="PageNumber"/>
          <w:rFonts w:cs="Times New Roman" w:ascii="Times New Roman" w:hAnsi="Times New Roman"/>
          <w:sz w:val="22"/>
          <w:lang w:val="vi-VN"/>
        </w:rPr>
        <w:t>tiền bạc có vào nhưng lại ra hế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Vũ Khúc, Thất Sát: </w:t>
      </w:r>
      <w:r>
        <w:rPr>
          <w:rStyle w:val="PageNumber"/>
          <w:rFonts w:cs="Times New Roman" w:ascii="Times New Roman" w:hAnsi="Times New Roman"/>
          <w:sz w:val="22"/>
          <w:lang w:val="vi-VN"/>
        </w:rPr>
        <w:t>tự lập, vất vả lúc đ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w:t>
      </w:r>
      <w:r>
        <w:rPr>
          <w:rStyle w:val="PageNumber"/>
          <w:rFonts w:cs="Times New Roman" w:ascii="Times New Roman" w:hAnsi="Times New Roman"/>
          <w:b/>
          <w:sz w:val="22"/>
          <w:lang w:val="vi-VN"/>
        </w:rPr>
        <w:t xml:space="preserve"> Thái Dương hãm, Thái Âm hãm:</w:t>
      </w:r>
      <w:r>
        <w:rPr>
          <w:rStyle w:val="PageNumber"/>
          <w:rFonts w:cs="Times New Roman" w:ascii="Times New Roman" w:hAnsi="Times New Roman"/>
          <w:sz w:val="22"/>
          <w:lang w:val="vi-VN"/>
        </w:rPr>
        <w:t xml:space="preserve"> phải cực nhọc mới tạo ra tiền, chậm có t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Cự Môn ở Hợi, Tý, Ngọ:</w:t>
      </w:r>
      <w:r>
        <w:rPr>
          <w:rStyle w:val="PageNumber"/>
          <w:rFonts w:cs="Times New Roman" w:ascii="Times New Roman" w:hAnsi="Times New Roman"/>
          <w:sz w:val="22"/>
          <w:lang w:val="vi-VN"/>
        </w:rPr>
        <w:t xml:space="preserve"> tự lập, phát tài mau lẹ lúc tao loạ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Cự Môn ở Tỵ, Thìn, Tuất: </w:t>
      </w:r>
      <w:r>
        <w:rPr>
          <w:rStyle w:val="PageNumber"/>
          <w:rFonts w:cs="Times New Roman" w:ascii="Times New Roman" w:hAnsi="Times New Roman"/>
          <w:sz w:val="22"/>
          <w:lang w:val="vi-VN"/>
        </w:rPr>
        <w:t>tiền bạc thất thường, hay bị kiện tụng, thị phi vì t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Phá Quân ở Thìn, Tuất: </w:t>
      </w:r>
      <w:r>
        <w:rPr>
          <w:rStyle w:val="PageNumber"/>
          <w:rFonts w:cs="Times New Roman" w:ascii="Times New Roman" w:hAnsi="Times New Roman"/>
          <w:sz w:val="22"/>
          <w:lang w:val="vi-VN"/>
        </w:rPr>
        <w:t>tiền bạc thất thường, hết lại c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sao hao tiền bạc:</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i, Tiểu Hao hãm địa:</w:t>
      </w:r>
      <w:r>
        <w:rPr>
          <w:rStyle w:val="PageNumber"/>
          <w:rFonts w:cs="Times New Roman" w:ascii="Times New Roman" w:hAnsi="Times New Roman"/>
          <w:sz w:val="22"/>
          <w:lang w:val="vi-VN"/>
        </w:rPr>
        <w:t xml:space="preserve"> rất hoang phí, ham vui, tiêu pha không tiếc tiền, dù không tiền cũng không biết lo kiếm tiền, do đó thường túng thiếu, nợ nần. Tâm lý của nhị Hao rất phù du, lãng tử, chỉ biết có hiện tại, không có chí làm giàu, không có khả năng kiếm tiền, chỉ có tài ném tiền qua cửa sổ cho thỏa thích, cho dù không muốn tiêu cũng thường gặp dịp phải chi. Cung Tài đại kỵ hai sao này, dù có được tài tinh đồng cung thì mức chi vẫn nhiều hơn mức th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ăn Xương, Văn Khúc: </w:t>
      </w:r>
      <w:r>
        <w:rPr>
          <w:rStyle w:val="PageNumber"/>
          <w:rFonts w:cs="Times New Roman" w:ascii="Times New Roman" w:hAnsi="Times New Roman"/>
          <w:sz w:val="22"/>
          <w:lang w:val="vi-VN"/>
        </w:rPr>
        <w:t xml:space="preserve">đôi khi có nghĩa mê cờ bạc, một trong những nguyên nhân hao tán tài lộc. Đôi khi, người có Xương Khúc ở Tài sống bằng nghề cờ bạ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iếu Khách:</w:t>
      </w:r>
      <w:r>
        <w:rPr>
          <w:rStyle w:val="PageNumber"/>
          <w:rFonts w:cs="Times New Roman" w:ascii="Times New Roman" w:hAnsi="Times New Roman"/>
          <w:sz w:val="22"/>
          <w:lang w:val="vi-VN"/>
        </w:rPr>
        <w:t xml:space="preserve"> cờ bạc đều đều, có thể là người sống về nghề đổ bác hoặc chủ sòng bạ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Tiểu Hao, Hỏa hay Linh Tinh: </w:t>
      </w:r>
      <w:r>
        <w:rPr>
          <w:rStyle w:val="PageNumber"/>
          <w:rFonts w:cs="Times New Roman" w:ascii="Times New Roman" w:hAnsi="Times New Roman"/>
          <w:sz w:val="22"/>
          <w:lang w:val="vi-VN"/>
        </w:rPr>
        <w:t>Hỏa hay Linh là bệnh nghiện. Nếu Hỏa, Linh không đi với nhị Hao, có lẽ bệnh nghiện không nặng và không tốn hao lắ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Tiểu Hao, Đào, Hồng: </w:t>
      </w:r>
      <w:r>
        <w:rPr>
          <w:rStyle w:val="PageNumber"/>
          <w:rFonts w:cs="Times New Roman" w:ascii="Times New Roman" w:hAnsi="Times New Roman"/>
          <w:sz w:val="22"/>
          <w:lang w:val="vi-VN"/>
        </w:rPr>
        <w:t xml:space="preserve">đây là bệnh nghiện gái/kép, hảo ngọt mà dại gái/trai, bị tốn tiền vì tình nhân bòn của. Đào, Hồng, Song Hao không cần đóng ở Tài, có thể đóng ở Mệnh, Quan, Phúc cũng vẫn có ý nghĩa nói trên. Duy Đào Hồng đi với Hóa Lộc hay Lộc Tồn thì nhờ phái đẹp hoặc nhờ sắc đẹp mà trở nên giàu c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ục</w:t>
      </w:r>
      <w:r>
        <w:rPr>
          <w:rFonts w:cs="Times New Roman" w:ascii="Times New Roman" w:hAnsi="Times New Roman"/>
          <w:b/>
          <w:sz w:val="22"/>
          <w:lang w:val="vi-VN"/>
        </w:rPr>
        <w:t xml:space="preserve"> Binh: </w:t>
      </w:r>
      <w:r>
        <w:rPr>
          <w:rStyle w:val="PageNumber"/>
          <w:rFonts w:cs="Times New Roman" w:ascii="Times New Roman" w:hAnsi="Times New Roman"/>
          <w:sz w:val="22"/>
          <w:lang w:val="vi-VN"/>
        </w:rPr>
        <w:t xml:space="preserve">đóng hay chiếu cung Tài, Phục Binh dễ bị mất trộm, thường bị ăn chặn, ăn gian, lường gạt, hoặc mất bất cứ của cải gì. Trong lá số gian phi, Phục Binh là chính mình đi trộm, đi giựt, chính mình là thủ phạm hay tòng phạm. Đóng ở cung Nô thì tôi tớ trong nhà lấy đồ đạc của chủ, bạn bè quỵt tiền m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ở một cung Tài đẹp không có lợi vì chỉ tụng ngục, hình tù vì nguyên do tiền bạc, cũng có thể bị bắt rồi phải hao tiền chạy chữa. Nếu cung Tài xấu, Thiên Hình có thể chỉ sự trộm cắp, lường gạt, cướp giật mà bị tù tội. Nếu có Song Hao hãm địa thì có tái phạm ít ra hai lần. Thiên Hình đồng cung với Thiên Tướng (cho dù có đắc địa đi nữa) ở Tài cũng xác nhận tai họa vì tiền khó tránh.  Nếu Hình đi chung với Không Kiếp thì bị cướp đánh đập khảo của</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bắt giữ để tống tiền. Nếu cung Tài xấu, thì chính đương sự là kẻ phạm pháp. Nếu đồng cung với Liêm Tham ở Tỵ Hợi, tù tội khó tránh và phải vướng mắc nhiều lầ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Hình, Lực Sỹ:</w:t>
      </w:r>
      <w:r>
        <w:rPr>
          <w:rStyle w:val="PageNumber"/>
          <w:rFonts w:cs="Times New Roman" w:ascii="Times New Roman" w:hAnsi="Times New Roman"/>
          <w:sz w:val="22"/>
          <w:lang w:val="vi-VN"/>
        </w:rPr>
        <w:t xml:space="preserve"> ở cung Tài xấu, Hình Lực có nghĩa bần cùng sinh đạo tặc. Lực Sỹ chỉ sức mạnh cho nên thường phạm pháp bằng bạo lực và bằng dụng cụ nhà nghề như cạy cửa, đào tường, khoét vách để lấy trộm. Vì có Hình, ắt có lần bị bắt quả tang, phải vướng lao tù. Cũng vì có Lực, phạm nhân có thói quen thoát ngục bằng bạo lực. ở cung Tài xấu, ha</w:t>
      </w:r>
      <w:r>
        <w:rPr>
          <w:rFonts w:cs="Times New Roman" w:ascii="Times New Roman" w:hAnsi="Times New Roman"/>
          <w:sz w:val="22"/>
          <w:lang w:val="vi-VN"/>
        </w:rPr>
        <w:t xml:space="preserve">i </w:t>
      </w:r>
      <w:r>
        <w:rPr>
          <w:rStyle w:val="PageNumber"/>
          <w:rFonts w:cs="Times New Roman" w:ascii="Times New Roman" w:hAnsi="Times New Roman"/>
          <w:sz w:val="22"/>
          <w:lang w:val="vi-VN"/>
        </w:rPr>
        <w:t>sao này xác nhận thêm sự nghèo kh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w:t>
      </w:r>
      <w:r>
        <w:rPr>
          <w:rStyle w:val="PageNumber"/>
          <w:rFonts w:cs="Times New Roman" w:ascii="Times New Roman" w:hAnsi="Times New Roman"/>
          <w:sz w:val="22"/>
          <w:lang w:val="vi-VN"/>
        </w:rPr>
        <w:t xml:space="preserve">chỉ: hao tài, tán của nhưng không mạnh bằng Song Hao; bị dị nghị, đàm tiếu, tai tiếng trong việc kiếm tiền; bị cạnh tranh, đố kỵ, ghen ghét vì tiền bạc. Ngoài ra, nếu Mệnh xấu có Kỵ mà giáp Kình Đà thì cũng nghèo, lang thang tìm miếng ăn rất khổ cự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an Phù, Quan Phủ, Thái Tuế: </w:t>
      </w:r>
      <w:r>
        <w:rPr>
          <w:rStyle w:val="PageNumber"/>
          <w:rFonts w:cs="Times New Roman" w:ascii="Times New Roman" w:hAnsi="Times New Roman"/>
          <w:sz w:val="22"/>
          <w:lang w:val="vi-VN"/>
        </w:rPr>
        <w:t xml:space="preserve">trừ phi đương số hành nghề luật sư, thẩm phán, bằng không, ba sao này chỉ sự kiện tụng vì tiền bạc, sự hao tài vì thưa kiện, sự tranh chấp tài sản giữa anh em hay với người ngoài, kéo nhau đến tòa án. Mặt khác, Quan Phù và Quan Phủ trong cung cách gian phi còn chỉ sự phản bội, sự lường gạt cụ thể như mượn tiền không trả, giật hụi, chia "chiến lợi phẩm" không sòng phẳng thường đi đến cãi vã, kiện thưa, thanh toán, trả thù. Ba sao này nếu đi chung với Đà La, Hóa Kỵ: càng nhấn mạnh cường độ của sự tranh tụ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iêm, Tham đồng cung:</w:t>
      </w:r>
      <w:r>
        <w:rPr>
          <w:rStyle w:val="PageNumber"/>
          <w:rFonts w:cs="Times New Roman" w:ascii="Times New Roman" w:hAnsi="Times New Roman"/>
          <w:sz w:val="22"/>
          <w:lang w:val="vi-VN"/>
        </w:rPr>
        <w:t xml:space="preserve"> báo hiệu sự kiện thua vì tiền, có thể đi đến ngục t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hãm địa: </w:t>
      </w:r>
      <w:r>
        <w:rPr>
          <w:rStyle w:val="PageNumber"/>
          <w:rFonts w:cs="Times New Roman" w:ascii="Times New Roman" w:hAnsi="Times New Roman"/>
          <w:sz w:val="22"/>
          <w:lang w:val="vi-VN"/>
        </w:rPr>
        <w:t>nghèo túng, nợ nần cực khổ, thậm chí có thể ăn mày, nếu có chút của cũng tán tài, sự mất của xảy ra bất ngờ, mau chóng, liên quan đến số tiền lớn và thường đi liền với bạo hành như đánh đập, cướp giật, phá nhà, hoặc dùng thủ đoạn phi pháp như lường gạt, sang đoạt, thậm chí có khi giết người. Tóm lại, Kiếp Không có hai nghĩa chí</w:t>
      </w:r>
      <w:r>
        <w:rPr>
          <w:rFonts w:cs="Times New Roman" w:ascii="Times New Roman" w:hAnsi="Times New Roman"/>
          <w:sz w:val="22"/>
          <w:lang w:val="vi-VN"/>
        </w:rPr>
        <w:t>nh</w:t>
      </w:r>
      <w:r>
        <w:rPr>
          <w:rStyle w:val="PageNumber"/>
          <w:rFonts w:cs="Times New Roman" w:ascii="Times New Roman" w:hAnsi="Times New Roman"/>
          <w:sz w:val="22"/>
          <w:lang w:val="vi-VN"/>
        </w:rPr>
        <w:t>: hoặc là vô sản, hoặc là bị họa vì tiền bạc. Đi chung với Tướng Quân, Phục Binh hay Tả, Hữu thì có thêm tòng phạm. Kiếp Không hãm địa ở cung Tài của một lá số gian hùng có nghĩa là chính mình đi cướp của, dùng thủ đoạn ám muội và táo bạo để tạo ra tiền.</w:t>
      </w:r>
      <w:r>
        <w:rPr>
          <w:rFonts w:cs="Times New Roman" w:ascii="Times New Roman" w:hAnsi="Times New Roman"/>
          <w:sz w:val="22"/>
          <w:lang w:val="vi-VN"/>
        </w:rPr>
        <w:t xml:space="preserve"> C</w:t>
      </w:r>
      <w:r>
        <w:rPr>
          <w:rStyle w:val="PageNumber"/>
          <w:rFonts w:cs="Times New Roman" w:ascii="Times New Roman" w:hAnsi="Times New Roman"/>
          <w:sz w:val="22"/>
          <w:lang w:val="vi-VN"/>
        </w:rPr>
        <w:t>ách này thường đi liền với cách ăn mày trong bối cảnh các cung Phúc, Mệnh, Thân cùng x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ình, Đà, Hỏa, Linh hãm địa: </w:t>
      </w:r>
      <w:r>
        <w:rPr>
          <w:rStyle w:val="PageNumber"/>
          <w:rFonts w:cs="Times New Roman" w:ascii="Times New Roman" w:hAnsi="Times New Roman"/>
          <w:sz w:val="22"/>
          <w:lang w:val="vi-VN"/>
        </w:rPr>
        <w:t xml:space="preserve">càng hội nhiều vào cung Tài thì càng nghèo khó. Các sao này thường chỉ con người rất bủn xỉn, đê tiện, chỉ biết có đồng tiền và hành động tráo trở để xoay tiền. Nếu Mệnh xấu mà giáp Kình, Đà thì cũng rất nghèo, có khi phải ăn xi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uần, Triệt ở cung Tài: </w:t>
      </w:r>
      <w:r>
        <w:rPr>
          <w:rStyle w:val="PageNumber"/>
          <w:rFonts w:cs="Times New Roman" w:ascii="Times New Roman" w:hAnsi="Times New Roman"/>
          <w:sz w:val="22"/>
          <w:lang w:val="vi-VN"/>
        </w:rPr>
        <w:t xml:space="preserve">như Tuần Triệt ở cung Điề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 xml:space="preserve">phá tán, không cầm của được nhiều, không giữ của được lâu dài. Những nguyên nhân hao tán thường là bất khả kháng hoặc là hậu quả của một thủ đoạn thủ đắc tiền bạc về trướ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Giải: </w:t>
      </w:r>
      <w:r>
        <w:rPr>
          <w:rStyle w:val="PageNumber"/>
          <w:rFonts w:cs="Times New Roman" w:ascii="Times New Roman" w:hAnsi="Times New Roman"/>
          <w:sz w:val="22"/>
          <w:lang w:val="vi-VN"/>
        </w:rPr>
        <w:t xml:space="preserve">ở Tài Điền thì không cầm giữ của cải được nếu ở cung Tài xấu. Nếu đi với tài tinh thì sẽ có nhiều dịp may kiếm lợi. </w:t>
      </w:r>
      <w:r>
        <w:br w:type="page"/>
      </w:r>
    </w:p>
    <w:p>
      <w:pPr>
        <w:pStyle w:val="Normal"/>
        <w:numPr>
          <w:ilvl w:val="0"/>
          <w:numId w:val="0"/>
        </w:numPr>
        <w:ind w:left="0" w:hanging="0"/>
        <w:jc w:val="center"/>
        <w:rPr>
          <w:rFonts w:ascii="Times New Roman" w:hAnsi="Times New Roman" w:cs="Times New Roman"/>
          <w:b/>
          <w:b/>
          <w:caps/>
          <w:lang w:val="vi-VN"/>
        </w:rPr>
      </w:pPr>
      <w:r>
        <w:rPr>
          <w:rStyle w:val="PageNumber"/>
          <w:rFonts w:cs="Times New Roman" w:ascii="Times New Roman" w:hAnsi="Times New Roman"/>
          <w:b/>
          <w:caps/>
          <w:lang w:val="vi-VN"/>
        </w:rPr>
        <w:t>cách thọ, cách yểu - những sao yểu, thọ</w:t>
      </w:r>
    </w:p>
    <w:p>
      <w:pPr>
        <w:pStyle w:val="Normal"/>
        <w:numPr>
          <w:ilvl w:val="0"/>
          <w:numId w:val="0"/>
        </w:numPr>
        <w:ind w:left="0"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 xml:space="preserve">Cách yểu của trẻ con: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Giờ kim sà: </w:t>
      </w:r>
      <w:r>
        <w:rPr>
          <w:rStyle w:val="PageNumber"/>
          <w:rFonts w:cs="Times New Roman" w:ascii="Times New Roman" w:hAnsi="Times New Roman"/>
          <w:sz w:val="22"/>
          <w:lang w:val="vi-VN"/>
        </w:rPr>
        <w:t xml:space="preserve">Phạm giờ kim sà, triển vọng của đứa trẻ rất bấp bênh. Cho dù có sống cũng hết sức khó nuôi vì đau yếu luôn luôn. Nếu Bản Mệnh đứa trẻ bị cha (hay mẹ) khắc hành, thì càng khó sống.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ách tính giờ kim sà rất phức tap:</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dùng cung Tuất, kể là năm Tý, đếm theo chiều thuận đến năm si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đến cung nào, kể cung đó là tháng giêng, đếm theo chiều nghịch đến tháng si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đến cung nào, kể cung đó là mùng một, đếm theo chiều thuận đến ngày si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 đến cung nào, kể cung đó là giờ Tý, đếm theo chiều nghịch đến giờ sinh thì dừng lại ở cung này. </w:t>
      </w:r>
    </w:p>
    <w:p>
      <w:pPr>
        <w:pStyle w:val="Normal"/>
        <w:numPr>
          <w:ilvl w:val="0"/>
          <w:numId w:val="0"/>
        </w:numPr>
        <w:ind w:left="0" w:hanging="0"/>
        <w:rPr/>
      </w:pPr>
      <w:r>
        <w:rPr>
          <w:rStyle w:val="PageNumber"/>
          <w:rFonts w:cs="Times New Roman" w:ascii="Times New Roman" w:hAnsi="Times New Roman"/>
          <w:sz w:val="22"/>
          <w:lang w:val="vi-VN"/>
        </w:rPr>
        <w:t>Nếu là trai, mà cung này là cung Thìn hoặc cung Tuất thì phạm giờ</w:t>
      </w:r>
      <w:r>
        <w:rPr>
          <w:rStyle w:val="PageNumber"/>
          <w:rFonts w:cs="Times New Roman" w:ascii="Times New Roman" w:hAnsi="Times New Roman"/>
          <w:i/>
          <w:sz w:val="22"/>
          <w:lang w:val="vi-VN"/>
        </w:rPr>
        <w:t xml:space="preserve"> kim sà</w:t>
      </w:r>
      <w:r>
        <w:rPr>
          <w:rStyle w:val="PageNumber"/>
          <w:rFonts w:cs="Times New Roman" w:ascii="Times New Roman" w:hAnsi="Times New Roman"/>
          <w:sz w:val="22"/>
          <w:lang w:val="vi-VN"/>
        </w:rPr>
        <w:t xml:space="preserve">. Còn nếu cung này là cung Sửu hay Mùi thì phạm vào </w:t>
      </w:r>
      <w:r>
        <w:rPr>
          <w:rStyle w:val="PageNumber"/>
          <w:rFonts w:cs="Times New Roman" w:ascii="Times New Roman" w:hAnsi="Times New Roman"/>
          <w:i/>
          <w:sz w:val="22"/>
          <w:lang w:val="vi-VN"/>
        </w:rPr>
        <w:t>bàng giờ</w:t>
      </w:r>
      <w:r>
        <w:rPr>
          <w:rFonts w:cs="Times New Roman" w:ascii="Times New Roman" w:hAnsi="Times New Roman"/>
          <w:sz w:val="22"/>
          <w:lang w:val="vi-VN"/>
        </w:rPr>
        <w:t>.</w:t>
      </w:r>
    </w:p>
    <w:p>
      <w:pPr>
        <w:pStyle w:val="Normal"/>
        <w:numPr>
          <w:ilvl w:val="0"/>
          <w:numId w:val="0"/>
        </w:numPr>
        <w:ind w:left="0" w:hanging="0"/>
        <w:rPr/>
      </w:pPr>
      <w:r>
        <w:rPr>
          <w:rStyle w:val="PageNumber"/>
          <w:rFonts w:cs="Times New Roman" w:ascii="Times New Roman" w:hAnsi="Times New Roman"/>
          <w:sz w:val="22"/>
          <w:lang w:val="vi-VN"/>
        </w:rPr>
        <w:t xml:space="preserve">Nếu là gái, mà cung này là cung Sửu hoặc Mùi thì phạm giờ </w:t>
      </w:r>
      <w:r>
        <w:rPr>
          <w:rStyle w:val="PageNumber"/>
          <w:rFonts w:cs="Times New Roman" w:ascii="Times New Roman" w:hAnsi="Times New Roman"/>
          <w:i/>
          <w:sz w:val="22"/>
          <w:lang w:val="vi-VN"/>
        </w:rPr>
        <w:t>kim sà</w:t>
      </w:r>
      <w:r>
        <w:rPr>
          <w:rStyle w:val="PageNumber"/>
          <w:rFonts w:cs="Times New Roman" w:ascii="Times New Roman" w:hAnsi="Times New Roman"/>
          <w:sz w:val="22"/>
          <w:lang w:val="vi-VN"/>
        </w:rPr>
        <w:t xml:space="preserve">, còn nếu rơi vào cung Thìn hay Tuất thì chỉ phạm </w:t>
      </w:r>
      <w:r>
        <w:rPr>
          <w:rStyle w:val="PageNumber"/>
          <w:rFonts w:cs="Times New Roman" w:ascii="Times New Roman" w:hAnsi="Times New Roman"/>
          <w:i/>
          <w:sz w:val="22"/>
          <w:lang w:val="vi-VN"/>
        </w:rPr>
        <w:t>bàng giờ</w:t>
      </w:r>
      <w:r>
        <w:rPr>
          <w:rFonts w:cs="Times New Roman" w:ascii="Times New Roman" w:hAnsi="Times New Roman"/>
          <w:sz w:val="22"/>
          <w:lang w:val="vi-VN"/>
        </w:rPr>
        <w:t xml:space="preserve">.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Trong các trường hợp phạm giờ kim sà, trai hay gái, dễ yểu trước 13 tuổi. Còn nếu chỉ phạm bàng giờ thì có cơ may tồn tại, nhưng sẽ hết sức khó nuôi. Tuy nhiên, nếu Bản Mệnh đứa trẻ bị Bản Mệnh người mẹ hoặc người cha khắc thì ít hy vọng, đứa nhỏ sẽ có thể yểu, sau nhiều lần đau yếu. Tuy nhiên, trong trường hợp có hy vọng tồn tại, còn phải xem thêm các sát tinh thủ Mệnh đứa trẻ để quyết đoán cho chắc chắ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b. Giờ quan sát: </w:t>
      </w:r>
      <w:r>
        <w:rPr>
          <w:rStyle w:val="PageNumber"/>
          <w:rFonts w:cs="Times New Roman" w:ascii="Times New Roman" w:hAnsi="Times New Roman"/>
          <w:sz w:val="22"/>
          <w:lang w:val="vi-VN"/>
        </w:rPr>
        <w:t xml:space="preserve">Phạm giờ quan sát, trẻ con hoặc hay đau yếu, hoặc bị tai nạn bất ngờ đe dọa sinh mệnh. Cách tính chỉ dựa theo giờ, tháng sinh theo bảng dưới đâ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tbl>
      <w:tblPr>
        <w:tblW w:w="9637" w:type="dxa"/>
        <w:jc w:val="left"/>
        <w:tblInd w:w="135" w:type="dxa"/>
        <w:tblLayout w:type="fixed"/>
        <w:tblCellMar>
          <w:top w:w="0" w:type="dxa"/>
          <w:left w:w="108" w:type="dxa"/>
          <w:bottom w:w="0" w:type="dxa"/>
          <w:right w:w="108" w:type="dxa"/>
        </w:tblCellMar>
      </w:tblPr>
      <w:tblGrid>
        <w:gridCol w:w="1987"/>
        <w:gridCol w:w="1987"/>
        <w:gridCol w:w="1413"/>
        <w:gridCol w:w="2297"/>
        <w:gridCol w:w="1953"/>
      </w:tblGrid>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áng sinh</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giờ quan sát</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áng sinh</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giờ quan sát</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1</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ỵ</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7</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Hợi</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2</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Ngọ</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8</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ý</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 xml:space="preserve">3 </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ùi</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 xml:space="preserve">9 </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Sửu</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4</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ân</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10</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Dần</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5</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Dậu</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11</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ão</w:t>
            </w:r>
          </w:p>
        </w:tc>
      </w:tr>
      <w:tr>
        <w:trPr/>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6</w:t>
            </w:r>
          </w:p>
        </w:tc>
        <w:tc>
          <w:tcPr>
            <w:tcW w:w="198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uất</w:t>
            </w:r>
          </w:p>
        </w:tc>
        <w:tc>
          <w:tcPr>
            <w:tcW w:w="1413" w:type="dxa"/>
            <w:tcBorders/>
          </w:tcPr>
          <w:p>
            <w:pPr>
              <w:pStyle w:val="Normal"/>
              <w:numPr>
                <w:ilvl w:val="0"/>
                <w:numId w:val="0"/>
              </w:numPr>
              <w:snapToGrid w:val="false"/>
              <w:ind w:left="0" w:hanging="0"/>
              <w:jc w:val="center"/>
              <w:rPr>
                <w:rFonts w:ascii="Times New Roman" w:hAnsi="Times New Roman" w:cs="Times New Roman"/>
                <w:sz w:val="22"/>
                <w:lang w:val="vi-VN"/>
              </w:rPr>
            </w:pPr>
            <w:r>
              <w:rPr>
                <w:rFonts w:cs="Times New Roman" w:ascii="Times New Roman" w:hAnsi="Times New Roman"/>
                <w:sz w:val="22"/>
                <w:lang w:val="vi-VN"/>
              </w:rPr>
            </w:r>
          </w:p>
        </w:tc>
        <w:tc>
          <w:tcPr>
            <w:tcW w:w="229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12</w:t>
            </w:r>
          </w:p>
        </w:tc>
        <w:tc>
          <w:tcPr>
            <w:tcW w:w="19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ìn</w:t>
            </w:r>
          </w:p>
        </w:tc>
      </w:tr>
    </w:tbl>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ần lưu ý rằng tai nạn sơ sinh có ảnh hưởng sâu rộng đến tính nết đứa trẻ. Thông thường, tai nạn đó khiến đứa trẻ sau này rất ngỗ ngược, liều lĩnh, ngang tà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 Giờ tướng quân:</w:t>
      </w:r>
      <w:r>
        <w:rPr>
          <w:rStyle w:val="PageNumber"/>
          <w:rFonts w:cs="Times New Roman" w:ascii="Times New Roman" w:hAnsi="Times New Roman"/>
          <w:sz w:val="22"/>
          <w:lang w:val="vi-VN"/>
        </w:rPr>
        <w:t xml:space="preserve"> Phạm giờ này, trẻ hay bị bệnh, đặc biệt là ghẻ lở và thần kinh không quân bình, thẻ hiện bằng tính khóc hoài không nín, khóc rất dai. Tuy nhiên, tính mạng đỡ lo, có hy vọng tồn tại nhiều hơn hai giờ kim sà và quan sát. Cách tính giờ tướng quân theo mùa và giờ</w:t>
      </w:r>
      <w:r>
        <w:rPr>
          <w:rFonts w:cs="Times New Roman" w:ascii="Times New Roman" w:hAnsi="Times New Roman"/>
          <w:sz w:val="22"/>
          <w:lang w:val="vi-VN"/>
        </w:rPr>
        <w:t xml:space="preserve"> s</w:t>
      </w:r>
      <w:r>
        <w:rPr>
          <w:rStyle w:val="PageNumber"/>
          <w:rFonts w:cs="Times New Roman" w:ascii="Times New Roman" w:hAnsi="Times New Roman"/>
          <w:sz w:val="22"/>
          <w:lang w:val="vi-VN"/>
        </w:rPr>
        <w:t xml:space="preserve">inh theo bảng dưới đâ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tbl>
      <w:tblPr>
        <w:tblW w:w="6946" w:type="dxa"/>
        <w:jc w:val="left"/>
        <w:tblInd w:w="1411" w:type="dxa"/>
        <w:tblLayout w:type="fixed"/>
        <w:tblCellMar>
          <w:top w:w="0" w:type="dxa"/>
          <w:left w:w="108" w:type="dxa"/>
          <w:bottom w:w="0" w:type="dxa"/>
          <w:right w:w="108" w:type="dxa"/>
        </w:tblCellMar>
      </w:tblPr>
      <w:tblGrid>
        <w:gridCol w:w="2693"/>
        <w:gridCol w:w="425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ùa sinh</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giờ tướng quâ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Xuân</w:t>
            </w:r>
          </w:p>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1-1 đến 30-3</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ìn - Tuất - Dậu</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Hạ</w:t>
            </w:r>
          </w:p>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1-4 đến 30-6</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ý - Mão - Mùi</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Thu</w:t>
            </w:r>
          </w:p>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1-7 đến 30-9</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Dần - Ngọ - Sửu</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Đông</w:t>
            </w:r>
          </w:p>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1-10 đến 30-12</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ân - Tỵ - Hợi</w:t>
            </w:r>
          </w:p>
        </w:tc>
      </w:tr>
    </w:tbl>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d. Giờ Diêm vương:</w:t>
      </w:r>
      <w:r>
        <w:rPr>
          <w:rStyle w:val="PageNumber"/>
          <w:rFonts w:cs="Times New Roman" w:ascii="Times New Roman" w:hAnsi="Times New Roman"/>
          <w:sz w:val="22"/>
          <w:lang w:val="vi-VN"/>
        </w:rPr>
        <w:t xml:space="preserve"> Phạm giờ này, trẻ con thường có nhiều chứng dị kỳ, như hay giật mình, hốt hoảng, trợn mắt, lè lưỡi, hầu như bị một ám ảnh nào lớn lao trong tâm trí mà đứa trẻ cơ hồ như ý thức được. Cách tính giờ Diêm vương theo tháng và giờ sinh như s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tbl>
      <w:tblPr>
        <w:tblW w:w="6946" w:type="dxa"/>
        <w:jc w:val="left"/>
        <w:tblInd w:w="1411" w:type="dxa"/>
        <w:tblLayout w:type="fixed"/>
        <w:tblCellMar>
          <w:top w:w="0" w:type="dxa"/>
          <w:left w:w="108" w:type="dxa"/>
          <w:bottom w:w="0" w:type="dxa"/>
          <w:right w:w="108" w:type="dxa"/>
        </w:tblCellMar>
      </w:tblPr>
      <w:tblGrid>
        <w:gridCol w:w="2693"/>
        <w:gridCol w:w="425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ùa sinh</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giờ diêm vương</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Xuân</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Sửu - Mùi</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Hạ</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hìn - Tuất</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Thu</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ý - Ngọ</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Đông</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ão - Dậu</w:t>
            </w:r>
          </w:p>
        </w:tc>
      </w:tr>
    </w:tbl>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e. Giờ dạ đề: </w:t>
      </w:r>
      <w:r>
        <w:rPr>
          <w:rStyle w:val="PageNumber"/>
          <w:rFonts w:cs="Times New Roman" w:ascii="Times New Roman" w:hAnsi="Times New Roman"/>
          <w:sz w:val="22"/>
          <w:lang w:val="vi-VN"/>
        </w:rPr>
        <w:t>Phạm giờ này, trẻ chỉ hay khóc về đêm. Cách tính cũng dựa theo tháng và giờ sinh âm lịc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tbl>
      <w:tblPr>
        <w:tblW w:w="6946" w:type="dxa"/>
        <w:jc w:val="left"/>
        <w:tblInd w:w="1411" w:type="dxa"/>
        <w:tblLayout w:type="fixed"/>
        <w:tblCellMar>
          <w:top w:w="0" w:type="dxa"/>
          <w:left w:w="108" w:type="dxa"/>
          <w:bottom w:w="0" w:type="dxa"/>
          <w:right w:w="108" w:type="dxa"/>
        </w:tblCellMar>
      </w:tblPr>
      <w:tblGrid>
        <w:gridCol w:w="2693"/>
        <w:gridCol w:w="4253"/>
      </w:tblGrid>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ùa sinh</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giờ tướng quân</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Xuân</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Ngọ</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Hạ</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Dậu</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Fonts w:cs="Times New Roman" w:ascii="Times New Roman" w:hAnsi="Times New Roman"/>
                <w:sz w:val="22"/>
                <w:lang w:val="vi-VN"/>
              </w:rPr>
              <w:t>Thu</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Tý</w:t>
            </w:r>
          </w:p>
        </w:tc>
      </w:tr>
      <w:tr>
        <w:trPr/>
        <w:tc>
          <w:tcPr>
            <w:tcW w:w="26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Đông</w:t>
            </w:r>
          </w:p>
        </w:tc>
        <w:tc>
          <w:tcPr>
            <w:tcW w:w="42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Mão</w:t>
            </w:r>
          </w:p>
        </w:tc>
      </w:tr>
    </w:tbl>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f. Trường hợp Mệnh Không, Thân Kiếp: </w:t>
      </w:r>
      <w:r>
        <w:rPr>
          <w:rStyle w:val="PageNumber"/>
          <w:rFonts w:cs="Times New Roman" w:ascii="Times New Roman" w:hAnsi="Times New Roman"/>
          <w:sz w:val="22"/>
          <w:lang w:val="vi-VN"/>
        </w:rPr>
        <w:t>cho dù cả hai sao đắc địa cũng nguy kịch đến tính mạng, nhất là cung Mệnh hoặc cung Thân có Thiên Đồng, Thiên Lương hoặc Phá Quân tọa thủ, cho dù có cát tinh nào tốt đi cùng cũng vậy. Càng có thêm hung tinh, hao tinh, bại tinh, hình tinh, càng chắc yểu. Cung Phúc ở đây không q</w:t>
      </w:r>
      <w:r>
        <w:rPr>
          <w:rFonts w:cs="Times New Roman" w:ascii="Times New Roman" w:hAnsi="Times New Roman"/>
          <w:sz w:val="22"/>
          <w:lang w:val="vi-VN"/>
        </w:rPr>
        <w:t>ua</w:t>
      </w:r>
      <w:r>
        <w:rPr>
          <w:rStyle w:val="PageNumber"/>
          <w:rFonts w:cs="Times New Roman" w:ascii="Times New Roman" w:hAnsi="Times New Roman"/>
          <w:sz w:val="22"/>
          <w:lang w:val="vi-VN"/>
        </w:rPr>
        <w:t>n trọng vì đối với trẻ mới sinh, 1 tuổi thì xem cung Mệnh. Dù Phúc có tốt cũng không đỡ nổi vì cung Phúc chỉ ứng vào 5 tuổ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g. Trường hợp Mệnh Kiếp, Thân Không:</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Gặp Thiên Đồng hoặc Thiên Lương hoặc Phá Quân ở Mệnh hay Thân hội với Kiếp, Không thì yểu. Ngoài ra, nếu Mệnh vô chính diệu mà có Đào, Hồng và sát tinh khác hội tụ thì cũng chết non hoặc yểu s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h. Trường hợp xung khắc Bản Mệnh với người mẹ:</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Bản Mệnh của Mẹ khắc Bản Mệnh con sơ sinh thì càng nguy kịch cho đứa trẻ. Nếu gặp thêm hai trường hợp trên thì chắc chắn không thọ. Nếu bị Bản Mệnh người cha khắc, không nguy kịch bằ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i. Những xung kỵ khác: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inh năm Dần, Ngọ, Tỵ, Dậu vào bốn giờ Thìn, Tuất, Sửu, Mùi thì tối độ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Sinh năm Dần, Hợi, Tỵ vào giờ Ngọ, Thân, Dậu, Hợi thì khắc cha, cha chết trước lúc con còn nhỏ tuổi nhưng nếu qua 16 tuổi mà chưa mồ côi cha thì sự hình khắc đó coi như tiêu tán và cha con có thể chung sống lâu dài được.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Sinh năm Thìn, Tỵ, Sửu, Mùi vào giờ Tý, Ngọ, Mão, Tỵ, Hợi, Thân, Dậu thì khắc mẹ trước.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Ba loại xung khắc này phải được tính chung với ba cung Mệnh, Phúc và Phu để có thêm yếu tố xét đo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2.</w:t>
      </w:r>
      <w:r>
        <w:rPr>
          <w:rStyle w:val="PageNumber"/>
          <w:rFonts w:cs="Times New Roman" w:ascii="Times New Roman" w:hAnsi="Times New Roman"/>
          <w:b/>
          <w:sz w:val="22"/>
          <w:lang w:val="vi-VN"/>
        </w:rPr>
        <w:t xml:space="preserve"> Cách yểu của người lớn:</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Sự nghịch lý của Âm Dương: </w:t>
      </w:r>
      <w:r>
        <w:rPr>
          <w:rStyle w:val="PageNumber"/>
          <w:rFonts w:cs="Times New Roman" w:ascii="Times New Roman" w:hAnsi="Times New Roman"/>
          <w:sz w:val="22"/>
          <w:lang w:val="vi-VN"/>
        </w:rPr>
        <w:t xml:space="preserve">gây trục trặc căn bản và đa diện, tạo một yếu tố bất lợi cho cuộc đời nói chung và sự yểu nói riê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b/>
          <w:sz w:val="22"/>
          <w:lang w:val="vi-VN"/>
        </w:rPr>
        <w:t xml:space="preserve">b. </w:t>
      </w:r>
      <w:r>
        <w:rPr>
          <w:rStyle w:val="PageNumber"/>
          <w:rFonts w:cs="Times New Roman" w:ascii="Times New Roman" w:hAnsi="Times New Roman"/>
          <w:b/>
          <w:sz w:val="22"/>
          <w:lang w:val="vi-VN"/>
        </w:rPr>
        <w:t xml:space="preserve">Sự đối khắc giữa Bản Mệnh và Cục: </w:t>
      </w:r>
      <w:r>
        <w:rPr>
          <w:rStyle w:val="PageNumber"/>
          <w:rFonts w:cs="Times New Roman" w:ascii="Times New Roman" w:hAnsi="Times New Roman"/>
          <w:sz w:val="22"/>
          <w:lang w:val="vi-VN"/>
        </w:rPr>
        <w:t>rất quan trọng, tuy không hẳn là quyết đị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 Sự đối khắc giữa cung Mệnh và Bản Mệnh:</w:t>
      </w:r>
      <w:r>
        <w:rPr>
          <w:rStyle w:val="PageNumber"/>
          <w:rFonts w:cs="Times New Roman" w:ascii="Times New Roman" w:hAnsi="Times New Roman"/>
          <w:sz w:val="22"/>
          <w:lang w:val="vi-VN"/>
        </w:rPr>
        <w:t xml:space="preserve"> trong trường hợp Mệnh vô chính diệu thì x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d. Sự đối khắc giữa cung Mệnh, chính tinh của Mệnh và Bản Mệnh:</w:t>
      </w:r>
      <w:r>
        <w:rPr>
          <w:rStyle w:val="PageNumber"/>
          <w:rFonts w:cs="Times New Roman" w:ascii="Times New Roman" w:hAnsi="Times New Roman"/>
          <w:sz w:val="22"/>
          <w:lang w:val="vi-VN"/>
        </w:rPr>
        <w:t xml:space="preserve"> nếu cung Mệnh có chính tinh, cung an Mệnh khắc chính tinh đó rồi chính tinh đó khắc lại Bản Mệnh một lần nữa thì trực tiếp hại cho Bản Mệ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e. Trường hợp bại địa và tuyệt địa của cung an Mệnh: </w:t>
      </w:r>
      <w:r>
        <w:rPr>
          <w:rStyle w:val="PageNumber"/>
          <w:rFonts w:cs="Times New Roman" w:ascii="Times New Roman" w:hAnsi="Times New Roman"/>
          <w:sz w:val="22"/>
          <w:lang w:val="vi-VN"/>
        </w:rPr>
        <w:t>rất bất lợ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f. Cung Phúc xấu: </w:t>
      </w:r>
      <w:r>
        <w:rPr>
          <w:rStyle w:val="PageNumber"/>
          <w:rFonts w:cs="Times New Roman" w:ascii="Times New Roman" w:hAnsi="Times New Roman"/>
          <w:sz w:val="22"/>
          <w:lang w:val="vi-VN"/>
        </w:rPr>
        <w:t>làm dễ yểu hơn nữa. Cung Phúc xấu trong những trường hợp sa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chính tinh tốt, đắc địa mà bị Tuần hay Triệt hoặc cả Tuần lẫn Triệt. Chỉ có một ngoại lệ duy nhất là Âm, Dương đắc địa ở Sửu, Mùi cần gặp Kỵ, Tuần, Triệt mới sáng lạ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chính tinh (tốt hoặc xấu, nhất là xấu) mà bị sát tinh nghịch cách xâm phạm. Số lượng sát tinh càng nhiều thì càng bất lợi. Nếu gặp hung, hao, hình, bại tinh thì đỡ hơ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không có chính tinh mà thiếu Tuần, Triệt trấn đó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không có chính tinh mà thiếu Tuần, Triệt, Địa Không, Thiên Không hội chiế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không có chính tinh mà bị xung chiếu bởi chính tinh hãm đị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c ở bại địa và tuyệt đị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hính tinh của Phúc bị hành của cung khắc, chính tinh này lại khắc hành của Bản Mệ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Cần lưu ý rằng những bất lợi trên bổ túc thêm các bất lợi ở các mục trước. Nếu chỉ gặp riêng những trường hợp xấu của cung Phúc thì trước hết là yểu, hoặc là thọ mà nghèo hèn, hoặc là bị bệnh tật và họa nặng, hết sức bất lợi cho sự sống, hoặc có thể vì bệnh, họa, tật và nghèo đói mà tự tử.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g. Cung Mệnh, cung Thân, cung Hạn cùng xấu: </w:t>
      </w:r>
      <w:r>
        <w:rPr>
          <w:rStyle w:val="PageNumber"/>
          <w:rFonts w:cs="Times New Roman" w:ascii="Times New Roman" w:hAnsi="Times New Roman"/>
          <w:sz w:val="22"/>
          <w:lang w:val="vi-VN"/>
        </w:rPr>
        <w:t>Gặp thêm ba cung này xấu, càng dễ yểu hơn. Cái xấu của ba cung này tương tự như cái xấu của Phúc. Hạn nào xấu nhất thì dễ yểu trong thời gian đó. Nếu Mệnh tốt, Thân xấu gặp Hạn xấu sẽ yểu trong thời gian của Thân và của Hạn. Nếu Mệnh xấu, Thân tốt gặp Hạn xấu có thể đỡ khổ hơn: nếu không yểu trong thời hạn của Mệnh thì có thể qua khỏi và sẽ hanh thông sau 30 tuổi, chỉ hiềm phải hết sức vất vả trong vòng 30 tuổi đầu, đặc biệt là trong vòng hạn xấu (cụ thể như nghèo, thất nghiệp, bệnh, họa, tang khó, mồ côi, tự lậ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 Cung Tật xấu: </w:t>
      </w:r>
      <w:r>
        <w:rPr>
          <w:rStyle w:val="PageNumber"/>
          <w:rFonts w:cs="Times New Roman" w:ascii="Times New Roman" w:hAnsi="Times New Roman"/>
          <w:sz w:val="22"/>
          <w:lang w:val="vi-VN"/>
        </w:rPr>
        <w:t xml:space="preserve">cá nhân bất hạnh về sức khỏe, về yểu dù có phú, có quý. Trong trường hợp này, ba cung Phúc, Mệnh, Thân phải đặc biệt tốt mới quân bình ít nhiều cái xấu của Tật.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Các sao yểu:</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Yểu cách của chính tinh: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w:t>
      </w:r>
      <w:r>
        <w:rPr>
          <w:rStyle w:val="PageNumber"/>
          <w:rFonts w:cs="Times New Roman" w:ascii="Times New Roman" w:hAnsi="Times New Roman"/>
          <w:sz w:val="22"/>
          <w:lang w:val="vi-VN"/>
        </w:rPr>
        <w:t>đi chung với Tham Lang thì giảm thọ, với Phá Quân thì phải ly hương mới sống lâu, với Tuần hoặc Triệt thì yểu, với Kình Đà Không Kiếp thì bị hãm hại. Yểu cách càng rõ nếu Tử Vi ở những vị trí bình hòa như Hợi, Tý, Mão, D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iêm Trinh:</w:t>
      </w:r>
      <w:r>
        <w:rPr>
          <w:rStyle w:val="PageNumber"/>
          <w:rFonts w:cs="Times New Roman" w:ascii="Times New Roman" w:hAnsi="Times New Roman"/>
          <w:sz w:val="22"/>
          <w:lang w:val="vi-VN"/>
        </w:rPr>
        <w:t xml:space="preserve"> đi với Thất Sát hoặc Tham Lang, Liêm Trinh chẳng những yểu mà họ hàng cũng có người chết sớm, bằng không cũng bị ác bệnh, tù tội, nghèo hèn, tha phương cầu thực. Đi với Phá Quân thì phải xa quê và vất vả mới th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Đồng: </w:t>
      </w:r>
      <w:r>
        <w:rPr>
          <w:rStyle w:val="PageNumber"/>
          <w:rFonts w:cs="Times New Roman" w:ascii="Times New Roman" w:hAnsi="Times New Roman"/>
          <w:sz w:val="22"/>
          <w:lang w:val="vi-VN"/>
        </w:rPr>
        <w:t>đóng ở Dậu, Thìn, Tuất có nghĩa giảm thọ và xa cách họ hàng. Đồng cung với Cự Môn cũng yểu, hay bị quan tụng và tranh chấp nhau trong gia đình. Đồng cung với Thái Âm ở Ngọ cũng kém thọ và cô độ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w:t>
      </w:r>
      <w:r>
        <w:rPr>
          <w:rStyle w:val="PageNumber"/>
          <w:rFonts w:cs="Times New Roman" w:ascii="Times New Roman" w:hAnsi="Times New Roman"/>
          <w:sz w:val="22"/>
          <w:lang w:val="vi-VN"/>
        </w:rPr>
        <w:t xml:space="preserve">giảm thọ nếu đồng cung với Thất Sát hay Phá Quân. Ngoài ra còn cô độc, rời tổ. Họ hàng cũng nghèo và yể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Dương: </w:t>
      </w:r>
      <w:r>
        <w:rPr>
          <w:rStyle w:val="PageNumber"/>
          <w:rFonts w:cs="Times New Roman" w:ascii="Times New Roman" w:hAnsi="Times New Roman"/>
          <w:sz w:val="22"/>
          <w:lang w:val="vi-VN"/>
        </w:rPr>
        <w:t>đóng ở những cung ban đêm thì xấu: yểu và chết bi thảm, nhất là đối với người sinh về đêm. Ngoài ra, Âm Dương cùng hãm địa phối chiếu với nhau hoặc xung chiếu nhau cũng là yếu tố đối khắc vận mệnh quan trọ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w:t>
      </w:r>
      <w:r>
        <w:rPr>
          <w:rStyle w:val="PageNumber"/>
          <w:rFonts w:cs="Times New Roman" w:ascii="Times New Roman" w:hAnsi="Times New Roman"/>
          <w:sz w:val="22"/>
          <w:lang w:val="vi-VN"/>
        </w:rPr>
        <w:t xml:space="preserve">xấu nếu đồng cung với Thái Âm ở Dần, đặc biệt là đối với phụ nữ.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Phủ: </w:t>
      </w:r>
      <w:r>
        <w:rPr>
          <w:rStyle w:val="PageNumber"/>
          <w:rFonts w:cs="Times New Roman" w:ascii="Times New Roman" w:hAnsi="Times New Roman"/>
          <w:sz w:val="22"/>
          <w:lang w:val="vi-VN"/>
        </w:rPr>
        <w:t xml:space="preserve">ở Sửu, Mùi, Mão, Dậu thì không hay. Đồng cung với Tuần, Triệt, Không, Kiếp, Thiên Không càng bất lợi hơn vì những sao này giảm th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Âm: </w:t>
      </w:r>
      <w:r>
        <w:rPr>
          <w:rStyle w:val="PageNumber"/>
          <w:rFonts w:cs="Times New Roman" w:ascii="Times New Roman" w:hAnsi="Times New Roman"/>
          <w:sz w:val="22"/>
          <w:lang w:val="vi-VN"/>
        </w:rPr>
        <w:t xml:space="preserve">đóng ở những cung ban ngày với người sinh ban ngày, Thái Âm hãm địa kém thọ, nhất là đối với nữ. Nếu Âm đồng cung với Thiên Đồng ở Ngọ hay Thiên Cơ ở Dần thì cũng có nghĩa tương tự.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b/>
          <w:sz w:val="22"/>
          <w:lang w:val="vi-VN"/>
        </w:rPr>
        <w:t xml:space="preserve">Tham Lang: </w:t>
      </w:r>
      <w:r>
        <w:rPr>
          <w:rStyle w:val="PageNumber"/>
          <w:rFonts w:cs="Times New Roman" w:ascii="Times New Roman" w:hAnsi="Times New Roman"/>
          <w:sz w:val="22"/>
          <w:lang w:val="vi-VN"/>
        </w:rPr>
        <w:t xml:space="preserve">bất lợi ở Tý, Ngọ hoặc khi nào đồng cung với Tử Vi, với Liêm Trinh (ở Tỵ, Hợ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w:t>
      </w:r>
      <w:r>
        <w:rPr>
          <w:rStyle w:val="PageNumber"/>
          <w:rFonts w:cs="Times New Roman" w:ascii="Times New Roman" w:hAnsi="Times New Roman"/>
          <w:sz w:val="22"/>
          <w:lang w:val="vi-VN"/>
        </w:rPr>
        <w:t xml:space="preserve"> không tốt ở Thìn, Tuất vì giảm thọ, hay bị quan tụng. Đi với Thiên Đồng cũng có ý nghĩa tương tự.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ướng: </w:t>
      </w:r>
      <w:r>
        <w:rPr>
          <w:rStyle w:val="PageNumber"/>
          <w:rFonts w:cs="Times New Roman" w:ascii="Times New Roman" w:hAnsi="Times New Roman"/>
          <w:sz w:val="22"/>
          <w:lang w:val="vi-VN"/>
        </w:rPr>
        <w:t>xấu ở Mão, Dậu lúc thiếu thời, chỉ khi về già mới có may mắ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Lương: </w:t>
      </w:r>
      <w:r>
        <w:rPr>
          <w:rStyle w:val="PageNumber"/>
          <w:rFonts w:cs="Times New Roman" w:ascii="Times New Roman" w:hAnsi="Times New Roman"/>
          <w:sz w:val="22"/>
          <w:lang w:val="vi-VN"/>
        </w:rPr>
        <w:t>giảm thọ ở Tỵ Hợi hoặc đồng cung với Thái Dương ở D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w:t>
      </w:r>
      <w:r>
        <w:rPr>
          <w:rStyle w:val="PageNumber"/>
          <w:rFonts w:cs="Times New Roman" w:ascii="Times New Roman" w:hAnsi="Times New Roman"/>
          <w:sz w:val="22"/>
          <w:lang w:val="vi-VN"/>
        </w:rPr>
        <w:t>đóng ở Thìn, Tuất hoặc đồng cung với Liêm Trinh, Vũ Khúc thì yểu và chết vì binh đao, hình ngục. Riêng ở Tý Ngọ, tuy kém Phúc, ly hương nhưng cũng còn có ít nhiều cơ may th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Tất cả các sao ở những vị trí kể trên mà gặp thêm sáu sát tinh Kình, Đà, Không, Kiếp, Hỏa, Linh thì tuổi thọ nhất định giảm. Nế</w:t>
      </w:r>
      <w:r>
        <w:rPr>
          <w:rFonts w:cs="Times New Roman" w:ascii="Times New Roman" w:hAnsi="Times New Roman"/>
          <w:sz w:val="22"/>
          <w:lang w:val="vi-VN"/>
        </w:rPr>
        <w:t xml:space="preserve">u cung </w:t>
      </w:r>
      <w:r>
        <w:rPr>
          <w:rStyle w:val="PageNumber"/>
          <w:rFonts w:cs="Times New Roman" w:ascii="Times New Roman" w:hAnsi="Times New Roman"/>
          <w:sz w:val="22"/>
          <w:lang w:val="vi-VN"/>
        </w:rPr>
        <w:t xml:space="preserve">Mệnh, Thân cùng xấu, yểu cách càng dễ đo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b. Yểu cách của phụ tinh:</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w:t>
      </w:r>
      <w:r>
        <w:rPr>
          <w:rStyle w:val="PageNumber"/>
          <w:rFonts w:cs="Times New Roman" w:ascii="Times New Roman" w:hAnsi="Times New Roman"/>
          <w:sz w:val="22"/>
          <w:lang w:val="vi-VN"/>
        </w:rPr>
        <w:t>hết sức tai hại lúc hãm địa, có hiệu lực quân bình hay lấn át cả Tử, Phủ. Lúc hãm địa, hai sao này có ý nghĩa xấu toàn diện có liên quan đến cái chết, cái nghèo, cái họa, cái bệnh, cái tật, tóm lại nó tượng trưng cho sự đổ gãy nặng nề, mau chóng và bất khả kháng (nếu thiếu cát và giải tinh). Đóng ở những cung Phúc, Mệnh, Thân, tác họa toàn diện đó sẽ kéo dài suốt đời, dưới nhiều hình thái hoặc một trong các hình</w:t>
      </w:r>
      <w:r>
        <w:rPr>
          <w:rFonts w:cs="Times New Roman" w:ascii="Times New Roman" w:hAnsi="Times New Roman"/>
          <w:sz w:val="22"/>
          <w:lang w:val="vi-VN"/>
        </w:rPr>
        <w:t xml:space="preserve"> t</w:t>
      </w:r>
      <w:r>
        <w:rPr>
          <w:rStyle w:val="PageNumber"/>
          <w:rFonts w:cs="Times New Roman" w:ascii="Times New Roman" w:hAnsi="Times New Roman"/>
          <w:sz w:val="22"/>
          <w:lang w:val="vi-VN"/>
        </w:rPr>
        <w:t>hái kể trên. Con người càng lớn tuổi, hai sao này mạnh thêm với thời gian để gây họa, bệnh, tật hoặc đồng loạt trên nhiều phương diện, có thể xem như là họa vô đơn chí. Nếu đóng ở cung cường khác như Quan, Tài, Di, Phu Thê, hai sao này tác họa trên những</w:t>
      </w:r>
      <w:r>
        <w:rPr>
          <w:rFonts w:cs="Times New Roman" w:ascii="Times New Roman" w:hAnsi="Times New Roman"/>
          <w:sz w:val="22"/>
          <w:lang w:val="vi-VN"/>
        </w:rPr>
        <w:t xml:space="preserve"> l</w:t>
      </w:r>
      <w:r>
        <w:rPr>
          <w:rStyle w:val="PageNumber"/>
          <w:rFonts w:cs="Times New Roman" w:ascii="Times New Roman" w:hAnsi="Times New Roman"/>
          <w:sz w:val="22"/>
          <w:lang w:val="vi-VN"/>
        </w:rPr>
        <w:t xml:space="preserve">ãnh vực này một cách không chối cãi. Đi với sát tinh hãm địa khác, Kiếp Không càng sát hại mạnh mẽ hơn. Đi với Đào hay Hồng cũng yể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Tinh, Linh Tinh:</w:t>
      </w:r>
      <w:r>
        <w:rPr>
          <w:rStyle w:val="PageNumber"/>
          <w:rFonts w:cs="Times New Roman" w:ascii="Times New Roman" w:hAnsi="Times New Roman"/>
          <w:sz w:val="22"/>
          <w:lang w:val="vi-VN"/>
        </w:rPr>
        <w:t xml:space="preserve"> là "đoản thọ sát tinh", có hiệu lực làm giảm thọ, nhất là ở hãm địa. Nếu đắc địa thì mức thọ cao hơn. Đi chung với Kình, Đà hãm địa thì phải chết thảm, với Kiếp Không thì càng nguy kịch hơ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ình Dương, Đà La:</w:t>
      </w:r>
      <w:r>
        <w:rPr>
          <w:rStyle w:val="PageNumber"/>
          <w:rFonts w:cs="Times New Roman" w:ascii="Times New Roman" w:hAnsi="Times New Roman"/>
          <w:sz w:val="22"/>
          <w:lang w:val="vi-VN"/>
        </w:rPr>
        <w:t xml:space="preserve"> giảm thọ nếu hãm địa và ly hương lập nghiệp vất vả. Đặc biệt ở Tý, Ngọ, Mão, Dậu, Kình Dương ở Mệnh thì chết non. Đi với sát tinh kể trên, tai họa càng khủng khiếp. Riêng ở Ngọ, Kình thủ Mệnh ví như gươm kề cổ ngựa, rất dễ nguy kịch. Nếu gặp thêm Thất Sát, Thiên Hình, chắc chắn phải yểu tử và chết tang thương. Được cát tinh đi chung thì may rủi đi liền với nha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iếp Sát: </w:t>
      </w:r>
      <w:r>
        <w:rPr>
          <w:rStyle w:val="PageNumber"/>
          <w:rFonts w:cs="Times New Roman" w:ascii="Times New Roman" w:hAnsi="Times New Roman"/>
          <w:sz w:val="22"/>
          <w:lang w:val="vi-VN"/>
        </w:rPr>
        <w:t xml:space="preserve">chỉ khi nào thủ Mệnh, Kiếp Sát mới nguy kịch, có ý nghĩa giống như sao Địa Kiếp, chỉ giảm thọ, đặc biệt là vì một bệnh hiểm nghèo, sau một cuộc giải phẫ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Ngoài những sát tinh kể trên, yểu cách còn do bại tinh góp phần tăng hiệu lực. Đó là các sao: </w:t>
      </w:r>
      <w:r>
        <w:rPr>
          <w:rStyle w:val="PageNumber"/>
          <w:rFonts w:cs="Times New Roman" w:ascii="Times New Roman" w:hAnsi="Times New Roman"/>
          <w:b/>
          <w:sz w:val="22"/>
          <w:lang w:val="vi-VN"/>
        </w:rPr>
        <w:t>Tang Môn, Bạch Hổ - Đại Hao, Tiểu Hao - Thiên Khốc, Thiên Hư - Bệnh, Bệnh Phù - Suy, Tử, Tuyệt - Thiên Thương, Thiên Sứ nhập hạn.</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Đà La, Thiên Riêu: </w:t>
      </w:r>
      <w:r>
        <w:rPr>
          <w:rStyle w:val="PageNumber"/>
          <w:rFonts w:cs="Times New Roman" w:ascii="Times New Roman" w:hAnsi="Times New Roman"/>
          <w:sz w:val="22"/>
          <w:lang w:val="vi-VN"/>
        </w:rPr>
        <w:t xml:space="preserve">giảm thọ nếu đồng cung hoặc hội chiếu hoặc ở vị trí tam ám liên hoàn (Mệnh có một sao, hai bên giáp hai sao) hoặc đi cùng với Thái Âm, Thái Dương (sáng hay mờ). Hóa Kỵ chỉ tốt khi đồng cung với cả Âm Dương ở hai cung Sửu và Mù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w:t>
      </w:r>
      <w:r>
        <w:rPr>
          <w:rStyle w:val="PageNumber"/>
          <w:rFonts w:cs="Times New Roman" w:ascii="Times New Roman" w:hAnsi="Times New Roman"/>
          <w:sz w:val="22"/>
          <w:lang w:val="vi-VN"/>
        </w:rPr>
        <w:t>đi với sao xấu, Cô Quả chỉ giảm thọ hoặc là cô độ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Giải Thần nhập hạn: </w:t>
      </w:r>
      <w:r>
        <w:rPr>
          <w:rStyle w:val="PageNumber"/>
          <w:rFonts w:cs="Times New Roman" w:ascii="Times New Roman" w:hAnsi="Times New Roman"/>
          <w:sz w:val="22"/>
          <w:lang w:val="vi-VN"/>
        </w:rPr>
        <w:t xml:space="preserve">nếu cả đại tiểu hạn cùng gặp Giải Thần cùng với các sao xấu khác thì chắc chắn phải chết một cách nhanh chóng. Sao này chỉ hóa giải được nạn nhỏ. Gặp đại nạn, đại bệnh, Giải Thần là tử thần, làm chết một cách nhanh chóng. Sao xấu dù đắc địa hội với Giải Thần ở đại tiểu hạn cũng không cứu gỡ được nguy cơ nà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Xương, Khúc: </w:t>
      </w:r>
      <w:r>
        <w:rPr>
          <w:rStyle w:val="PageNumber"/>
          <w:rFonts w:cs="Times New Roman" w:ascii="Times New Roman" w:hAnsi="Times New Roman"/>
          <w:sz w:val="22"/>
          <w:lang w:val="vi-VN"/>
        </w:rPr>
        <w:t xml:space="preserve">báo hiệu chết non nếu ở Nô hoặc đồng cung với Liêm ở Tỵ, Hợi, Sửu, Mùi, Mão, Dậu; với Phá ở Dần. Yểu cách lệ thuộc vào hai lý do: tại họa nặng nề và bất kỳ xảy ra; bệnh hoạn nặng nề mà c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Cách thọ:</w:t>
      </w:r>
      <w:r>
        <w:rPr>
          <w:rStyle w:val="PageNumber"/>
          <w:rFonts w:cs="Times New Roman" w:ascii="Times New Roman" w:hAnsi="Times New Roman"/>
          <w:sz w:val="22"/>
          <w:lang w:val="vi-VN"/>
        </w:rPr>
        <w:t xml:space="preserve"> Một cách tổng quát, cát tinh đắc địa nói chung đều có nghĩa thọ. Những cát tinh đó đóng ở Phúc và Thân thì càng h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 Thọ cách của chính ti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w:t>
      </w:r>
      <w:r>
        <w:rPr>
          <w:rStyle w:val="PageNumber"/>
          <w:rFonts w:cs="Times New Roman" w:ascii="Times New Roman" w:hAnsi="Times New Roman"/>
          <w:sz w:val="22"/>
          <w:lang w:val="vi-VN"/>
        </w:rPr>
        <w:t>thọ nhất là Tử Vi ở Ngọ và khi Tử Vi đồng cung với Thiên Phủ hoặc Thiên Tướng. Tử Vi với Thất Sát thì kém hơn, nghĩa là cũng thọ nhưng phải ở xa quê cha đất tổ.</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iêm Trinh:</w:t>
      </w:r>
      <w:r>
        <w:rPr>
          <w:rStyle w:val="PageNumber"/>
          <w:rFonts w:cs="Times New Roman" w:ascii="Times New Roman" w:hAnsi="Times New Roman"/>
          <w:sz w:val="22"/>
          <w:lang w:val="vi-VN"/>
        </w:rPr>
        <w:t xml:space="preserve"> thọ ở Dần, Thân, hoặc khi nào đồng cung với Thiên Phủ hoặc Thiên Tướ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Đồng:</w:t>
      </w:r>
      <w:r>
        <w:rPr>
          <w:rStyle w:val="PageNumber"/>
          <w:rFonts w:cs="Times New Roman" w:ascii="Times New Roman" w:hAnsi="Times New Roman"/>
          <w:sz w:val="22"/>
          <w:lang w:val="vi-VN"/>
        </w:rPr>
        <w:t xml:space="preserve"> thọ ở Mão hoặc khi nào đồng cung với Thiên Lương hoặc Thái Âm (ở Tý) hay Tràng Si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Dương: </w:t>
      </w:r>
      <w:r>
        <w:rPr>
          <w:rStyle w:val="PageNumber"/>
          <w:rFonts w:cs="Times New Roman" w:ascii="Times New Roman" w:hAnsi="Times New Roman"/>
          <w:sz w:val="22"/>
          <w:lang w:val="vi-VN"/>
        </w:rPr>
        <w:t>chỉ thọ khi tọa thủ ở các cung ban ngày như Dần, Mão, Thìn, Tỵ, Ngọ, nhất là đối với những người sinh ban ngày và tuổi dương. Tại Sửu, Mùi, đồng cung  với Thái Âm, cần phải có Tuần, Triệt, Hóa Kỵ đồng cung mới th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Cơ:</w:t>
      </w:r>
      <w:r>
        <w:rPr>
          <w:rStyle w:val="PageNumber"/>
          <w:rFonts w:cs="Times New Roman" w:ascii="Times New Roman" w:hAnsi="Times New Roman"/>
          <w:sz w:val="22"/>
          <w:lang w:val="vi-VN"/>
        </w:rPr>
        <w:t xml:space="preserve"> thọ ở Tỵ, Ngọ, Mùi và khi đồng cung với Thiên Lương hoặc Thái Âm (ở Thân) hoặc Cự Mô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Phủ: </w:t>
      </w:r>
      <w:r>
        <w:rPr>
          <w:rStyle w:val="PageNumber"/>
          <w:rFonts w:cs="Times New Roman" w:ascii="Times New Roman" w:hAnsi="Times New Roman"/>
          <w:sz w:val="22"/>
          <w:lang w:val="vi-VN"/>
        </w:rPr>
        <w:t>thọ ở Tỵ, Hợi hoặc đồng cung với Tử Vi, Liêm Trinh, Vũ Khú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Âm: </w:t>
      </w:r>
      <w:r>
        <w:rPr>
          <w:rStyle w:val="PageNumber"/>
          <w:rFonts w:cs="Times New Roman" w:ascii="Times New Roman" w:hAnsi="Times New Roman"/>
          <w:sz w:val="22"/>
          <w:lang w:val="vi-VN"/>
        </w:rPr>
        <w:t>chỉ thọ khi đóng ở các cung ban đêm như Thân, Dậu, Tuất, Hợi, Tý nhất là đối với người sinh ban đêm, đặc biệt vào giờ có trăng lên và người tuổi Âm. Tại Sửu, Mùi cần có Tuần, Triệt hay Hóa Kỵ đồng cu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b/>
          <w:sz w:val="22"/>
          <w:lang w:val="vi-VN"/>
        </w:rPr>
        <w:t xml:space="preserve">Tham Lang: </w:t>
      </w:r>
      <w:r>
        <w:rPr>
          <w:rStyle w:val="PageNumber"/>
          <w:rFonts w:cs="Times New Roman" w:ascii="Times New Roman" w:hAnsi="Times New Roman"/>
          <w:sz w:val="22"/>
          <w:lang w:val="vi-VN"/>
        </w:rPr>
        <w:t>thọ ở Thìn, Tuất hoặc khi đồng cung với Vũ Khúc hay Tràng Sinh, ở Dần Thân thì kém hơn.</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w:t>
      </w:r>
      <w:r>
        <w:rPr>
          <w:rStyle w:val="PageNumber"/>
          <w:rFonts w:cs="Times New Roman" w:ascii="Times New Roman" w:hAnsi="Times New Roman"/>
          <w:sz w:val="22"/>
          <w:lang w:val="vi-VN"/>
        </w:rPr>
        <w:t xml:space="preserve"> thọ ở Hợi, Tý, Ngọ hoặc đồng cung với Thái Dương ở Dần, với Thiên Cơ ở Mão D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Tướng:</w:t>
      </w:r>
      <w:r>
        <w:rPr>
          <w:rStyle w:val="PageNumber"/>
          <w:rFonts w:cs="Times New Roman" w:ascii="Times New Roman" w:hAnsi="Times New Roman"/>
          <w:sz w:val="22"/>
          <w:lang w:val="vi-VN"/>
        </w:rPr>
        <w:t xml:space="preserve"> thọ ở Tỵ, Hợi, Sửu, Mùi hoặc đồng cung với Tử Vi, Liêm Trinh, Vũ Khú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Lương: </w:t>
      </w:r>
      <w:r>
        <w:rPr>
          <w:rStyle w:val="PageNumber"/>
          <w:rFonts w:cs="Times New Roman" w:ascii="Times New Roman" w:hAnsi="Times New Roman"/>
          <w:sz w:val="22"/>
          <w:lang w:val="vi-VN"/>
        </w:rPr>
        <w:t xml:space="preserve">thọ ở Tý, Ngọ, Sửu, Mùi hoặc đồng cung với Thiên Đồng, Thái Dương (ở Mão) và Thiên Cơ.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Thất Sát:</w:t>
      </w:r>
      <w:r>
        <w:rPr>
          <w:rStyle w:val="PageNumber"/>
          <w:rFonts w:cs="Times New Roman" w:ascii="Times New Roman" w:hAnsi="Times New Roman"/>
          <w:sz w:val="22"/>
          <w:lang w:val="vi-VN"/>
        </w:rPr>
        <w:t xml:space="preserve"> chỉ thọ ở Dần, Thân, nhưng với điều kiện phải ly hương; hoặc khi đồng cung với Tử </w:t>
      </w:r>
      <w:r>
        <w:rPr>
          <w:rFonts w:cs="Times New Roman" w:ascii="Times New Roman" w:hAnsi="Times New Roman"/>
          <w:sz w:val="22"/>
          <w:lang w:val="vi-VN"/>
        </w:rPr>
        <w:t>V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á Quân:</w:t>
      </w:r>
      <w:r>
        <w:rPr>
          <w:rStyle w:val="PageNumber"/>
          <w:rFonts w:cs="Times New Roman" w:ascii="Times New Roman" w:hAnsi="Times New Roman"/>
          <w:sz w:val="22"/>
          <w:lang w:val="vi-VN"/>
        </w:rPr>
        <w:t xml:space="preserve"> thọ ở Tý, Ngọ nhưng phải xa quê.</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Thọ cách của phụ tinh: </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Những phụ tinh có thọ cách độc lập gồm: </w:t>
      </w:r>
      <w:r>
        <w:rPr>
          <w:rStyle w:val="PageNumber"/>
          <w:rFonts w:cs="Times New Roman" w:ascii="Times New Roman" w:hAnsi="Times New Roman"/>
          <w:b/>
          <w:sz w:val="22"/>
          <w:lang w:val="vi-VN"/>
        </w:rPr>
        <w:t>Lộc Tồn, Hóa  Lộc, Hóa Quyền, Hóa Khoa, Thiên Mã, Long Trì, Phượng Các, Ân Quang, Thiên Quý, Thiên Quan, Thiên Phúc, Tràng Sinh, Đế Vượng, Thiên Giải, Địa Giải, Giải Thần, Long Đức, Nguyệt Đức, Phúc Đức, Thiên Đức, Thiên Thọ.</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Những sao thọ liên đới tức là cần có sao tốt khác đi kèm, gồm có: </w:t>
      </w:r>
      <w:r>
        <w:rPr>
          <w:rStyle w:val="PageNumber"/>
          <w:rFonts w:cs="Times New Roman" w:ascii="Times New Roman" w:hAnsi="Times New Roman"/>
          <w:b/>
          <w:sz w:val="22"/>
          <w:lang w:val="vi-VN"/>
        </w:rPr>
        <w:t>Văn Xương, Văn Khúc, Thiên Khôi, Thiên Việt, Tả Phù, Hữu Bật, Cô Thần, Quả Tú, Đào Hoa, Hồng Loan và Đà La ở Dần Thân vô chính diệu, không có Tuần Triệt đồng cung.</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Tất cả sao, chính hay phụ tinh, kể trên muốn toàn nghĩa phải có thêm điều kiện: không bị Tuần, Triệt trấn thủ, không bị sát tinh đồng cung. Nếu phạm những cấm kỵ này, tuổi thọ bị giảm. Đặc biệt tại cung hạn của tuổi già - hoặc là cung Thân, hoặc là cung đại hạn, tiểu hạn - cách thọ phải vẹn toàn, đông đảo thì mới mong sống lâu đượ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numPr>
          <w:ilvl w:val="0"/>
          <w:numId w:val="0"/>
        </w:numPr>
        <w:ind w:left="0" w:hanging="0"/>
        <w:jc w:val="center"/>
        <w:rPr>
          <w:rFonts w:ascii="Times New Roman" w:hAnsi="Times New Roman" w:cs="Times New Roman"/>
          <w:b/>
          <w:b/>
          <w:caps/>
          <w:lang w:val="vi-VN"/>
        </w:rPr>
      </w:pPr>
      <w:r>
        <w:rPr>
          <w:rStyle w:val="PageNumber"/>
          <w:rFonts w:cs="Times New Roman" w:ascii="Times New Roman" w:hAnsi="Times New Roman"/>
          <w:b/>
          <w:caps/>
          <w:lang w:val="vi-VN"/>
        </w:rPr>
        <w:t>cách bệnh,tật -  những sao bệnh, tật</w:t>
      </w:r>
    </w:p>
    <w:p>
      <w:pPr>
        <w:pStyle w:val="Normal"/>
        <w:numPr>
          <w:ilvl w:val="0"/>
          <w:numId w:val="0"/>
        </w:numPr>
        <w:ind w:left="0"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 xml:space="preserve">Những bệnh về bộ máy tiêu hóa: </w:t>
      </w:r>
      <w:r>
        <w:rPr>
          <w:rStyle w:val="PageNumber"/>
          <w:rFonts w:cs="Times New Roman" w:ascii="Times New Roman" w:hAnsi="Times New Roman"/>
          <w:sz w:val="22"/>
          <w:lang w:val="vi-VN"/>
        </w:rPr>
        <w:t>thông thường, bộ máy tiêu hóa do 5 sao chỉ định: Thiên Đồng, Đại Hao, Tiểu Hao, Thiên Riêu, Hỷ Thần. Chỉ riêng Thiên Riêu chỉ ruột và Hỷ Thần chỉ Hậu Môn, ba sao còn lại không chỉ đích danh bộ phận nào trong bộ máy tiêu hóa. Theo nguyên tắc, hễ sao chỉ bộ máy tiêu hóa mà đi chung với sát tinh</w:t>
      </w:r>
      <w:r>
        <w:rPr>
          <w:rFonts w:cs="Times New Roman" w:ascii="Times New Roman" w:hAnsi="Times New Roman"/>
          <w:sz w:val="22"/>
          <w:lang w:val="vi-VN"/>
        </w:rPr>
        <w:t xml:space="preserve">, </w:t>
      </w:r>
      <w:r>
        <w:rPr>
          <w:rStyle w:val="PageNumber"/>
          <w:rFonts w:cs="Times New Roman" w:ascii="Times New Roman" w:hAnsi="Times New Roman"/>
          <w:sz w:val="22"/>
          <w:lang w:val="vi-VN"/>
        </w:rPr>
        <w:t>hình tinh, hao bại tinh, ám tinh thì tất bị bệ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w:t>
      </w:r>
      <w:r>
        <w:rPr>
          <w:rStyle w:val="PageNumber"/>
          <w:rFonts w:cs="Times New Roman" w:ascii="Times New Roman" w:hAnsi="Times New Roman"/>
          <w:sz w:val="22"/>
          <w:lang w:val="vi-VN"/>
        </w:rPr>
        <w:t xml:space="preserve">đây là hai sao chỉ bệnh nặng nói chung, trong đó có bệnh về bộ máy tiêu hóa nếu đi chung với một trong 5 sao chỉ bộ máy tiêu hóa. Vì Không Kiếp chỉ ung nhọt, chốc lở nên bộ máy tiêu hóa có thể bị rách, chảy máu. Về cường độ, vì Không Kiếp là sát tinh hạng nặng cho nên bệnh sẽ nặng, nhất là khi hãm địa. Vốn là sao Hỏa, nên bệnh bột phát bất ngờ.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Kiếp Sát: </w:t>
      </w:r>
      <w:r>
        <w:rPr>
          <w:rStyle w:val="PageNumber"/>
          <w:rFonts w:cs="Times New Roman" w:ascii="Times New Roman" w:hAnsi="Times New Roman"/>
          <w:sz w:val="22"/>
          <w:lang w:val="vi-VN"/>
        </w:rPr>
        <w:t xml:space="preserve">một trong hai sao này chỉ về mổ xẻ. Bộ máy tiêu hóa có thể bị giải phẫu. Bệnh sẽ tương đối nặng, nhất là khi gặp cả hai sa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ình Dương, Đà La, Hỏa Tinh, Linh Tinh:</w:t>
      </w:r>
      <w:r>
        <w:rPr>
          <w:rStyle w:val="PageNumber"/>
          <w:rFonts w:cs="Times New Roman" w:ascii="Times New Roman" w:hAnsi="Times New Roman"/>
          <w:sz w:val="22"/>
          <w:lang w:val="vi-VN"/>
        </w:rPr>
        <w:t xml:space="preserve"> bốn sao này chỉ bệnh nhưng không rõ tính chất và cường độ nhưng chắc chắn không nặng bằng Không Kiế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Hao, Tiểu Hao: </w:t>
      </w:r>
      <w:r>
        <w:rPr>
          <w:rStyle w:val="PageNumber"/>
          <w:rFonts w:cs="Times New Roman" w:ascii="Times New Roman" w:hAnsi="Times New Roman"/>
          <w:sz w:val="22"/>
          <w:lang w:val="vi-VN"/>
        </w:rPr>
        <w:t xml:space="preserve">Đúng ra, Song Hao chỉ bệnh đau bụng, tiêu chảy. ở Mệnh hay Tật, Song Hao chỉ tạng của người hay đi tiêu chảy, tái đi tái lại, hầu như kinh niên. Cũng có thể là bệnh ăn không tiêu, kém ăn, trúng thực, thượng thổ hạ t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ỵ: </w:t>
      </w:r>
      <w:r>
        <w:rPr>
          <w:rStyle w:val="PageNumber"/>
          <w:rFonts w:cs="Times New Roman" w:ascii="Times New Roman" w:hAnsi="Times New Roman"/>
          <w:sz w:val="22"/>
          <w:lang w:val="vi-VN"/>
        </w:rPr>
        <w:t>chỉ trục trặc nhỏ trong bộ máy tiêu hóa, do sự dùng thuốc quá liều, hay ăn trúng phải chất có hại cho tiêu hóa (Hóa Kỵ là hóa chấ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c, Thiên Hư: </w:t>
      </w:r>
      <w:r>
        <w:rPr>
          <w:rStyle w:val="PageNumber"/>
          <w:rFonts w:cs="Times New Roman" w:ascii="Times New Roman" w:hAnsi="Times New Roman"/>
          <w:sz w:val="22"/>
          <w:lang w:val="vi-VN"/>
        </w:rPr>
        <w:t xml:space="preserve">chỉ sự lục đục, hao hoại ngấm ngầm của bộ máy, không hẳn là bệnh nhưng gây khó chịu như ăn không tiêu, trục trặc không rõ căn nguyên. Một nguyên do khả hữu là vì bộ răng không tốt, nhai thức ăn không kỹ. Đây cũng là một bệnh kinh niê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goài ra, những bộ sao dưới đây liên quan đến bệnh tiêu hóa nói chung: </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ái Âm hãm địa</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Vũ Khúc, Thất Sát</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Thiên Đồng, Hóa Kỵ</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b/>
        <w:t xml:space="preserve">- Thiên Trù, Đại, Tiểu Hao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bệnh do ăn uống quá độ hoặc ăn món lạ bị ngộ độc. Đây là bệnh của người ăn nhiều cao lương mỹ vị, trà dư tửu hậu, thường thấy trong giới ngoại giao, bợm nhậ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Riêu, Đà, Kỵ:</w:t>
      </w:r>
      <w:r>
        <w:rPr>
          <w:rStyle w:val="PageNumber"/>
          <w:rFonts w:cs="Times New Roman" w:ascii="Times New Roman" w:hAnsi="Times New Roman"/>
          <w:sz w:val="22"/>
          <w:lang w:val="vi-VN"/>
        </w:rPr>
        <w:t xml:space="preserve"> đau bao tử, đau ruộ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Không, Kiếp, Bệnh, Cơ</w:t>
      </w:r>
      <w:r>
        <w:rPr>
          <w:rStyle w:val="PageNumber"/>
          <w:rFonts w:cs="Times New Roman" w:ascii="Times New Roman" w:hAnsi="Times New Roman"/>
          <w:sz w:val="22"/>
          <w:lang w:val="vi-VN"/>
        </w:rPr>
        <w:t>: bệnh mậ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Không, Kiếp, Hỷ Thần</w:t>
      </w:r>
      <w:r>
        <w:rPr>
          <w:rStyle w:val="PageNumber"/>
          <w:rFonts w:cs="Times New Roman" w:ascii="Times New Roman" w:hAnsi="Times New Roman"/>
          <w:sz w:val="22"/>
          <w:lang w:val="vi-VN"/>
        </w:rPr>
        <w:t>: bệnh tr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Fonts w:cs="Times New Roman" w:ascii="Times New Roman" w:hAnsi="Times New Roman"/>
          <w:b/>
          <w:sz w:val="22"/>
          <w:lang w:val="vi-VN"/>
        </w:rPr>
        <w:t>Tha</w:t>
      </w:r>
      <w:r>
        <w:rPr>
          <w:rStyle w:val="PageNumber"/>
          <w:rFonts w:cs="Times New Roman" w:ascii="Times New Roman" w:hAnsi="Times New Roman"/>
          <w:b/>
          <w:sz w:val="22"/>
          <w:lang w:val="vi-VN"/>
        </w:rPr>
        <w:t xml:space="preserve">m, Đà: </w:t>
      </w:r>
      <w:r>
        <w:rPr>
          <w:rStyle w:val="PageNumber"/>
          <w:rFonts w:cs="Times New Roman" w:ascii="Times New Roman" w:hAnsi="Times New Roman"/>
          <w:sz w:val="22"/>
          <w:lang w:val="vi-VN"/>
        </w:rPr>
        <w:t>bệnh do ăn uống quá độ, bội thự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 xml:space="preserve">Bệnh Phù: </w:t>
      </w:r>
      <w:r>
        <w:rPr>
          <w:rStyle w:val="PageNumber"/>
          <w:rFonts w:cs="Times New Roman" w:ascii="Times New Roman" w:hAnsi="Times New Roman"/>
          <w:sz w:val="22"/>
          <w:lang w:val="vi-VN"/>
        </w:rPr>
        <w:t>hay đau dạ dày, đầy hơi, kiết lỵ hoặc thiếu dinh dưỡng sinh ra phù thũ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Những bệnh về bộ máy hô hấp:</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w:t>
      </w:r>
      <w:r>
        <w:rPr>
          <w:rStyle w:val="PageNumber"/>
          <w:rFonts w:cs="Times New Roman" w:ascii="Times New Roman" w:hAnsi="Times New Roman"/>
          <w:sz w:val="22"/>
          <w:lang w:val="vi-VN"/>
        </w:rPr>
        <w:t>chỉ bệnh đau phổi dưới nhiều hình thái và cường độ khác nhau từ ho, suyễn, yếu phổi, kém khí cho đến lao, ung thư phổi, sưng phổ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 xml:space="preserve">Tang, Hổ, Khốc, Hư: </w:t>
      </w:r>
      <w:r>
        <w:rPr>
          <w:rFonts w:cs="Times New Roman" w:ascii="Times New Roman" w:hAnsi="Times New Roman"/>
          <w:sz w:val="22"/>
          <w:lang w:val="vi-VN"/>
        </w:rPr>
        <w:t>ho la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Âm hãm địa: </w:t>
      </w:r>
      <w:r>
        <w:rPr>
          <w:rStyle w:val="PageNumber"/>
          <w:rFonts w:cs="Times New Roman" w:ascii="Times New Roman" w:hAnsi="Times New Roman"/>
          <w:sz w:val="22"/>
          <w:lang w:val="vi-VN"/>
        </w:rPr>
        <w:t>đau phổ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Cơ, Khốc, Hư:</w:t>
      </w:r>
      <w:r>
        <w:rPr>
          <w:rStyle w:val="PageNumber"/>
          <w:rFonts w:cs="Times New Roman" w:ascii="Times New Roman" w:hAnsi="Times New Roman"/>
          <w:sz w:val="22"/>
          <w:lang w:val="vi-VN"/>
        </w:rPr>
        <w:t xml:space="preserve"> phong đờm, ho ra m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c: </w:t>
      </w:r>
      <w:r>
        <w:rPr>
          <w:rStyle w:val="PageNumber"/>
          <w:rFonts w:cs="Times New Roman" w:ascii="Times New Roman" w:hAnsi="Times New Roman"/>
          <w:sz w:val="22"/>
          <w:lang w:val="vi-VN"/>
        </w:rPr>
        <w:t>phổi yếu, hay ho vặ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ình, Bệnh hay Tử: </w:t>
      </w:r>
      <w:r>
        <w:rPr>
          <w:rStyle w:val="PageNumber"/>
          <w:rFonts w:cs="Times New Roman" w:ascii="Times New Roman" w:hAnsi="Times New Roman"/>
          <w:sz w:val="22"/>
          <w:lang w:val="vi-VN"/>
        </w:rPr>
        <w:t>có thể bị lao hay kinh pho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goài ra, những sát tinh, hình tinh, hao bại tinh, kỵ tinh ứng dụng vào bộ máy hô hấp sẽ mô tả thêm rõ hơn hình thái hoặc cường độ của bệnh. Ví dụ, gặp Thiên Hình Kiếp sát thì bệnh hô hấp có thể phải mổ, bị Song Hao thì bệnh phổi hay tái phát nhiều lần gần như trầm kha; gặp Hóa Kỵ thì sinh thêm bệnh tiêu hóa vì dùng quá nhiều thuốc trị phổi; gặp Lưu Hà thì có thể là phổi có nướ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bệnh về bộ máy tuần hoàn:</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Hai sao </w:t>
      </w:r>
      <w:r>
        <w:rPr>
          <w:rStyle w:val="PageNumber"/>
          <w:rFonts w:cs="Times New Roman" w:ascii="Times New Roman" w:hAnsi="Times New Roman"/>
          <w:b/>
          <w:sz w:val="22"/>
          <w:lang w:val="vi-VN"/>
        </w:rPr>
        <w:t xml:space="preserve">Tang Môn </w:t>
      </w:r>
      <w:r>
        <w:rPr>
          <w:rStyle w:val="PageNumber"/>
          <w:rFonts w:cs="Times New Roman" w:ascii="Times New Roman" w:hAnsi="Times New Roman"/>
          <w:sz w:val="22"/>
          <w:lang w:val="vi-VN"/>
        </w:rPr>
        <w:t xml:space="preserve">và </w:t>
      </w:r>
      <w:r>
        <w:rPr>
          <w:rStyle w:val="PageNumber"/>
          <w:rFonts w:cs="Times New Roman" w:ascii="Times New Roman" w:hAnsi="Times New Roman"/>
          <w:b/>
          <w:sz w:val="22"/>
          <w:lang w:val="vi-VN"/>
        </w:rPr>
        <w:t>Bạch Hổ</w:t>
      </w:r>
      <w:r>
        <w:rPr>
          <w:rStyle w:val="PageNumber"/>
          <w:rFonts w:cs="Times New Roman" w:ascii="Times New Roman" w:hAnsi="Times New Roman"/>
          <w:sz w:val="22"/>
          <w:lang w:val="vi-VN"/>
        </w:rPr>
        <w:t xml:space="preserve"> chỉ m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âm Quan, Hỏa hay Linh:</w:t>
      </w:r>
      <w:r>
        <w:rPr>
          <w:rStyle w:val="PageNumber"/>
          <w:rFonts w:cs="Times New Roman" w:ascii="Times New Roman" w:hAnsi="Times New Roman"/>
          <w:sz w:val="22"/>
          <w:lang w:val="vi-VN"/>
        </w:rPr>
        <w:t xml:space="preserve"> bệnh chảy máu cam, xuất huyết, đứt mạch m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Bạch Hổ: </w:t>
      </w:r>
      <w:r>
        <w:rPr>
          <w:rStyle w:val="PageNumber"/>
          <w:rFonts w:cs="Times New Roman" w:ascii="Times New Roman" w:hAnsi="Times New Roman"/>
          <w:sz w:val="22"/>
          <w:lang w:val="vi-VN"/>
        </w:rPr>
        <w:t>máu xấu, nhất là đối với phụ nữ.</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ang Môn, Bạch Hổ: </w:t>
      </w:r>
      <w:r>
        <w:rPr>
          <w:rStyle w:val="PageNumber"/>
          <w:rFonts w:cs="Times New Roman" w:ascii="Times New Roman" w:hAnsi="Times New Roman"/>
          <w:sz w:val="22"/>
          <w:lang w:val="vi-VN"/>
        </w:rPr>
        <w:t>bệnh khí huyết, bệnh thiếu máu, căng mạch máu, yếu tim, đau ti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Hồng Loan: </w:t>
      </w:r>
      <w:r>
        <w:rPr>
          <w:rStyle w:val="PageNumber"/>
          <w:rFonts w:cs="Times New Roman" w:ascii="Times New Roman" w:hAnsi="Times New Roman"/>
          <w:sz w:val="22"/>
          <w:lang w:val="vi-VN"/>
        </w:rPr>
        <w:t>yếu ti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ưu Hà:</w:t>
      </w:r>
      <w:r>
        <w:rPr>
          <w:rStyle w:val="PageNumber"/>
          <w:rFonts w:cs="Times New Roman" w:ascii="Times New Roman" w:hAnsi="Times New Roman"/>
          <w:sz w:val="22"/>
          <w:lang w:val="vi-VN"/>
        </w:rPr>
        <w:t xml:space="preserve"> bệnh máu loãng, hay ra máu khi bị thương, bệnh hoại huyế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4.</w:t>
      </w:r>
      <w:r>
        <w:rPr>
          <w:rStyle w:val="PageNumber"/>
          <w:rFonts w:cs="Times New Roman" w:ascii="Times New Roman" w:hAnsi="Times New Roman"/>
          <w:b/>
          <w:sz w:val="22"/>
          <w:lang w:val="vi-VN"/>
        </w:rPr>
        <w:t xml:space="preserve"> Những bệnh về bộ máy bài tiết và sinh dụ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Riêu hay Thiên Hư:</w:t>
      </w:r>
      <w:r>
        <w:rPr>
          <w:rStyle w:val="PageNumber"/>
          <w:rFonts w:cs="Times New Roman" w:ascii="Times New Roman" w:hAnsi="Times New Roman"/>
          <w:sz w:val="22"/>
          <w:lang w:val="vi-VN"/>
        </w:rPr>
        <w:t xml:space="preserve"> bệnh suy thận, dương hư</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am, Riêu - Đào, Hồng, Không, Kiếp - Riêu, Cái:</w:t>
      </w:r>
      <w:r>
        <w:rPr>
          <w:rStyle w:val="PageNumber"/>
          <w:rFonts w:cs="Times New Roman" w:ascii="Times New Roman" w:hAnsi="Times New Roman"/>
          <w:sz w:val="22"/>
          <w:lang w:val="vi-VN"/>
        </w:rPr>
        <w:t xml:space="preserve"> chỉ bệnh phong tì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Hồng, Kỵ, Mộc - Đào, Hình, Thai, Mộc:</w:t>
      </w:r>
      <w:r>
        <w:rPr>
          <w:rStyle w:val="PageNumber"/>
          <w:rFonts w:cs="Times New Roman" w:ascii="Times New Roman" w:hAnsi="Times New Roman"/>
          <w:sz w:val="22"/>
          <w:lang w:val="vi-VN"/>
        </w:rPr>
        <w:t xml:space="preserve"> chỉ bệnh "phạm phò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ai, Không, Kiếp:</w:t>
      </w:r>
      <w:r>
        <w:rPr>
          <w:rStyle w:val="PageNumber"/>
          <w:rFonts w:cs="Times New Roman" w:ascii="Times New Roman" w:hAnsi="Times New Roman"/>
          <w:sz w:val="22"/>
          <w:lang w:val="vi-VN"/>
        </w:rPr>
        <w:t xml:space="preserve"> chỉ bệnh đau tử cung, lệch hay sa tử cu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Kình, Hỏa - Tham ở Tý, Ngọ (có thể đi kèm với Đà La): </w:t>
      </w:r>
      <w:r>
        <w:rPr>
          <w:rStyle w:val="PageNumber"/>
          <w:rFonts w:cs="Times New Roman" w:ascii="Times New Roman" w:hAnsi="Times New Roman"/>
          <w:sz w:val="22"/>
          <w:lang w:val="vi-VN"/>
        </w:rPr>
        <w:t>bệnh do tửu sắc, sinh dục quá độ.</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ếu đi chung với Không Kiếp thường là nặng và có máu mủ; với Thiên Hình, Kiếp Sát có thể bị mổ x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5. </w:t>
      </w:r>
      <w:r>
        <w:rPr>
          <w:rStyle w:val="PageNumber"/>
          <w:rFonts w:cs="Times New Roman" w:ascii="Times New Roman" w:hAnsi="Times New Roman"/>
          <w:b/>
          <w:sz w:val="22"/>
          <w:lang w:val="vi-VN"/>
        </w:rPr>
        <w:t xml:space="preserve">Những bệnh về tai, mũi, họng: </w:t>
      </w:r>
      <w:r>
        <w:rPr>
          <w:rStyle w:val="PageNumber"/>
          <w:rFonts w:cs="Times New Roman" w:ascii="Times New Roman" w:hAnsi="Times New Roman"/>
          <w:sz w:val="22"/>
          <w:lang w:val="vi-VN"/>
        </w:rPr>
        <w:t>Long Trì chỉ mũi, Phượng Các chỉ tai, Phá Toái chỉ cuống họ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ượng, Kình, Đà: </w:t>
      </w:r>
      <w:r>
        <w:rPr>
          <w:rStyle w:val="PageNumber"/>
          <w:rFonts w:cs="Times New Roman" w:ascii="Times New Roman" w:hAnsi="Times New Roman"/>
          <w:sz w:val="22"/>
          <w:lang w:val="vi-VN"/>
        </w:rPr>
        <w:t>bệnh ở tai, cứng tai, lãng tai, sớm lãng tai, điế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rì, Khốc, Hư:</w:t>
      </w:r>
      <w:r>
        <w:rPr>
          <w:rStyle w:val="PageNumber"/>
          <w:rFonts w:cs="Times New Roman" w:ascii="Times New Roman" w:hAnsi="Times New Roman"/>
          <w:sz w:val="22"/>
          <w:lang w:val="vi-VN"/>
        </w:rPr>
        <w:t xml:space="preserve"> bệnh lở mũi, có Thiên Hình là có mổ, có Hỏa Tinh Linh Tinh là có đố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 xml:space="preserve">Lâm Quan, Địa Kiếp: </w:t>
      </w:r>
      <w:r>
        <w:rPr>
          <w:rStyle w:val="PageNumber"/>
          <w:rFonts w:cs="Times New Roman" w:ascii="Times New Roman" w:hAnsi="Times New Roman"/>
          <w:sz w:val="22"/>
          <w:lang w:val="vi-VN"/>
        </w:rPr>
        <w:t>bệnh yết hầu, thịt dư ở cổ họn</w:t>
      </w:r>
      <w:r>
        <w:rPr>
          <w:rFonts w:cs="Times New Roman" w:ascii="Times New Roman" w:hAnsi="Times New Roman"/>
          <w:sz w:val="22"/>
          <w:lang w:val="vi-VN"/>
        </w:rPr>
        <w:t>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Toái, Hình hay Hư, Khốc: </w:t>
      </w:r>
      <w:r>
        <w:rPr>
          <w:rStyle w:val="PageNumber"/>
          <w:rFonts w:cs="Times New Roman" w:ascii="Times New Roman" w:hAnsi="Times New Roman"/>
          <w:sz w:val="22"/>
          <w:lang w:val="vi-VN"/>
        </w:rPr>
        <w:t>đau cuống họng, tiếng khàn r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Riêu:</w:t>
      </w:r>
      <w:r>
        <w:rPr>
          <w:rStyle w:val="PageNumber"/>
          <w:rFonts w:cs="Times New Roman" w:ascii="Times New Roman" w:hAnsi="Times New Roman"/>
          <w:sz w:val="22"/>
          <w:lang w:val="vi-VN"/>
        </w:rPr>
        <w:t xml:space="preserve"> đau răng, hư răng, sớm rụng ră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6. </w:t>
      </w:r>
      <w:r>
        <w:rPr>
          <w:rStyle w:val="PageNumber"/>
          <w:rFonts w:cs="Times New Roman" w:ascii="Times New Roman" w:hAnsi="Times New Roman"/>
          <w:b/>
          <w:sz w:val="22"/>
          <w:lang w:val="vi-VN"/>
        </w:rPr>
        <w:t xml:space="preserve">Những bệnh của sản phụ: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Hồng, Kình, Kỵ, Mộc:</w:t>
      </w:r>
      <w:r>
        <w:rPr>
          <w:rStyle w:val="PageNumber"/>
          <w:rFonts w:cs="Times New Roman" w:ascii="Times New Roman" w:hAnsi="Times New Roman"/>
          <w:sz w:val="22"/>
          <w:lang w:val="vi-VN"/>
        </w:rPr>
        <w:t xml:space="preserve"> bệnh tiểu sản, hậu sả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hông, Kiếp, Mộc hay Kỵ, Mộc:</w:t>
      </w:r>
      <w:r>
        <w:rPr>
          <w:rStyle w:val="PageNumber"/>
          <w:rFonts w:cs="Times New Roman" w:ascii="Times New Roman" w:hAnsi="Times New Roman"/>
          <w:sz w:val="22"/>
          <w:lang w:val="vi-VN"/>
        </w:rPr>
        <w:t xml:space="preserve"> bệnh sản thai, đau dạ con, khó đ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Nguyệt hãm hay Nguyệt, Kỵ hay Nhật, Kỵ, Hư:</w:t>
      </w:r>
      <w:r>
        <w:rPr>
          <w:rStyle w:val="PageNumber"/>
          <w:rFonts w:cs="Times New Roman" w:ascii="Times New Roman" w:hAnsi="Times New Roman"/>
          <w:sz w:val="22"/>
          <w:lang w:val="vi-VN"/>
        </w:rPr>
        <w:t xml:space="preserve"> âm hư, kinh nguyệt không đều, dương hư, có bệnh về bộ phận sản dục ảnh hưởng đến sự thụ thai, sinh đ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hay Tang, Hổ: </w:t>
      </w:r>
      <w:r>
        <w:rPr>
          <w:rStyle w:val="PageNumber"/>
          <w:rFonts w:cs="Times New Roman" w:ascii="Times New Roman" w:hAnsi="Times New Roman"/>
          <w:sz w:val="22"/>
          <w:lang w:val="vi-VN"/>
        </w:rPr>
        <w:t>khi sinh đẻ hay bị băng huyết vì máu loã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7. </w:t>
      </w:r>
      <w:r>
        <w:rPr>
          <w:rStyle w:val="PageNumber"/>
          <w:rFonts w:cs="Times New Roman" w:ascii="Times New Roman" w:hAnsi="Times New Roman"/>
          <w:b/>
          <w:sz w:val="22"/>
          <w:lang w:val="vi-VN"/>
        </w:rPr>
        <w:t>Những bệnh ngoài da:</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Cơ: </w:t>
      </w:r>
      <w:r>
        <w:rPr>
          <w:rStyle w:val="PageNumber"/>
          <w:rFonts w:cs="Times New Roman" w:ascii="Times New Roman" w:hAnsi="Times New Roman"/>
          <w:sz w:val="22"/>
          <w:lang w:val="vi-VN"/>
        </w:rPr>
        <w:t>Bệnh ngoài da hay tê thấ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ở Mão, Dậu: </w:t>
      </w:r>
      <w:r>
        <w:rPr>
          <w:rStyle w:val="PageNumber"/>
          <w:rFonts w:cs="Times New Roman" w:ascii="Times New Roman" w:hAnsi="Times New Roman"/>
          <w:sz w:val="22"/>
          <w:lang w:val="vi-VN"/>
        </w:rPr>
        <w:t>da mặt vàng, có bệnh thuộc khí huyết hoặc ngoài d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ơ, Nguyệt: </w:t>
      </w:r>
      <w:r>
        <w:rPr>
          <w:rStyle w:val="PageNumber"/>
          <w:rFonts w:cs="Times New Roman" w:ascii="Times New Roman" w:hAnsi="Times New Roman"/>
          <w:sz w:val="22"/>
          <w:lang w:val="vi-VN"/>
        </w:rPr>
        <w:t>hay có mụn nhọ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hông, Kiếp, Cơ: </w:t>
      </w:r>
      <w:r>
        <w:rPr>
          <w:rStyle w:val="PageNumber"/>
          <w:rFonts w:cs="Times New Roman" w:ascii="Times New Roman" w:hAnsi="Times New Roman"/>
          <w:sz w:val="22"/>
          <w:lang w:val="vi-VN"/>
        </w:rPr>
        <w:t>mụn nhọt, lở chốc có máu m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á:</w:t>
      </w:r>
      <w:r>
        <w:rPr>
          <w:rStyle w:val="PageNumber"/>
          <w:rFonts w:cs="Times New Roman" w:ascii="Times New Roman" w:hAnsi="Times New Roman"/>
          <w:sz w:val="22"/>
          <w:lang w:val="vi-VN"/>
        </w:rPr>
        <w:t xml:space="preserve"> máu nóng lúc nhỏ tuổi sinh nhọ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Phá: </w:t>
      </w:r>
      <w:r>
        <w:rPr>
          <w:rStyle w:val="PageNumber"/>
          <w:rFonts w:cs="Times New Roman" w:ascii="Times New Roman" w:hAnsi="Times New Roman"/>
          <w:sz w:val="22"/>
          <w:lang w:val="vi-VN"/>
        </w:rPr>
        <w:t>chân tay có tỳ vế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ình, Cái, Không, Kiếp: </w:t>
      </w:r>
      <w:r>
        <w:rPr>
          <w:rFonts w:cs="Times New Roman" w:ascii="Times New Roman" w:hAnsi="Times New Roman"/>
          <w:sz w:val="22"/>
          <w:lang w:val="vi-VN"/>
        </w:rPr>
        <w:t>p</w:t>
      </w:r>
      <w:r>
        <w:rPr>
          <w:rStyle w:val="PageNumber"/>
          <w:rFonts w:cs="Times New Roman" w:ascii="Times New Roman" w:hAnsi="Times New Roman"/>
          <w:sz w:val="22"/>
          <w:lang w:val="vi-VN"/>
        </w:rPr>
        <w:t>hát ban, lên đ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Linh, Mộc: </w:t>
      </w:r>
      <w:r>
        <w:rPr>
          <w:rStyle w:val="PageNumber"/>
          <w:rFonts w:cs="Times New Roman" w:ascii="Times New Roman" w:hAnsi="Times New Roman"/>
          <w:sz w:val="22"/>
          <w:lang w:val="vi-VN"/>
        </w:rPr>
        <w:t>phỏng nước, phỏng lử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hãm, Hình, Kỵ: </w:t>
      </w:r>
      <w:r>
        <w:rPr>
          <w:rStyle w:val="PageNumber"/>
          <w:rFonts w:cs="Times New Roman" w:ascii="Times New Roman" w:hAnsi="Times New Roman"/>
          <w:sz w:val="22"/>
          <w:lang w:val="vi-VN"/>
        </w:rPr>
        <w:t>máu nóng sinh nhọ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hãm: </w:t>
      </w:r>
      <w:r>
        <w:rPr>
          <w:rStyle w:val="PageNumber"/>
          <w:rFonts w:cs="Times New Roman" w:ascii="Times New Roman" w:hAnsi="Times New Roman"/>
          <w:sz w:val="22"/>
          <w:lang w:val="vi-VN"/>
        </w:rPr>
        <w:t>môi thâ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am Xương:</w:t>
      </w:r>
      <w:r>
        <w:rPr>
          <w:rStyle w:val="PageNumber"/>
          <w:rFonts w:cs="Times New Roman" w:ascii="Times New Roman" w:hAnsi="Times New Roman"/>
          <w:sz w:val="22"/>
          <w:lang w:val="vi-VN"/>
        </w:rPr>
        <w:t xml:space="preserve"> lang ben, da loang lổ</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8. </w:t>
      </w:r>
      <w:r>
        <w:rPr>
          <w:rStyle w:val="PageNumber"/>
          <w:rFonts w:cs="Times New Roman" w:ascii="Times New Roman" w:hAnsi="Times New Roman"/>
          <w:b/>
          <w:sz w:val="22"/>
          <w:lang w:val="vi-VN"/>
        </w:rPr>
        <w:t>Những bệnh về mắt:</w:t>
      </w:r>
      <w:r>
        <w:rPr>
          <w:rStyle w:val="PageNumber"/>
          <w:rFonts w:cs="Times New Roman" w:ascii="Times New Roman" w:hAnsi="Times New Roman"/>
          <w:sz w:val="22"/>
          <w:lang w:val="vi-VN"/>
        </w:rPr>
        <w:t xml:space="preserve"> Nhật, Nguyệt chỉ cặp mắt. Nhật là mắt trái. Nguyệt là mắt phải. Đi với sát, hình, hao, bại tinh, mắt bị bệnh từ nặng đến nh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Nhật, Kình, Kỵ ở Hợi, Tý</w:t>
      </w:r>
      <w:r>
        <w:rPr>
          <w:rStyle w:val="PageNumber"/>
          <w:rFonts w:cs="Times New Roman" w:ascii="Times New Roman" w:hAnsi="Times New Roman"/>
          <w:sz w:val="22"/>
          <w:lang w:val="vi-VN"/>
        </w:rPr>
        <w:t>: bị đau mắt có thể m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Nguyệt, Riêu, Hình, Kỵ:</w:t>
      </w:r>
      <w:r>
        <w:rPr>
          <w:rStyle w:val="PageNumber"/>
          <w:rFonts w:cs="Times New Roman" w:ascii="Times New Roman" w:hAnsi="Times New Roman"/>
          <w:sz w:val="22"/>
          <w:lang w:val="vi-VN"/>
        </w:rPr>
        <w:t xml:space="preserve"> cũng đồng nghĩ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 Riêu, Kỵ: </w:t>
      </w:r>
      <w:r>
        <w:rPr>
          <w:rStyle w:val="PageNumber"/>
          <w:rFonts w:cs="Times New Roman" w:ascii="Times New Roman" w:hAnsi="Times New Roman"/>
          <w:sz w:val="22"/>
          <w:lang w:val="vi-VN"/>
        </w:rPr>
        <w:t>mắt ké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á, Vũ:</w:t>
      </w:r>
      <w:r>
        <w:rPr>
          <w:rStyle w:val="PageNumber"/>
          <w:rFonts w:cs="Times New Roman" w:ascii="Times New Roman" w:hAnsi="Times New Roman"/>
          <w:sz w:val="22"/>
          <w:lang w:val="vi-VN"/>
        </w:rPr>
        <w:t xml:space="preserve"> hay đau mắ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9. </w:t>
      </w:r>
      <w:r>
        <w:rPr>
          <w:rStyle w:val="PageNumber"/>
          <w:rFonts w:cs="Times New Roman" w:ascii="Times New Roman" w:hAnsi="Times New Roman"/>
          <w:b/>
          <w:sz w:val="22"/>
          <w:lang w:val="vi-VN"/>
        </w:rPr>
        <w:t>Những bệnh về thần kinh:</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Dương, Thái Âm </w:t>
      </w:r>
      <w:r>
        <w:rPr>
          <w:rStyle w:val="PageNumber"/>
          <w:rFonts w:cs="Times New Roman" w:ascii="Times New Roman" w:hAnsi="Times New Roman"/>
          <w:sz w:val="22"/>
          <w:lang w:val="vi-VN"/>
        </w:rPr>
        <w:t>sáng sủa thường là chỉ dấu của bệnh thần kinh, biểu lộ dưới nhiều hình thái như mất ngủ, căng thẳng tinh thần, tăng huyết áp, lo âu quá đá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Nhật, Cự: </w:t>
      </w:r>
      <w:r>
        <w:rPr>
          <w:rStyle w:val="PageNumber"/>
          <w:rFonts w:cs="Times New Roman" w:ascii="Times New Roman" w:hAnsi="Times New Roman"/>
          <w:sz w:val="22"/>
          <w:lang w:val="vi-VN"/>
        </w:rPr>
        <w:t>ngây ngô, hơi khùng, suy luận không bình thường. Nhật càng sáng, bệnh càng nặ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Nhật, Không, Kiếp - Phá, Hỏa, Linh - Nhật</w:t>
      </w:r>
      <w:r>
        <w:rPr>
          <w:rStyle w:val="PageNumber"/>
          <w:rFonts w:cs="Times New Roman" w:ascii="Times New Roman" w:hAnsi="Times New Roman"/>
          <w:sz w:val="22"/>
          <w:lang w:val="vi-VN"/>
        </w:rPr>
        <w:t xml:space="preserve"> và nhiều sao hỏa ở cung </w:t>
      </w:r>
      <w:r>
        <w:rPr>
          <w:rStyle w:val="PageNumber"/>
          <w:rFonts w:cs="Times New Roman" w:ascii="Times New Roman" w:hAnsi="Times New Roman"/>
          <w:b/>
          <w:sz w:val="22"/>
          <w:lang w:val="vi-VN"/>
        </w:rPr>
        <w:t>Hỏa - Phá, Kình, Đà, Hình, Kỵ</w:t>
      </w:r>
      <w:r>
        <w:rPr>
          <w:rStyle w:val="PageNumber"/>
          <w:rFonts w:cs="Times New Roman" w:ascii="Times New Roman" w:hAnsi="Times New Roman"/>
          <w:sz w:val="22"/>
          <w:lang w:val="vi-VN"/>
        </w:rPr>
        <w:t>: khùng và đ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goài ra, Mệnh nào có Tang Hổ Khốc Hư Cô Quả Đẩu Quân thường u buồn, ủy mị, dồn é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10. </w:t>
      </w:r>
      <w:r>
        <w:rPr>
          <w:rStyle w:val="PageNumber"/>
          <w:rFonts w:cs="Times New Roman" w:ascii="Times New Roman" w:hAnsi="Times New Roman"/>
          <w:b/>
          <w:sz w:val="22"/>
          <w:lang w:val="vi-VN"/>
        </w:rPr>
        <w:t>Những bệnh ở chân tay, gân cốt:</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Về cơ thể, chân tay do Thiên Mã chỉ danh. Về bệnh lý, Kình, Đà cũng có nghĩa bệnh tật liên quan đến tứ ch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Mã, Đà:</w:t>
      </w:r>
      <w:r>
        <w:rPr>
          <w:rStyle w:val="PageNumber"/>
          <w:rFonts w:cs="Times New Roman" w:ascii="Times New Roman" w:hAnsi="Times New Roman"/>
          <w:sz w:val="22"/>
          <w:lang w:val="vi-VN"/>
        </w:rPr>
        <w:t xml:space="preserve"> có tật ở chân t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Mã, Hình:</w:t>
      </w:r>
      <w:r>
        <w:rPr>
          <w:rStyle w:val="PageNumber"/>
          <w:rFonts w:cs="Times New Roman" w:ascii="Times New Roman" w:hAnsi="Times New Roman"/>
          <w:sz w:val="22"/>
          <w:lang w:val="vi-VN"/>
        </w:rPr>
        <w:t xml:space="preserve"> có thương tích ở chân t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Mã, Tuần, Triệt:</w:t>
      </w:r>
      <w:r>
        <w:rPr>
          <w:rStyle w:val="PageNumber"/>
          <w:rFonts w:cs="Times New Roman" w:ascii="Times New Roman" w:hAnsi="Times New Roman"/>
          <w:sz w:val="22"/>
          <w:lang w:val="vi-VN"/>
        </w:rPr>
        <w:t xml:space="preserve"> trật xương, gãy chân t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Hình, Đà: </w:t>
      </w:r>
      <w:r>
        <w:rPr>
          <w:rStyle w:val="PageNumber"/>
          <w:rFonts w:cs="Times New Roman" w:ascii="Times New Roman" w:hAnsi="Times New Roman"/>
          <w:sz w:val="22"/>
          <w:lang w:val="vi-VN"/>
        </w:rPr>
        <w:t>chân tay bị yếu gâ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Vũ, Riêu:</w:t>
      </w:r>
      <w:r>
        <w:rPr>
          <w:rStyle w:val="PageNumber"/>
          <w:rFonts w:cs="Times New Roman" w:ascii="Times New Roman" w:hAnsi="Times New Roman"/>
          <w:sz w:val="22"/>
          <w:lang w:val="vi-VN"/>
        </w:rPr>
        <w:t xml:space="preserve"> tê thấp hoặc phù chân t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11. </w:t>
      </w:r>
      <w:r>
        <w:rPr>
          <w:rStyle w:val="PageNumber"/>
          <w:rFonts w:cs="Times New Roman" w:ascii="Times New Roman" w:hAnsi="Times New Roman"/>
          <w:b/>
          <w:sz w:val="22"/>
          <w:lang w:val="vi-VN"/>
        </w:rPr>
        <w:t xml:space="preserve">Những bệnh l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ơ, Hỏa, Linh</w:t>
      </w:r>
      <w:r>
        <w:rPr>
          <w:rFonts w:cs="Times New Roman" w:ascii="Times New Roman" w:hAnsi="Times New Roman"/>
          <w:b/>
          <w:sz w:val="22"/>
          <w:lang w:val="vi-VN"/>
        </w:rPr>
        <w:t xml:space="preserve">: </w:t>
      </w:r>
      <w:r>
        <w:rPr>
          <w:rStyle w:val="PageNumber"/>
          <w:rFonts w:cs="Times New Roman" w:ascii="Times New Roman" w:hAnsi="Times New Roman"/>
          <w:sz w:val="22"/>
          <w:lang w:val="vi-VN"/>
        </w:rPr>
        <w:t>bệnh ma làm, quỷ á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Riêu, Hỏa, Linh:</w:t>
      </w:r>
      <w:r>
        <w:rPr>
          <w:rStyle w:val="PageNumber"/>
          <w:rFonts w:cs="Times New Roman" w:ascii="Times New Roman" w:hAnsi="Times New Roman"/>
          <w:sz w:val="22"/>
          <w:lang w:val="vi-VN"/>
        </w:rPr>
        <w:t xml:space="preserve"> bị ma quỷ phá phách, quấy nhiễ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Sát, Hao, Mộc, Kỵ:</w:t>
      </w:r>
      <w:r>
        <w:rPr>
          <w:rStyle w:val="PageNumber"/>
          <w:rFonts w:cs="Times New Roman" w:ascii="Times New Roman" w:hAnsi="Times New Roman"/>
          <w:sz w:val="22"/>
          <w:lang w:val="vi-VN"/>
        </w:rPr>
        <w:t xml:space="preserve"> ung thư</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Bệnh Phù, Hình, Kỵ</w:t>
      </w:r>
      <w:r>
        <w:rPr>
          <w:rStyle w:val="PageNumber"/>
          <w:rFonts w:cs="Times New Roman" w:ascii="Times New Roman" w:hAnsi="Times New Roman"/>
          <w:sz w:val="22"/>
          <w:lang w:val="vi-VN"/>
        </w:rPr>
        <w:t>: hủ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12. </w:t>
      </w:r>
      <w:r>
        <w:rPr>
          <w:rStyle w:val="PageNumber"/>
          <w:rFonts w:cs="Times New Roman" w:ascii="Times New Roman" w:hAnsi="Times New Roman"/>
          <w:b/>
          <w:sz w:val="22"/>
          <w:lang w:val="vi-VN"/>
        </w:rPr>
        <w:t xml:space="preserve">Những tật: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Vượng, Kình, Đà hay Hình:</w:t>
      </w:r>
      <w:r>
        <w:rPr>
          <w:rStyle w:val="PageNumber"/>
          <w:rFonts w:cs="Times New Roman" w:ascii="Times New Roman" w:hAnsi="Times New Roman"/>
          <w:sz w:val="22"/>
          <w:lang w:val="vi-VN"/>
        </w:rPr>
        <w:t xml:space="preserve"> lưng có tật: lưng gù, sái chiều nghiêng về phía phải hay trá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Mã, Đà hay Tuần Triệt:</w:t>
      </w:r>
      <w:r>
        <w:rPr>
          <w:rStyle w:val="PageNumber"/>
          <w:rFonts w:cs="Times New Roman" w:ascii="Times New Roman" w:hAnsi="Times New Roman"/>
          <w:sz w:val="22"/>
          <w:lang w:val="vi-VN"/>
        </w:rPr>
        <w:t xml:space="preserve"> có tật ở chân tay: què, chân dài chân ngắn, tay cán xẻng, tay lọi, chân hay tay to nhỏ không đều, có thể cụt một chân hay một tay, hoặc mất bàn chân, bàn t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iệt, Đại Tiểu Hao: </w:t>
      </w:r>
      <w:r>
        <w:rPr>
          <w:rStyle w:val="PageNumber"/>
          <w:rFonts w:cs="Times New Roman" w:ascii="Times New Roman" w:hAnsi="Times New Roman"/>
          <w:sz w:val="22"/>
          <w:lang w:val="vi-VN"/>
        </w:rPr>
        <w:t>so vai, xệ vai, vai cao, vai thấp. Khôi, Việt gặp Hình cũng có nghĩa n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Hình: </w:t>
      </w:r>
      <w:r>
        <w:rPr>
          <w:rStyle w:val="PageNumber"/>
          <w:rFonts w:cs="Times New Roman" w:ascii="Times New Roman" w:hAnsi="Times New Roman"/>
          <w:sz w:val="22"/>
          <w:lang w:val="vi-VN"/>
        </w:rPr>
        <w:t>có tật ở trên đầu: đầu méo, đầu to hay thật nhỏ, đầu xói hết tó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Hình: </w:t>
      </w:r>
      <w:r>
        <w:rPr>
          <w:rStyle w:val="PageNumber"/>
          <w:rFonts w:cs="Times New Roman" w:ascii="Times New Roman" w:hAnsi="Times New Roman"/>
          <w:sz w:val="22"/>
          <w:lang w:val="vi-VN"/>
        </w:rPr>
        <w:t>nói ngọ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uế, Đà, Riêu, Cái:</w:t>
      </w:r>
      <w:r>
        <w:rPr>
          <w:rStyle w:val="PageNumber"/>
          <w:rFonts w:cs="Times New Roman" w:ascii="Times New Roman" w:hAnsi="Times New Roman"/>
          <w:sz w:val="22"/>
          <w:lang w:val="vi-VN"/>
        </w:rPr>
        <w:t xml:space="preserve"> nói lắp</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Vũ, Riêu, Việt, Toái:</w:t>
      </w:r>
      <w:r>
        <w:rPr>
          <w:rStyle w:val="PageNumber"/>
          <w:rFonts w:cs="Times New Roman" w:ascii="Times New Roman" w:hAnsi="Times New Roman"/>
          <w:sz w:val="22"/>
          <w:lang w:val="vi-VN"/>
        </w:rPr>
        <w:t xml:space="preserve"> câm</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Sát, Kình, Đà, Linh, Hỏa: </w:t>
      </w:r>
      <w:r>
        <w:rPr>
          <w:rStyle w:val="PageNumber"/>
          <w:rFonts w:cs="Times New Roman" w:ascii="Times New Roman" w:hAnsi="Times New Roman"/>
          <w:sz w:val="22"/>
          <w:lang w:val="vi-VN"/>
        </w:rPr>
        <w:t>gù lư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Hỏa hay Linh: </w:t>
      </w:r>
      <w:r>
        <w:rPr>
          <w:rStyle w:val="PageNumber"/>
          <w:rFonts w:cs="Times New Roman" w:ascii="Times New Roman" w:hAnsi="Times New Roman"/>
          <w:sz w:val="22"/>
          <w:lang w:val="vi-VN"/>
        </w:rPr>
        <w:t>miệng mé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ỵ, Riêu: </w:t>
      </w:r>
      <w:r>
        <w:rPr>
          <w:rStyle w:val="PageNumber"/>
          <w:rFonts w:cs="Times New Roman" w:ascii="Times New Roman" w:hAnsi="Times New Roman"/>
          <w:sz w:val="22"/>
          <w:lang w:val="vi-VN"/>
        </w:rPr>
        <w:t>sứt mô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ượng, Kiếp, Kình:</w:t>
      </w:r>
      <w:r>
        <w:rPr>
          <w:rStyle w:val="PageNumber"/>
          <w:rFonts w:cs="Times New Roman" w:ascii="Times New Roman" w:hAnsi="Times New Roman"/>
          <w:sz w:val="22"/>
          <w:lang w:val="vi-VN"/>
        </w:rPr>
        <w:t xml:space="preserve"> điế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rì, Kình: </w:t>
      </w:r>
      <w:r>
        <w:rPr>
          <w:rStyle w:val="PageNumber"/>
          <w:rFonts w:cs="Times New Roman" w:ascii="Times New Roman" w:hAnsi="Times New Roman"/>
          <w:sz w:val="22"/>
          <w:lang w:val="vi-VN"/>
        </w:rPr>
        <w:t>mũi sống trâu, mũi lệc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Nhật, Nguyệt gặp Riêu, Đà hay Kỵ:</w:t>
      </w:r>
      <w:r>
        <w:rPr>
          <w:rStyle w:val="PageNumber"/>
          <w:rFonts w:cs="Times New Roman" w:ascii="Times New Roman" w:hAnsi="Times New Roman"/>
          <w:sz w:val="22"/>
          <w:lang w:val="vi-VN"/>
        </w:rPr>
        <w:t xml:space="preserve"> mắt có tật: cận thị, viễn thị, loạn thị. Nếu gặp cả ba thì tật nặng có thể lòa, quáng g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Vũ, Tướng:</w:t>
      </w:r>
      <w:r>
        <w:rPr>
          <w:rStyle w:val="PageNumber"/>
          <w:rFonts w:cs="Times New Roman" w:ascii="Times New Roman" w:hAnsi="Times New Roman"/>
          <w:sz w:val="22"/>
          <w:lang w:val="vi-VN"/>
        </w:rPr>
        <w:t xml:space="preserve"> có ám tật, tật kí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Nhật:</w:t>
      </w:r>
      <w:r>
        <w:rPr>
          <w:rStyle w:val="PageNumber"/>
          <w:rFonts w:cs="Times New Roman" w:ascii="Times New Roman" w:hAnsi="Times New Roman"/>
          <w:sz w:val="22"/>
          <w:lang w:val="vi-VN"/>
        </w:rPr>
        <w:t xml:space="preserve"> hình dáng dị k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ồn, Không, Kiếp: </w:t>
      </w:r>
      <w:r>
        <w:rPr>
          <w:rStyle w:val="PageNumber"/>
          <w:rFonts w:cs="Times New Roman" w:ascii="Times New Roman" w:hAnsi="Times New Roman"/>
          <w:sz w:val="22"/>
          <w:lang w:val="vi-VN"/>
        </w:rPr>
        <w:t>có ám tật mới sống lâu.</w:t>
      </w:r>
      <w:r>
        <w:br w:type="page"/>
      </w:r>
    </w:p>
    <w:p>
      <w:pPr>
        <w:pStyle w:val="Normal"/>
        <w:numPr>
          <w:ilvl w:val="0"/>
          <w:numId w:val="0"/>
        </w:numPr>
        <w:ind w:left="0" w:hanging="0"/>
        <w:jc w:val="center"/>
        <w:rPr/>
      </w:pPr>
      <w:r>
        <w:rPr>
          <w:rStyle w:val="PageNumber"/>
          <w:rFonts w:cs="Times New Roman" w:ascii="Times New Roman" w:hAnsi="Times New Roman"/>
          <w:b/>
          <w:caps/>
          <w:lang w:val="vi-VN"/>
        </w:rPr>
        <w:t>cách họa, những sao gây họ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1.</w:t>
      </w:r>
      <w:r>
        <w:rPr>
          <w:rStyle w:val="PageNumber"/>
          <w:rFonts w:cs="Times New Roman" w:ascii="Times New Roman" w:hAnsi="Times New Roman"/>
          <w:b/>
          <w:sz w:val="22"/>
          <w:lang w:val="vi-VN"/>
        </w:rPr>
        <w:t xml:space="preserve"> Cách họa qua các sa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a. Sát tinh:</w:t>
      </w:r>
      <w:r>
        <w:rPr>
          <w:rStyle w:val="PageNumber"/>
          <w:rFonts w:cs="Times New Roman" w:ascii="Times New Roman" w:hAnsi="Times New Roman"/>
          <w:sz w:val="22"/>
          <w:lang w:val="vi-VN"/>
        </w:rPr>
        <w:t xml:space="preserve"> gây họa nặng nhất. Sát tinh làm cho mất mạng, chấm dứt luôn sự nghiệp, tài sản, gia đạo, ảnh hưởng sâu rộng đến rất nhiều lĩnh vực. Đối với công danh, sát tinh tiêu diệt quý cách, chấm dứt cơ nghiệp. Đối với tài sản, sát tinh tiêu diệt phú cách. Sự hiện diện của sát tinh ở những cung chỉ phú quý có nghĩa là đương số vừa nghèo, vừa hèn tức là không có tài sản, không có chức phận. Đối với gia đạ</w:t>
      </w:r>
      <w:r>
        <w:rPr>
          <w:rFonts w:cs="Times New Roman" w:ascii="Times New Roman" w:hAnsi="Times New Roman"/>
          <w:sz w:val="22"/>
          <w:lang w:val="vi-VN"/>
        </w:rPr>
        <w:t>o,</w:t>
      </w:r>
      <w:r>
        <w:rPr>
          <w:rStyle w:val="PageNumber"/>
          <w:rFonts w:cs="Times New Roman" w:ascii="Times New Roman" w:hAnsi="Times New Roman"/>
          <w:sz w:val="22"/>
          <w:lang w:val="vi-VN"/>
        </w:rPr>
        <w:t xml:space="preserve"> sự hiện diện của sát tinh ở Phu Thê báo hiệu cho sự sát phu, sát thê, sự gián đoạn vợ chồng dưới hình thức ly hôn, ly thân hoặc vợ chồng phải sống xa cách nhau lâu năm, chưa kể các trường hợp bị ruồng bỏ vì ngoại tình hoặc đâm chém nhau vì xung đột hay </w:t>
      </w:r>
      <w:r>
        <w:rPr>
          <w:rFonts w:cs="Times New Roman" w:ascii="Times New Roman" w:hAnsi="Times New Roman"/>
          <w:sz w:val="22"/>
          <w:lang w:val="vi-VN"/>
        </w:rPr>
        <w:t>kh</w:t>
      </w:r>
      <w:r>
        <w:rPr>
          <w:rStyle w:val="PageNumber"/>
          <w:rFonts w:cs="Times New Roman" w:ascii="Times New Roman" w:hAnsi="Times New Roman"/>
          <w:sz w:val="22"/>
          <w:lang w:val="vi-VN"/>
        </w:rPr>
        <w:t>ảo của. Đối với con cái, sát tinh là dấu hiệu sự sát con, con cái không vẹn toàn, sinh nhiều nuôi ít, hoặc bị tàn tật hoặc thuộc thành phần côn đồ, du đãng, gây phiền nhiễu cho cha mẹ, phá tán tài sản, ăn hết di sản lại còn mắc nợ, tạo nợ cho cha mẹ. Đượ</w:t>
      </w:r>
      <w:r>
        <w:rPr>
          <w:rFonts w:cs="Times New Roman" w:ascii="Times New Roman" w:hAnsi="Times New Roman"/>
          <w:sz w:val="22"/>
          <w:lang w:val="vi-VN"/>
        </w:rPr>
        <w:t xml:space="preserve">c </w:t>
      </w:r>
      <w:r>
        <w:rPr>
          <w:rStyle w:val="PageNumber"/>
          <w:rFonts w:cs="Times New Roman" w:ascii="Times New Roman" w:hAnsi="Times New Roman"/>
          <w:sz w:val="22"/>
          <w:lang w:val="vi-VN"/>
        </w:rPr>
        <w:t xml:space="preserve">xem là sát tinh có 8 sao: </w:t>
      </w:r>
      <w:r>
        <w:rPr>
          <w:rStyle w:val="PageNumber"/>
          <w:rFonts w:cs="Times New Roman" w:ascii="Times New Roman" w:hAnsi="Times New Roman"/>
          <w:b/>
          <w:sz w:val="22"/>
          <w:lang w:val="vi-VN"/>
        </w:rPr>
        <w:t xml:space="preserve">Địa Kiếp, Địa Không, Kình Dương, Đà La, Hỏa Tinh, Linh Tinh, Thiên Không, Kiếp Sát. </w:t>
      </w:r>
      <w:r>
        <w:rPr>
          <w:rStyle w:val="PageNumber"/>
          <w:rFonts w:cs="Times New Roman" w:ascii="Times New Roman" w:hAnsi="Times New Roman"/>
          <w:sz w:val="22"/>
          <w:lang w:val="vi-VN"/>
        </w:rPr>
        <w:t>Càng hội tụ nhiều, càng bị hãm địa nhiều, những tai biến và thiệt hại kể trên càng dễ xảy ra sớm, mau, nặng nề. Sát tinh tụ hội ở cung nào thì cung đó bị ảnh hưởng nhiều nhấ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b. Hình tinh</w:t>
      </w:r>
      <w:r>
        <w:rPr>
          <w:rStyle w:val="PageNumber"/>
          <w:rFonts w:cs="Times New Roman" w:ascii="Times New Roman" w:hAnsi="Times New Roman"/>
          <w:sz w:val="22"/>
          <w:lang w:val="vi-VN"/>
        </w:rPr>
        <w:t xml:space="preserve">: tạo ra hình ngục, ảnh hưởng đến tự do cá nhân, kiện cáo di lụy đến uy tín cá nhân. Gặp hình tinh, trong trường hợp là nạn nhân, đương số sẽ bị giam cầm, tra tấn, đói khát, hành hạ thể xác và tinh thần, có thể bị đau ốm hay tật nguyền trong thời gian bị bắt giữ, có thể bị đầy ải ở chỗ rừng thiêng nước độc hoặc bị cầm cố ở xà lim chật hẹp, dơ dáy. Mức độ nhẹ hơn, hình tinh là dấu hiệu của sự kiện tụng, sự điều tra. Trong trường hợp này, uy tín, tài sản có thể bị </w:t>
      </w:r>
      <w:r>
        <w:rPr>
          <w:rFonts w:cs="Times New Roman" w:ascii="Times New Roman" w:hAnsi="Times New Roman"/>
          <w:sz w:val="22"/>
          <w:lang w:val="vi-VN"/>
        </w:rPr>
        <w:t>ha</w:t>
      </w:r>
      <w:r>
        <w:rPr>
          <w:rStyle w:val="PageNumber"/>
          <w:rFonts w:cs="Times New Roman" w:ascii="Times New Roman" w:hAnsi="Times New Roman"/>
          <w:sz w:val="22"/>
          <w:lang w:val="vi-VN"/>
        </w:rPr>
        <w:t xml:space="preserve">o hụt, chưa kể những lo lắng cạnh tranh, thù hằn phải gánh chịu. Hình tinh là các sao: </w:t>
      </w:r>
      <w:r>
        <w:rPr>
          <w:rStyle w:val="PageNumber"/>
          <w:rFonts w:cs="Times New Roman" w:ascii="Times New Roman" w:hAnsi="Times New Roman"/>
          <w:b/>
          <w:sz w:val="22"/>
          <w:lang w:val="vi-VN"/>
        </w:rPr>
        <w:t xml:space="preserve">Thiên Hình, Quan Phù, Thiên La, Địa Võng, Thái Tuế, Quan Phủ, Liêm Trinh </w:t>
      </w:r>
      <w:r>
        <w:rPr>
          <w:rStyle w:val="PageNumber"/>
          <w:rFonts w:cs="Times New Roman" w:ascii="Times New Roman" w:hAnsi="Times New Roman"/>
          <w:sz w:val="22"/>
          <w:lang w:val="vi-VN"/>
        </w:rPr>
        <w:t xml:space="preserve">(chỉ hình ngục, quan tụng một cách trực tiế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 Bại, hao tinh:</w:t>
      </w:r>
      <w:r>
        <w:rPr>
          <w:rStyle w:val="PageNumber"/>
          <w:rFonts w:cs="Times New Roman" w:ascii="Times New Roman" w:hAnsi="Times New Roman"/>
          <w:sz w:val="22"/>
          <w:lang w:val="vi-VN"/>
        </w:rPr>
        <w:t xml:space="preserve"> làm cho lụn bại, hao tán chẳng hạn như bị bệnh nan y, bị giáng chức, mất của, hao tài, tang khó, thân nhân đau ốm, tai nạn, vợ chồng nghi kỵ, anh em bất hòa, nhân tình ruồng bỏ. Hao bại tinh gồm  có: </w:t>
      </w:r>
      <w:r>
        <w:rPr>
          <w:rStyle w:val="PageNumber"/>
          <w:rFonts w:cs="Times New Roman" w:ascii="Times New Roman" w:hAnsi="Times New Roman"/>
          <w:b/>
          <w:sz w:val="22"/>
          <w:lang w:val="vi-VN"/>
        </w:rPr>
        <w:t xml:space="preserve">Tang Môn, Bạch Hổ, Đại Hao, Tiểu Hao, Thiên Khốc, Thiên Hư. </w:t>
      </w:r>
      <w:r>
        <w:rPr>
          <w:rStyle w:val="PageNumber"/>
          <w:rFonts w:cs="Times New Roman" w:ascii="Times New Roman" w:hAnsi="Times New Roman"/>
          <w:sz w:val="22"/>
          <w:lang w:val="vi-VN"/>
        </w:rPr>
        <w:t xml:space="preserve">Sát tinh và hình tinh nhất định góp phần tăng cường hiệu lực cho hao, bại tinh hoặc là nguyên nhân, hoặc là hậu quả của hao bại t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d. ám tinh:</w:t>
      </w:r>
      <w:r>
        <w:rPr>
          <w:rStyle w:val="PageNumber"/>
          <w:rFonts w:cs="Times New Roman" w:ascii="Times New Roman" w:hAnsi="Times New Roman"/>
          <w:sz w:val="22"/>
          <w:lang w:val="vi-VN"/>
        </w:rPr>
        <w:t xml:space="preserve"> là những sao gây trở ngại, trục trặc. ứng dụng cho cá nhân, ám tinh có thể là vài tính nết đặc biệt kìm hãm sự tiến thủ của con người về mặt công danh tài lộc. Trường hợp đương số là nạn nhân, ám tinh tượng trưng cho tiểu nhân, đố kỵ, phá hoại, ganh ghét làm cản trở bước tiến của mình. ứng dụng cho công danh, ám tinh chỉ sự cạnh tranh trong quan trường, sự trục trặc về thủ tục, hoàn cảnh bất lợi cho thăng tiến. Các hình thái này cũng ứng dụng cho tài lộc. ứng dụng cho gia đạo, ám tinh là sự cản trở hôn nhân, sự phá hoại hôn nhân hoặc là sự xâm nhập của một người thứ ba vào đời sống vợ chồng, sự bắt ghen, sự gièm pha, chim vợ/chồng ngườ</w:t>
      </w:r>
      <w:r>
        <w:rPr>
          <w:rFonts w:cs="Times New Roman" w:ascii="Times New Roman" w:hAnsi="Times New Roman"/>
          <w:sz w:val="22"/>
          <w:lang w:val="vi-VN"/>
        </w:rPr>
        <w:t xml:space="preserve">i </w:t>
      </w:r>
      <w:r>
        <w:rPr>
          <w:rStyle w:val="PageNumber"/>
          <w:rFonts w:cs="Times New Roman" w:ascii="Times New Roman" w:hAnsi="Times New Roman"/>
          <w:sz w:val="22"/>
          <w:lang w:val="vi-VN"/>
        </w:rPr>
        <w:t xml:space="preserve">khác ... ám tinh gồm các sao: </w:t>
      </w:r>
      <w:r>
        <w:rPr>
          <w:rStyle w:val="PageNumber"/>
          <w:rFonts w:cs="Times New Roman" w:ascii="Times New Roman" w:hAnsi="Times New Roman"/>
          <w:b/>
          <w:sz w:val="22"/>
          <w:lang w:val="vi-VN"/>
        </w:rPr>
        <w:t>Hóa Kỵ, Cự Môn, Phục Binh, Thiên Riêu, Thiên Không Phá Quân, Thái Tuế, Tử Phù, Suy, Tử, Trực Phù, Tuần, Triệt, Cô Thần, Quả Tú, Tuế Phá, Thiên Thương, Thiên Sứ</w:t>
      </w:r>
      <w:r>
        <w:rPr>
          <w:rFonts w:cs="Times New Roman" w:ascii="Times New Roman" w:hAnsi="Times New Roman"/>
          <w:sz w:val="22"/>
          <w:lang w:val="vi-VN"/>
        </w:rPr>
        <w:t xml:space="preserv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e. Sao trợ họa:</w:t>
      </w:r>
      <w:r>
        <w:rPr>
          <w:rStyle w:val="PageNumber"/>
          <w:rFonts w:cs="Times New Roman" w:ascii="Times New Roman" w:hAnsi="Times New Roman"/>
          <w:sz w:val="22"/>
          <w:lang w:val="vi-VN"/>
        </w:rPr>
        <w:t xml:space="preserve"> Hầu hết sát tinh, hình tinh, hao bại tinh, ám tinh đều hỗ trợ cho nhau để gây tác hại dây chuyền. Những sao trực tiếp trợ họa bao gồm: </w:t>
      </w:r>
      <w:r>
        <w:rPr>
          <w:rStyle w:val="PageNumber"/>
          <w:rFonts w:cs="Times New Roman" w:ascii="Times New Roman" w:hAnsi="Times New Roman"/>
          <w:b/>
          <w:sz w:val="22"/>
          <w:lang w:val="vi-VN"/>
        </w:rPr>
        <w:t xml:space="preserve">Tả Phù, Hữu Bật, Hóa Quyền, Quan Đới </w:t>
      </w:r>
      <w:r>
        <w:rPr>
          <w:rStyle w:val="PageNumber"/>
          <w:rFonts w:cs="Times New Roman" w:ascii="Times New Roman" w:hAnsi="Times New Roman"/>
          <w:sz w:val="22"/>
          <w:lang w:val="vi-VN"/>
        </w:rPr>
        <w:t xml:space="preserve">làm xấu thêm, nặng hơn. Riêng sao </w:t>
      </w:r>
      <w:r>
        <w:rPr>
          <w:rStyle w:val="PageNumber"/>
          <w:rFonts w:cs="Times New Roman" w:ascii="Times New Roman" w:hAnsi="Times New Roman"/>
          <w:b/>
          <w:sz w:val="22"/>
          <w:lang w:val="vi-VN"/>
        </w:rPr>
        <w:t>Thiên Tài</w:t>
      </w:r>
      <w:r>
        <w:rPr>
          <w:rStyle w:val="PageNumber"/>
          <w:rFonts w:cs="Times New Roman" w:ascii="Times New Roman" w:hAnsi="Times New Roman"/>
          <w:sz w:val="22"/>
          <w:lang w:val="vi-VN"/>
        </w:rPr>
        <w:t xml:space="preserve"> thì làm xấu ảnh hưởng của </w:t>
      </w:r>
      <w:r>
        <w:rPr>
          <w:rStyle w:val="PageNumber"/>
          <w:rFonts w:cs="Times New Roman" w:ascii="Times New Roman" w:hAnsi="Times New Roman"/>
          <w:b/>
          <w:sz w:val="22"/>
          <w:lang w:val="vi-VN"/>
        </w:rPr>
        <w:t>Thái Dương và Thái Âm miếu, vượng địa.</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Họa cho cá nhân</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Họa của phái nam: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Họa đến tính mạng hoặc cơ thể: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hông, Kiếp, Binh, Hỏa, Linh: </w:t>
      </w:r>
      <w:r>
        <w:rPr>
          <w:rStyle w:val="PageNumber"/>
          <w:rFonts w:cs="Times New Roman" w:ascii="Times New Roman" w:hAnsi="Times New Roman"/>
          <w:sz w:val="22"/>
          <w:lang w:val="vi-VN"/>
        </w:rPr>
        <w:t>tai nạn binh lửa. Có khi không cần phải hội đủ cả 5, chỉ cần 3 cũng đủ (tối thiểu phải có Địa Không hoặc Địa Kiếp và Hỏa Tinh hoặc Linh Tinh). Kiếp Không chỉ các tai nạn bất khả kháng, dữ dằn, nặng nề, thủ phạm rất lợi hại và hung bạo, hành động bất ngờ và nhanh chóng. Phục Binh chỉ sự ám hại, phục kích, thường có tòng phạm giúp đỡ. Hỏa hay Linh chỉ họa lửa như phỏng lửa, chết cháy, bị bom, bị đạn, bị chất nổ ... Nếu có</w:t>
      </w:r>
      <w:r>
        <w:rPr>
          <w:rFonts w:cs="Times New Roman" w:ascii="Times New Roman" w:hAnsi="Times New Roman"/>
          <w:sz w:val="22"/>
          <w:lang w:val="vi-VN"/>
        </w:rPr>
        <w:t xml:space="preserve"> t</w:t>
      </w:r>
      <w:r>
        <w:rPr>
          <w:rStyle w:val="PageNumber"/>
          <w:rFonts w:cs="Times New Roman" w:ascii="Times New Roman" w:hAnsi="Times New Roman"/>
          <w:sz w:val="22"/>
          <w:lang w:val="vi-VN"/>
        </w:rPr>
        <w:t xml:space="preserve">hêm sát tinh, hình tinh, hao bại tinh khác thì càng dễ chết. Nếu gặp trợ họa như </w:t>
      </w:r>
      <w:r>
        <w:rPr>
          <w:rStyle w:val="PageNumber"/>
          <w:rFonts w:cs="Times New Roman" w:ascii="Times New Roman" w:hAnsi="Times New Roman"/>
          <w:b/>
          <w:sz w:val="22"/>
          <w:lang w:val="vi-VN"/>
        </w:rPr>
        <w:t xml:space="preserve">Tả Phù, Hữu Bật, Hóa Quyền </w:t>
      </w:r>
      <w:r>
        <w:rPr>
          <w:rStyle w:val="PageNumber"/>
          <w:rFonts w:cs="Times New Roman" w:ascii="Times New Roman" w:hAnsi="Times New Roman"/>
          <w:sz w:val="22"/>
          <w:lang w:val="vi-VN"/>
        </w:rPr>
        <w:t>thì họa hại càng khó tránh. May ra gặp được nhiều sao giải mạnh mẽ hội tụ trong bối cảnh Phúc, Mệnh, Thân tốt mới khỏi, có thể chỉ bị thươ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b/>
          <w:sz w:val="22"/>
          <w:lang w:val="vi-VN"/>
        </w:rPr>
        <w:t>Phi, V</w:t>
      </w:r>
      <w:r>
        <w:rPr>
          <w:rStyle w:val="PageNumber"/>
          <w:rFonts w:cs="Times New Roman" w:ascii="Times New Roman" w:hAnsi="Times New Roman"/>
          <w:b/>
          <w:sz w:val="22"/>
          <w:lang w:val="vi-VN"/>
        </w:rPr>
        <w:t>iệt:</w:t>
      </w:r>
      <w:r>
        <w:rPr>
          <w:rStyle w:val="PageNumber"/>
          <w:rFonts w:cs="Times New Roman" w:ascii="Times New Roman" w:hAnsi="Times New Roman"/>
          <w:sz w:val="22"/>
          <w:lang w:val="vi-VN"/>
        </w:rPr>
        <w:t xml:space="preserve"> hội với sát tinh, đặc biệt là</w:t>
      </w:r>
      <w:r>
        <w:rPr>
          <w:rStyle w:val="PageNumber"/>
          <w:rFonts w:cs="Times New Roman" w:ascii="Times New Roman" w:hAnsi="Times New Roman"/>
          <w:b/>
          <w:sz w:val="22"/>
          <w:lang w:val="vi-VN"/>
        </w:rPr>
        <w:t xml:space="preserve"> Không Kiếp Hỏa, </w:t>
      </w:r>
      <w:r>
        <w:rPr>
          <w:rStyle w:val="PageNumber"/>
          <w:rFonts w:cs="Times New Roman" w:ascii="Times New Roman" w:hAnsi="Times New Roman"/>
          <w:sz w:val="22"/>
          <w:lang w:val="vi-VN"/>
        </w:rPr>
        <w:t>hai sao này chỉ lằn tên mũi đạn, đặc biệt là sao Phi Liêm. Bộ sao này thường ứng cho các tai nạn trên phi cơ hoặc họa về điện hay bị sét đá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ưu Hà hoặc Cự, Kỵ:</w:t>
      </w:r>
      <w:r>
        <w:rPr>
          <w:rStyle w:val="PageNumber"/>
          <w:rFonts w:cs="Times New Roman" w:ascii="Times New Roman" w:hAnsi="Times New Roman"/>
          <w:sz w:val="22"/>
          <w:lang w:val="vi-VN"/>
        </w:rPr>
        <w:t xml:space="preserve"> đi với sát tinh, đặc biệt là Không Kiếp, Lưu Hà chỉ họa ở dưới nướ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ình, Đà: </w:t>
      </w:r>
      <w:r>
        <w:rPr>
          <w:rStyle w:val="PageNumber"/>
          <w:rFonts w:cs="Times New Roman" w:ascii="Times New Roman" w:hAnsi="Times New Roman"/>
          <w:sz w:val="22"/>
          <w:lang w:val="vi-VN"/>
        </w:rPr>
        <w:t xml:space="preserve">ám chỉ thương phế nhưng đi với Không, Kiếp vẫn có thể chết. Thương phế thường xảy ra cho tay chân. Đi với Hỏa, Linh thì phỏng ở tay châ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ình, Kiếp Sát:</w:t>
      </w:r>
      <w:r>
        <w:rPr>
          <w:rStyle w:val="PageNumber"/>
          <w:rFonts w:cs="Times New Roman" w:ascii="Times New Roman" w:hAnsi="Times New Roman"/>
          <w:sz w:val="22"/>
          <w:lang w:val="vi-VN"/>
        </w:rPr>
        <w:t xml:space="preserve"> chỉ tai nạn nói chung, cụ thể là thương tích có thể đi đến mổ, cưa. Đi với sát tinh, đặc biệt là Không Kiếp, có thể chết vì binh đao hay vì bị mổ x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an Đới: </w:t>
      </w:r>
      <w:r>
        <w:rPr>
          <w:rStyle w:val="PageNumber"/>
          <w:rFonts w:cs="Times New Roman" w:ascii="Times New Roman" w:hAnsi="Times New Roman"/>
          <w:sz w:val="22"/>
          <w:lang w:val="vi-VN"/>
        </w:rPr>
        <w:t xml:space="preserve">đi với sát tinh chỉ cái chết bất đắc, chết mau chó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ử, Tuyệt:</w:t>
      </w:r>
      <w:r>
        <w:rPr>
          <w:rStyle w:val="PageNumber"/>
          <w:rFonts w:cs="Times New Roman" w:ascii="Times New Roman" w:hAnsi="Times New Roman"/>
          <w:sz w:val="22"/>
          <w:lang w:val="vi-VN"/>
        </w:rPr>
        <w:t xml:space="preserve"> chỉ cái chết nếu đi chung với sát t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a, Võng:</w:t>
      </w:r>
      <w:r>
        <w:rPr>
          <w:rStyle w:val="PageNumber"/>
          <w:rFonts w:cs="Times New Roman" w:ascii="Times New Roman" w:hAnsi="Times New Roman"/>
          <w:sz w:val="22"/>
          <w:lang w:val="vi-VN"/>
        </w:rPr>
        <w:t xml:space="preserve"> gặp sao tốt thì thành hung, từ đó góp phần gây họa vào các hạn x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ương, Sứ: </w:t>
      </w:r>
      <w:r>
        <w:rPr>
          <w:rStyle w:val="PageNumber"/>
          <w:rFonts w:cs="Times New Roman" w:ascii="Times New Roman" w:hAnsi="Times New Roman"/>
          <w:sz w:val="22"/>
          <w:lang w:val="vi-VN"/>
        </w:rPr>
        <w:t xml:space="preserve">chỉ dùng để xem hạn. Đi với sát tinh, Thương Sứ tác họa, không hẳn là họa binh đa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ướng, Hình - Tướng, Tuần hay Triệt:</w:t>
      </w:r>
      <w:r>
        <w:rPr>
          <w:rStyle w:val="PageNumber"/>
          <w:rFonts w:cs="Times New Roman" w:ascii="Times New Roman" w:hAnsi="Times New Roman"/>
          <w:sz w:val="22"/>
          <w:lang w:val="vi-VN"/>
        </w:rPr>
        <w:t xml:space="preserve"> tác họa rất thảm khốc, cụ thể như chết trận, rớt máy bay, bị phục kích, thông thường chết nát thây có khi không tìm ra xác. Bộ sao này đóng ở Phúc, Mệnh, Thân, Tật hoặc Hạn đều nguy hại như nahu, không kém gì Không Kiếp Binh Hỏa Linh kể tr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Mã, Hình:</w:t>
      </w:r>
      <w:r>
        <w:rPr>
          <w:rStyle w:val="PageNumber"/>
          <w:rFonts w:cs="Times New Roman" w:ascii="Times New Roman" w:hAnsi="Times New Roman"/>
          <w:sz w:val="22"/>
          <w:lang w:val="vi-VN"/>
        </w:rPr>
        <w:t xml:space="preserve"> báo hiệu điềm bất tường, tai họa thảm thươ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Binh, Tử, Tuyệt: </w:t>
      </w:r>
      <w:r>
        <w:rPr>
          <w:rStyle w:val="PageNumber"/>
          <w:rFonts w:cs="Times New Roman" w:ascii="Times New Roman" w:hAnsi="Times New Roman"/>
          <w:sz w:val="22"/>
          <w:lang w:val="vi-VN"/>
        </w:rPr>
        <w:t>chỉ họa binh đao hay họa chiến tra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Mã, Tuần hay Triệt hay Kình, Đà: </w:t>
      </w:r>
      <w:r>
        <w:rPr>
          <w:rStyle w:val="PageNumber"/>
          <w:rFonts w:cs="Times New Roman" w:ascii="Times New Roman" w:hAnsi="Times New Roman"/>
          <w:sz w:val="22"/>
          <w:lang w:val="vi-VN"/>
        </w:rPr>
        <w:t xml:space="preserve">chỉ thương tích tay chân do binh đao hay tai n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ình, Đà, Tuần hay Triệt hoặc Không, Kiếp:</w:t>
      </w:r>
      <w:r>
        <w:rPr>
          <w:rStyle w:val="PageNumber"/>
          <w:rFonts w:cs="Times New Roman" w:ascii="Times New Roman" w:hAnsi="Times New Roman"/>
          <w:sz w:val="22"/>
          <w:lang w:val="vi-VN"/>
        </w:rPr>
        <w:t xml:space="preserve"> như tr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iếp, Hình, Quan Đới:</w:t>
      </w:r>
      <w:r>
        <w:rPr>
          <w:rStyle w:val="PageNumber"/>
          <w:rFonts w:cs="Times New Roman" w:ascii="Times New Roman" w:hAnsi="Times New Roman"/>
          <w:sz w:val="22"/>
          <w:lang w:val="vi-VN"/>
        </w:rPr>
        <w:t xml:space="preserve"> chết bất đắc, do mổ xẻ hoặc binh đa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Sát, Hình hay sát tinh:</w:t>
      </w:r>
      <w:r>
        <w:rPr>
          <w:rStyle w:val="PageNumber"/>
          <w:rFonts w:cs="Times New Roman" w:ascii="Times New Roman" w:hAnsi="Times New Roman"/>
          <w:sz w:val="22"/>
          <w:lang w:val="vi-VN"/>
        </w:rPr>
        <w:t xml:space="preserve"> bị ám sát, bị ám hại, tử trậ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hay Linh, Kiếp, Không:</w:t>
      </w:r>
      <w:r>
        <w:rPr>
          <w:rStyle w:val="PageNumber"/>
          <w:rFonts w:cs="Times New Roman" w:ascii="Times New Roman" w:hAnsi="Times New Roman"/>
          <w:sz w:val="22"/>
          <w:lang w:val="vi-VN"/>
        </w:rPr>
        <w:t xml:space="preserve"> tai họa rất dễ xảy ra, nhất là khi nhập hạn gặp phả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Sát, Liêm ở Sửu Mùi - Sát, Hỏa, Hao - Phá, Hỏa, Hao - Sát (hay Phá), Việt, Hình: </w:t>
      </w:r>
      <w:r>
        <w:rPr>
          <w:rStyle w:val="PageNumber"/>
          <w:rFonts w:cs="Times New Roman" w:ascii="Times New Roman" w:hAnsi="Times New Roman"/>
          <w:sz w:val="22"/>
          <w:lang w:val="vi-VN"/>
        </w:rPr>
        <w:t>báo hiệu tai nạn binh đa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Họa ngục hình, quan tụng hại đến tự do và uy tín cá nhân: </w:t>
      </w:r>
    </w:p>
    <w:p>
      <w:pPr>
        <w:pStyle w:val="Normal"/>
        <w:numPr>
          <w:ilvl w:val="0"/>
          <w:numId w:val="0"/>
        </w:numPr>
        <w:ind w:left="0" w:hanging="0"/>
        <w:rPr/>
      </w:pPr>
      <w:r>
        <w:rPr>
          <w:rStyle w:val="PageNumber"/>
          <w:rFonts w:cs="Times New Roman" w:ascii="Times New Roman" w:hAnsi="Times New Roman"/>
          <w:b/>
          <w:sz w:val="22"/>
          <w:lang w:val="vi-VN"/>
        </w:rPr>
        <w:t xml:space="preserve">Thiên Hình: </w:t>
      </w:r>
      <w:r>
        <w:rPr>
          <w:rStyle w:val="PageNumber"/>
          <w:rFonts w:cs="Times New Roman" w:ascii="Times New Roman" w:hAnsi="Times New Roman"/>
          <w:sz w:val="22"/>
          <w:lang w:val="vi-VN"/>
        </w:rPr>
        <w:t>trừ phi đắc địa, trừ phi đương số hành nghề cảnh sát, thẩm phán, tình báo, trạng sư, Thiên Hình bao giờ cũng có nghĩa hình tù. Số tốt lắm thì Hình ứng về sự điều tra của cảnh sát, của tòa án, của giám sát viện hay của cơ quan an ninh tình báo. Trong trường hợp hành nghề thẩm phán, luật sư, cảnh sát, tình báo, tố tụng, Hình chỉ nghề nghiệp, chức vụ, quyền hành bắt giam hay xét xử người khác hoặc kiện thưa kẻ khác. Đi với cát tinh, hao bại tinh, ám tinh, hình tinh khác, Hình càng</w:t>
      </w:r>
      <w:r>
        <w:rPr>
          <w:rFonts w:cs="Times New Roman" w:ascii="Times New Roman" w:hAnsi="Times New Roman"/>
          <w:sz w:val="22"/>
          <w:lang w:val="vi-VN"/>
        </w:rPr>
        <w:t xml:space="preserve"> c</w:t>
      </w:r>
      <w:r>
        <w:rPr>
          <w:rStyle w:val="PageNumber"/>
          <w:rFonts w:cs="Times New Roman" w:ascii="Times New Roman" w:hAnsi="Times New Roman"/>
          <w:sz w:val="22"/>
          <w:lang w:val="vi-VN"/>
        </w:rPr>
        <w:t>ó nghĩa kiện và tù và bao giờ đương số cũng là nạn nhân. Có thêm sát tinh, tù tội nặng thêm, hình ngục khó thoát, làm cho tán mạng hay tán tài vì hình ngục. Đi với hao bại tinh, đương số khốn quẫn về tinh thần lẫn vật chất như lo sợ hoang mang, chán nản,</w:t>
      </w:r>
      <w:r>
        <w:rPr>
          <w:rFonts w:cs="Times New Roman" w:ascii="Times New Roman" w:hAnsi="Times New Roman"/>
          <w:sz w:val="22"/>
          <w:lang w:val="vi-VN"/>
        </w:rPr>
        <w:t xml:space="preserve"> t</w:t>
      </w:r>
      <w:r>
        <w:rPr>
          <w:rStyle w:val="PageNumber"/>
          <w:rFonts w:cs="Times New Roman" w:ascii="Times New Roman" w:hAnsi="Times New Roman"/>
          <w:sz w:val="22"/>
          <w:lang w:val="vi-VN"/>
        </w:rPr>
        <w:t>uyệt vọng, trốn tránh, mai danh ẩn tích mà lúc nào cũng sợ bị bắt, hoặc phải nuôi chí trả thù mà khổ sở. Cũng có thể hao bại tinh có nghĩa là trong thời gian thọ hình, đương số phải chịu nhiều cực hình như tra tấn, bỏ đói, hành hạ, đầy ải, mắc bệnh nan y</w:t>
      </w:r>
      <w:r>
        <w:rPr>
          <w:rFonts w:cs="Times New Roman" w:ascii="Times New Roman" w:hAnsi="Times New Roman"/>
          <w:sz w:val="22"/>
          <w:lang w:val="vi-VN"/>
        </w:rPr>
        <w:t xml:space="preserv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Trinh hãm địa: </w:t>
      </w:r>
      <w:r>
        <w:rPr>
          <w:rStyle w:val="PageNumber"/>
          <w:rFonts w:cs="Times New Roman" w:ascii="Times New Roman" w:hAnsi="Times New Roman"/>
          <w:sz w:val="22"/>
          <w:lang w:val="vi-VN"/>
        </w:rPr>
        <w:t xml:space="preserve">chỉ sự bắt bớ, giam cầm, ở tù. Dù hành nghề gì mà Mệnh, Thân, Quan có Liêm hãm thì vẫn có thể bị hình tù như thường. Do đó, Liêm  Trinh hãm địa ác hiểm hơn Thiên Hình nên đi với sát tinh rất dễ bị tù, bị kiện: Liêm, Kình, Đà, Linh, Hỏa - Liêm Hổ - Liêm, Kiếp, Hình ở Mão, Dậu - Liêm, Tham ở Tỵ và Hợi - Liêm, Kình - Liêm, Cự, Kỵ. Tuy nhiên, trường hợp Liêm Tham ở Tỵ và Hợi có Hóa Kỵ hay Tuần, Triệt đồng cung sẽ hóa giải hình tù của Liê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Quan Phù, Thái Tuế, Quan Phủ:</w:t>
      </w:r>
      <w:r>
        <w:rPr>
          <w:rStyle w:val="PageNumber"/>
          <w:rFonts w:cs="Times New Roman" w:ascii="Times New Roman" w:hAnsi="Times New Roman"/>
          <w:sz w:val="22"/>
          <w:lang w:val="vi-VN"/>
        </w:rPr>
        <w:t xml:space="preserve"> chỉ bị kiện, bị điều tra, bị chỉ trích, bị vu cáo, bị nói xấu. Đi với sát tinh, khó tránh tù hay thanh toán vì tư thù, thưa kiện rất lôi thôi. Quan tụng liên hệ đến ba sao này thường là tội lường gạt, bội tín, quỵt nợ, sang đoạt. Quan Phù, Quan Phủ chỉ sự phản bội, sự lợi</w:t>
      </w:r>
      <w:r>
        <w:rPr>
          <w:rFonts w:cs="Times New Roman" w:ascii="Times New Roman" w:hAnsi="Times New Roman"/>
          <w:sz w:val="22"/>
          <w:lang w:val="vi-VN"/>
        </w:rPr>
        <w:t xml:space="preserve"> d</w:t>
      </w:r>
      <w:r>
        <w:rPr>
          <w:rStyle w:val="PageNumber"/>
          <w:rFonts w:cs="Times New Roman" w:ascii="Times New Roman" w:hAnsi="Times New Roman"/>
          <w:sz w:val="22"/>
          <w:lang w:val="vi-VN"/>
        </w:rPr>
        <w:t xml:space="preserve">ụng lòng tin, sự xé lẻ, rã đám. Thái Tuế chỉ khẩu thiệt, cãi vã, chửi bới, chỉ trích, bút chiến, công kíc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La, Địa Võng:</w:t>
      </w:r>
      <w:r>
        <w:rPr>
          <w:rStyle w:val="PageNumber"/>
          <w:rFonts w:cs="Times New Roman" w:ascii="Times New Roman" w:hAnsi="Times New Roman"/>
          <w:sz w:val="22"/>
          <w:lang w:val="vi-VN"/>
        </w:rPr>
        <w:t xml:space="preserve"> chỉ sự bắt bớ, giam cầm hoặc tối thiểu cũng gây trở ngại cho công việc, kìm hãm sự thăng tiến. Hình tụng, kiện tụng chỉ có khi La Võng đi kèm với sát hay hình tinh trong cục diện Mệnh, Thân xấ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có nghĩa kiện tụng. Chất của Hóa Kỵ là ganh ghét, ích kỷ, đố kỵ, nói cấu, vu khống để hãm hại người khác một cách tiểu nhân, nhỏ mọn. Quan tụng của Hóa Kỵ tương tự như Thái Tuế. Đi với Thái Tuế, Hóa Kỵ luôn nói xấu thiên hạ, ngồi lê đôi mách, đưa đến đôi co, đối chất, kiện thưa vì ngôn ngữ bất cẩ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 La: </w:t>
      </w:r>
      <w:r>
        <w:rPr>
          <w:rStyle w:val="PageNumber"/>
          <w:rFonts w:cs="Times New Roman" w:ascii="Times New Roman" w:hAnsi="Times New Roman"/>
          <w:sz w:val="22"/>
          <w:lang w:val="vi-VN"/>
        </w:rPr>
        <w:t xml:space="preserve">chỉ sự ngoan cố, ngỗ ngược, bướng bỉnh, hẹp hòi, câu chấp và có ý nghĩa kiện tụng. Đặc biệt đi với Kỵ, Tuế thì quan tụng rất rõ. Có Đà La, thua kiện cũng không đầu hàng, còn tìm cách chống án, chạy chọt, vận động cho được phần hơ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 hãm địa (</w:t>
      </w:r>
      <w:r>
        <w:rPr>
          <w:rStyle w:val="PageNumber"/>
          <w:rFonts w:cs="Times New Roman" w:ascii="Times New Roman" w:hAnsi="Times New Roman"/>
          <w:b/>
          <w:i/>
          <w:sz w:val="22"/>
          <w:lang w:val="vi-VN"/>
        </w:rPr>
        <w:t>ở Thìn, Tuất, Sửu, Mùi, Tỵ</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có ý nghĩa kiện cáo, nhất là đi chung với Hóa Kỵ, Thiên Hình hoặc sát tinh, ý nghĩa giống như Hóa K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Cách kiện tụng và ngục hình còn do một số bộ sao dưới đây quảng diễn: </w:t>
      </w:r>
      <w:r>
        <w:rPr>
          <w:rStyle w:val="PageNumber"/>
          <w:rFonts w:cs="Times New Roman" w:ascii="Times New Roman" w:hAnsi="Times New Roman"/>
          <w:b/>
          <w:sz w:val="22"/>
          <w:lang w:val="vi-VN"/>
        </w:rPr>
        <w:t xml:space="preserve">Xương, Khúc ở Tỵ và Hợi - Xương, Khúc, Phá ở Dần - Nhật, Nguyệt, Riêu, Đà, Kỵ - Binh, Kỵ, Hình - Binh, Phù, Hình.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Họa sắc dục: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cung Phúc có </w:t>
      </w:r>
      <w:r>
        <w:rPr>
          <w:rStyle w:val="PageNumber"/>
          <w:rFonts w:cs="Times New Roman" w:ascii="Times New Roman" w:hAnsi="Times New Roman"/>
          <w:b/>
          <w:sz w:val="22"/>
          <w:lang w:val="vi-VN"/>
        </w:rPr>
        <w:t>Tang Môn, Đào Hoa, Hồng Loan và Tha</w:t>
      </w:r>
      <w:r>
        <w:rPr>
          <w:rFonts w:cs="Times New Roman" w:ascii="Times New Roman" w:hAnsi="Times New Roman"/>
          <w:b/>
          <w:sz w:val="22"/>
          <w:lang w:val="vi-VN"/>
        </w:rPr>
        <w:t xml:space="preserve">i </w:t>
      </w:r>
      <w:r>
        <w:rPr>
          <w:rStyle w:val="PageNumber"/>
          <w:rFonts w:cs="Times New Roman" w:ascii="Times New Roman" w:hAnsi="Times New Roman"/>
          <w:sz w:val="22"/>
          <w:lang w:val="vi-VN"/>
        </w:rPr>
        <w:t xml:space="preserve">thì dòng họ có người chết vì thượng mã phong. Nếu 4 sao đó đóng ở Mệnh, Thân hoặc Tật thì họa đó xảy ra cho m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sz w:val="22"/>
          <w:lang w:val="vi-VN"/>
        </w:rPr>
        <w:t xml:space="preserve">Họa bị đánh đập vì đam mê tửu sắc có ba bộ sao: </w:t>
      </w:r>
      <w:r>
        <w:rPr>
          <w:rStyle w:val="PageNumber"/>
          <w:rFonts w:cs="Times New Roman" w:ascii="Times New Roman" w:hAnsi="Times New Roman"/>
          <w:b/>
          <w:sz w:val="22"/>
          <w:lang w:val="vi-VN"/>
        </w:rPr>
        <w:t>Tham, Đà ở Tý - Tham, Đà ở Dần - Tham, Vũ đồng cung gặp Phá</w:t>
      </w:r>
      <w:r>
        <w:rPr>
          <w:rFonts w:cs="Times New Roman" w:ascii="Times New Roman" w:hAnsi="Times New Roman"/>
          <w:sz w:val="22"/>
          <w:lang w:val="vi-VN"/>
        </w:rPr>
        <w: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Đau khổ vì tình: </w:t>
      </w:r>
      <w:r>
        <w:rPr>
          <w:rStyle w:val="PageNumber"/>
          <w:rFonts w:cs="Times New Roman" w:ascii="Times New Roman" w:hAnsi="Times New Roman"/>
          <w:b/>
          <w:sz w:val="22"/>
          <w:lang w:val="vi-VN"/>
        </w:rPr>
        <w:t>Tang Môn, Bạch Hổ, Thiên Khốc, Thiên Hư, Lưu Tang, Lưu Hổ, Lưu Khốc, Lưu Hư.</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găn trở ái tình: </w:t>
      </w:r>
      <w:r>
        <w:rPr>
          <w:rStyle w:val="PageNumber"/>
          <w:rFonts w:cs="Times New Roman" w:ascii="Times New Roman" w:hAnsi="Times New Roman"/>
          <w:b/>
          <w:sz w:val="22"/>
          <w:lang w:val="vi-VN"/>
        </w:rPr>
        <w:t>Phục Binh, Hóa Kỵ, Cự Môn, Thiên Không, Kình Dương, Đà La hãm địa, Tuần, Triệ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Sao chỉ sự phản bội: </w:t>
      </w:r>
      <w:r>
        <w:rPr>
          <w:rStyle w:val="PageNumber"/>
          <w:rFonts w:cs="Times New Roman" w:ascii="Times New Roman" w:hAnsi="Times New Roman"/>
          <w:b/>
          <w:sz w:val="22"/>
          <w:lang w:val="vi-VN"/>
        </w:rPr>
        <w:t xml:space="preserve">Quan Phù, Quan Phủ, Thái Tuế.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Sao chỉ sự xui xẻo: </w:t>
      </w:r>
      <w:r>
        <w:rPr>
          <w:rStyle w:val="PageNumber"/>
          <w:rFonts w:cs="Times New Roman" w:ascii="Times New Roman" w:hAnsi="Times New Roman"/>
          <w:b/>
          <w:sz w:val="22"/>
          <w:lang w:val="vi-VN"/>
        </w:rPr>
        <w:t>Địa Không, Địa Kiếp, Thiên Hình</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Sao thay cũ đổi mới: </w:t>
      </w:r>
      <w:r>
        <w:rPr>
          <w:rStyle w:val="PageNumber"/>
          <w:rFonts w:cs="Times New Roman" w:ascii="Times New Roman" w:hAnsi="Times New Roman"/>
          <w:b/>
          <w:sz w:val="22"/>
          <w:lang w:val="vi-VN"/>
        </w:rPr>
        <w:t xml:space="preserve">Thiên Mã, Thiên Đồng, Đại Hao, Tiểu Hao, Thai.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Họa của phái nữ: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i/>
          <w:sz w:val="22"/>
          <w:lang w:val="vi-VN"/>
        </w:rPr>
        <w:t xml:space="preserve">+ Họa trinh tiết: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Phục, Kiếp hay Không: </w:t>
      </w:r>
      <w:r>
        <w:rPr>
          <w:rStyle w:val="PageNumber"/>
          <w:rFonts w:cs="Times New Roman" w:ascii="Times New Roman" w:hAnsi="Times New Roman"/>
          <w:sz w:val="22"/>
          <w:lang w:val="vi-VN"/>
        </w:rPr>
        <w:t>chỉ sự hiếp dâm, có thể là hiếp tập thể.</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Phục - Thai, Kiếp hay Không - Riêu, Phục - Riêu, Không, Kiếp - Tham, Phục - Tham, Không, Kiếp - Đào, Phục - Đào, Không, Kiếp - Đào Riêu, Không, Kiếp - Đào, Thai, Không, Kiếp: </w:t>
      </w:r>
      <w:r>
        <w:rPr>
          <w:rStyle w:val="PageNumber"/>
          <w:rFonts w:cs="Times New Roman" w:ascii="Times New Roman" w:hAnsi="Times New Roman"/>
          <w:sz w:val="22"/>
          <w:lang w:val="vi-VN"/>
        </w:rPr>
        <w:t>thất trinh thất tiế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Riêu:</w:t>
      </w:r>
      <w:r>
        <w:rPr>
          <w:rStyle w:val="PageNumber"/>
          <w:rFonts w:cs="Times New Roman" w:ascii="Times New Roman" w:hAnsi="Times New Roman"/>
          <w:sz w:val="22"/>
          <w:lang w:val="vi-VN"/>
        </w:rPr>
        <w:t xml:space="preserve"> lăng loàn, đàn bà ngoại tình, có khi không phải với một người. Hồng Loan, Riêu cũng có nghĩa tương tự.</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Thai:</w:t>
      </w:r>
      <w:r>
        <w:rPr>
          <w:rStyle w:val="PageNumber"/>
          <w:rFonts w:cs="Times New Roman" w:ascii="Times New Roman" w:hAnsi="Times New Roman"/>
          <w:sz w:val="22"/>
          <w:lang w:val="vi-VN"/>
        </w:rPr>
        <w:t xml:space="preserve"> tiền dâm hậu th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Thai, Riêu: </w:t>
      </w:r>
      <w:r>
        <w:rPr>
          <w:rStyle w:val="PageNumber"/>
          <w:rFonts w:cs="Times New Roman" w:ascii="Times New Roman" w:hAnsi="Times New Roman"/>
          <w:sz w:val="22"/>
          <w:lang w:val="vi-VN"/>
        </w:rPr>
        <w:t>gái giang hồ.</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Kỵ hay Tham, Kỵ:</w:t>
      </w:r>
      <w:r>
        <w:rPr>
          <w:rStyle w:val="PageNumber"/>
          <w:rFonts w:cs="Times New Roman" w:ascii="Times New Roman" w:hAnsi="Times New Roman"/>
          <w:sz w:val="22"/>
          <w:lang w:val="vi-VN"/>
        </w:rPr>
        <w:t xml:space="preserve"> ám chỉ sự mất trinh, sự bất hạnh trong tình á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Hình, Hỏa, Tang, Hổ, Kiếp: </w:t>
      </w:r>
      <w:r>
        <w:rPr>
          <w:rStyle w:val="PageNumber"/>
          <w:rFonts w:cs="Times New Roman" w:ascii="Times New Roman" w:hAnsi="Times New Roman"/>
          <w:sz w:val="22"/>
          <w:lang w:val="vi-VN"/>
        </w:rPr>
        <w:t xml:space="preserve">chỉ sự hiếp dâm đi liền với án mạng, tượng trưng cho sự thanh toán vì tình, sự trả thù của tình nhân ác độ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 xml:space="preserve">Họa cho nghề nghiệ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Cách chức, thôi việc: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uần, Triệt ở cung Quan:</w:t>
      </w:r>
      <w:r>
        <w:rPr>
          <w:rStyle w:val="PageNumber"/>
          <w:rFonts w:cs="Times New Roman" w:ascii="Times New Roman" w:hAnsi="Times New Roman"/>
          <w:sz w:val="22"/>
          <w:lang w:val="vi-VN"/>
        </w:rPr>
        <w:t xml:space="preserve"> trắc trở cho quan trường bằng nhiều hình thái: chậm công danh, công danh vất vả, thấp kém, không bền vững, thăng giáng thất thường. Sao Triệt báo hiệu sự gãy đổ ít nhất một lần trong sự nghiệp. Sao Tuần tác họa nhẹ hơn nhưng lâu dài hơn. Gặp cả Tuần, Triệt đồng cung thì tai họa nghề nghiệp vừa nặng, vừa nhiều. Tuy nhiê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uần, Triệt gặp Âm, Dương ở Sửu, Mùi thi không phá mà làm vượng qua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uần, Triệt gặp Sát, Phá, Liêm, Tham hãm tối hay bại tinh mờ ám cũng làm vượng quan.</w:t>
      </w:r>
    </w:p>
    <w:p>
      <w:pPr>
        <w:pStyle w:val="Normal"/>
        <w:numPr>
          <w:ilvl w:val="0"/>
          <w:numId w:val="2"/>
        </w:numPr>
        <w:ind w:left="283" w:hanging="0"/>
        <w:rPr/>
      </w:pPr>
      <w:r>
        <w:rPr>
          <w:rStyle w:val="PageNumber"/>
          <w:rFonts w:cs="Times New Roman" w:ascii="Times New Roman" w:hAnsi="Times New Roman"/>
          <w:sz w:val="22"/>
          <w:lang w:val="vi-VN"/>
        </w:rPr>
        <w:t>Tuần, Triệt gặp Tử, Phủ, Cự, Nhật, Cơ, Nguyệt, Đồng, Lương sáng sủa thì bất lợi cho chức vụ rất nhiều như   chậm quan, chóng tàn, gặp hung họa, thăng giáng thất thường. Nếu tám sao trên mà hãm địa thì khá hơn, tức là gặp khó khăn, thất thường trong việc thăng tiến nhưng tựu chung có chức vị khá lớn, nhất là về sa</w:t>
      </w:r>
      <w:r>
        <w:rPr>
          <w:rFonts w:cs="Times New Roman" w:ascii="Times New Roman" w:hAnsi="Times New Roman"/>
          <w:sz w:val="22"/>
          <w:lang w:val="vi-VN"/>
        </w:rPr>
        <w:t>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uần, Triệt gặp Sát, Phá, Liêm, Tham đắc địa cũng còn đỡ khổ, không đáng lo ngại về sự thăng giáng hay gãy đổ sự nghiệp. Nếu hãm địa thì lại đẹp: công danh bộc phát mạnh m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C</w:t>
      </w:r>
      <w:r>
        <w:rPr>
          <w:rStyle w:val="PageNumber"/>
          <w:rFonts w:cs="Times New Roman" w:ascii="Times New Roman" w:hAnsi="Times New Roman"/>
          <w:b/>
          <w:sz w:val="22"/>
          <w:lang w:val="vi-VN"/>
        </w:rPr>
        <w:t>ung Quan vô chính diệu cần có Tuần, Triệt trấn thủ tại đó mới hay</w:t>
      </w:r>
      <w:r>
        <w:rPr>
          <w:rStyle w:val="PageNumber"/>
          <w:rFonts w:cs="Times New Roman" w:ascii="Times New Roman" w:hAnsi="Times New Roman"/>
          <w:sz w:val="22"/>
          <w:lang w:val="vi-VN"/>
        </w:rPr>
        <w:t xml:space="preserve">. Bằng không thì dễ sa sút. Nếu chính tinh xung chiếu mà sáng sử thì còn khá, ngược lại nếu mờ tối thì bất lợ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Tướng gặp Tuần, Triệt</w:t>
      </w:r>
      <w:r>
        <w:rPr>
          <w:rStyle w:val="PageNumber"/>
          <w:rFonts w:cs="Times New Roman" w:ascii="Times New Roman" w:hAnsi="Times New Roman"/>
          <w:sz w:val="22"/>
          <w:lang w:val="vi-VN"/>
        </w:rPr>
        <w:t xml:space="preserve"> thì dù được đắc địa, quan chức không những bị truất giáng mà còn dễ chết thảm khốc. Tướng Quân gặp Tuần, Triệt cũng lâm vào họa hại như thế.</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hông, Kiếp:</w:t>
      </w:r>
      <w:r>
        <w:rPr>
          <w:rStyle w:val="PageNumber"/>
          <w:rFonts w:cs="Times New Roman" w:ascii="Times New Roman" w:hAnsi="Times New Roman"/>
          <w:sz w:val="22"/>
          <w:lang w:val="vi-VN"/>
        </w:rPr>
        <w:t xml:space="preserve"> chỉ sự thăng trầm, lên voi xuống chó. Hãm địa thì càng nguy, chắc chắn phải ít ra một lần mất chức nhục nhã, bị đổi đi xa vì kỷ luật, chưa kể những hung họa dẫy đầy, dễ chết vì binh lửa, chiến nạn. Như vậy, sự gián đoạn chức vụ có thể bắt nguồn từ hai nguyên nhân bị chết hoặc bị cách chức. Còn những họa nhỏ khác như vất vả, đè nén, đố kỵ thì khỏi kể. T</w:t>
      </w:r>
      <w:r>
        <w:rPr>
          <w:rFonts w:cs="Times New Roman" w:ascii="Times New Roman" w:hAnsi="Times New Roman"/>
          <w:sz w:val="22"/>
          <w:lang w:val="vi-VN"/>
        </w:rPr>
        <w:t>ai</w:t>
      </w:r>
      <w:r>
        <w:rPr>
          <w:rStyle w:val="PageNumber"/>
          <w:rFonts w:cs="Times New Roman" w:ascii="Times New Roman" w:hAnsi="Times New Roman"/>
          <w:sz w:val="22"/>
          <w:lang w:val="vi-VN"/>
        </w:rPr>
        <w:t xml:space="preserve"> họa công  vụ của Không Kiếp cũng còn do tật xấu của chính mình. Người có Không Kiếp có lá số xấu thường xử xự bằng thủ đoạn, bá đạo, ám muội, phi pháp, kiểu như tham lận, cướp của, hối lộ, tham nhũng, buôn lậu, biển thủ đưa đến việc mất chứ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Thiên Tướng, Tuần, Triệt: </w:t>
      </w:r>
      <w:r>
        <w:rPr>
          <w:rStyle w:val="PageNumber"/>
          <w:rFonts w:cs="Times New Roman" w:ascii="Times New Roman" w:hAnsi="Times New Roman"/>
          <w:sz w:val="22"/>
          <w:lang w:val="vi-VN"/>
        </w:rPr>
        <w:t>Hình hãm địa ở Quan có nghĩa gián đoạn công vụ vì bị ngục tụng, những tai bay vạ gió làm cho viên chức phải bị liên lụy trong quan trường, chẳng hạn như bị khiển trách, bị điều tra, bị ngưng chức, bị truy tố, bị sa thải. Nếu đi với sát tinh, dễ bị hình tù vì Thiên Hình chỉ hình phạt, bằng kỷ luật hay bằng tòa án. Cho dù Hình gặp Tuần hay Triệt, ngục tụng cũng khó tránh. Cũng đồng nghĩa đó nếu Hình đi với Thiên Tướng ở cung Quan. Nếu có thêm Thiên Khôi, sẽ có thể bị mất đầu. Nhữn</w:t>
      </w:r>
      <w:r>
        <w:rPr>
          <w:rFonts w:cs="Times New Roman" w:ascii="Times New Roman" w:hAnsi="Times New Roman"/>
          <w:sz w:val="22"/>
          <w:lang w:val="vi-VN"/>
        </w:rPr>
        <w:t xml:space="preserve">g </w:t>
      </w:r>
      <w:r>
        <w:rPr>
          <w:rStyle w:val="PageNumber"/>
          <w:rFonts w:cs="Times New Roman" w:ascii="Times New Roman" w:hAnsi="Times New Roman"/>
          <w:sz w:val="22"/>
          <w:lang w:val="vi-VN"/>
        </w:rPr>
        <w:t xml:space="preserve">họa nói trên sẽ tránh được nếu đương sự bị đau phải mổ hay bị chết nhưng dù sao, Tướng Hình Khôi ở Quan bao giờ cũng đập nặng vào chức vụ: Thiên Hình ở Quan là hình thương đến công vụ. ý nghĩa này vẫn tồn tại nếu Hình đi chung với Liêm Trinh; với Quan Phù, Thái Tuế, Quan Phủ; với Hóa Kỵ; với Cự Môn hãm địa ...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Quyền, Thiên Hình hay Tuần, Triệt:</w:t>
      </w:r>
      <w:r>
        <w:rPr>
          <w:rStyle w:val="PageNumber"/>
          <w:rFonts w:cs="Times New Roman" w:ascii="Times New Roman" w:hAnsi="Times New Roman"/>
          <w:sz w:val="22"/>
          <w:lang w:val="vi-VN"/>
        </w:rPr>
        <w:t xml:space="preserve"> Hóa Quyền tượng trưng cho quan tước, gặp Hình hay Tuần, Triệt thì có gián đoạn công vụ, thông thường là bị bãi nhiệm, bị đổi chỗ hoặc phải thôi việc. Nếu có chức phận cũng không giữ được lâu bền, phải từ bỏ vì một nguyên nhân nào đó. Những sao đồng nghĩa với Hóa Quyền mà gặp một trong ba sao này cũng rơi vào tai họa tương tự. Đó là các bộ sao: Quốc ấn, Thiên Hình hay Tuần, Triệt; Phong Cáo, Thiên Hình hay Tuần</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Triệt; Thái Dương hãm, Thiên Hình hay Tuần, Triệt. Thông thường, ý nghĩa mất việc chỉ rõ ràng nếu bộ sao này đóng đồng cung ở Quan, nếu chỉ hội chiếu thì việc mất chức không rõ ràng lắm, có thể là tự ý thôi việc. Một số quý tinh khác như Thai Phu, Đường </w:t>
      </w:r>
      <w:r>
        <w:rPr>
          <w:rFonts w:cs="Times New Roman" w:ascii="Times New Roman" w:hAnsi="Times New Roman"/>
          <w:sz w:val="22"/>
          <w:lang w:val="vi-VN"/>
        </w:rPr>
        <w:t>Ph</w:t>
      </w:r>
      <w:r>
        <w:rPr>
          <w:rStyle w:val="PageNumber"/>
          <w:rFonts w:cs="Times New Roman" w:ascii="Times New Roman" w:hAnsi="Times New Roman"/>
          <w:sz w:val="22"/>
          <w:lang w:val="vi-VN"/>
        </w:rPr>
        <w:t>ù gặp Tuần, Triệt hay Hình không đến nỗi nặng lắm, có thể có nghĩa như hụt thăng trật, hụt huy chươ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uế, Đà, Kỵ:</w:t>
      </w:r>
      <w:r>
        <w:rPr>
          <w:rStyle w:val="PageNumber"/>
          <w:rFonts w:cs="Times New Roman" w:ascii="Times New Roman" w:hAnsi="Times New Roman"/>
          <w:sz w:val="22"/>
          <w:lang w:val="vi-VN"/>
        </w:rPr>
        <w:t xml:space="preserve"> hội ở cung Quan chỉ mọi sự xui xẻo liên tiếp do sự tố cáo, chỉ trích, vu khống, xuyên tạc, đố kỵ, cạnh tranh làm cản trở bước tiến quan lộc, từ đó có thể đưa đến sự thôi việc, sự thay đổi công việc. Vì có Đà La, bộ sao này cho thấy có sự tranh cãi, gây lộn, ăn thua, khiếu nại, có khi ẩu đả giữa đồng nghiệp, xô xát với cấp chỉ huy để rồi cuối cùng gián đoạn công v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b. Đè nén, đố kỵ</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w:t>
      </w:r>
      <w:r>
        <w:rPr>
          <w:rFonts w:cs="Times New Roman" w:ascii="Times New Roman" w:hAnsi="Times New Roman"/>
          <w:b/>
          <w:sz w:val="22"/>
          <w:lang w:val="vi-VN"/>
        </w:rPr>
        <w:t>Binh</w:t>
      </w:r>
      <w:r>
        <w:rPr>
          <w:rStyle w:val="PageNumber"/>
          <w:rFonts w:cs="Times New Roman" w:ascii="Times New Roman" w:hAnsi="Times New Roman"/>
          <w:sz w:val="22"/>
          <w:lang w:val="vi-VN"/>
        </w:rPr>
        <w:t xml:space="preserve">: điển hình cho sự hãm hại bằng thủ đoạn ngầm, sự đố kỵ, ghen ghét giữa đồng nghiệp hay giữa mình với cấp chỉ huy. Phục Binh còn có nghĩa âm mưu, kết bè, kết phái để đào thải, loại trừ đối thủ, có khi tổ chức phục kích, ám sát, thanh toán hoặc gài đương sự vào chỗ chết, chỗ kẹt, chỗ bị án, bị tù, bị quy trách. Thông thường, Phục Binh hay sử dụng mánh lới, thủ đoạn bất chính và bí mật để phá hoại đồng nghiệp, có khi liên kết với tòng phạm, bè cánh, tổ chức. Nếu có Tả Phù, Hữu Bật đi kèm thì nạn nhân phải chạm trán với cả một hệ thống chằng chịt bao gồm nhiều tay sai ở nhiều ngõ ngách, muốn khiếu nại cũng không được như ý, nhiều khi chẳng đi đến đâ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chỉ đó kỵ, ganh ghét, cạnh tranh bằng thủ đoạn gièm pha, thêm bớt, thọc gậy. Hóa Kỵ là người bị nghi ngờ, bị theo dõi, bị để ý. Đi chung với Phục Binh, sự đố kỵ có tính cách ám hại, tầm thù, chẳng những bằng lời nói mà còn bằng hành động. Đi với Thiên Hình, Hóa Kỵ dễ sinh quan tụng, thưa gửi, khiếu nại, điều trần, cảnh cáo, khiển trách, ẩu đả lẫn nh</w:t>
      </w:r>
      <w:r>
        <w:rPr>
          <w:rFonts w:cs="Times New Roman" w:ascii="Times New Roman" w:hAnsi="Times New Roman"/>
          <w:sz w:val="22"/>
          <w:lang w:val="vi-VN"/>
        </w:rPr>
        <w:t>au</w:t>
      </w:r>
      <w:r>
        <w:rPr>
          <w:rStyle w:val="PageNumber"/>
          <w:rFonts w:cs="Times New Roman" w:ascii="Times New Roman" w:hAnsi="Times New Roman"/>
          <w:sz w:val="22"/>
          <w:lang w:val="vi-VN"/>
        </w:rPr>
        <w:t xml:space="preserve">. Chỉ trừ khi đi với Thanh Long mới đẹ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Không:</w:t>
      </w:r>
      <w:r>
        <w:rPr>
          <w:rStyle w:val="PageNumber"/>
          <w:rFonts w:cs="Times New Roman" w:ascii="Times New Roman" w:hAnsi="Times New Roman"/>
          <w:sz w:val="22"/>
          <w:lang w:val="vi-VN"/>
        </w:rPr>
        <w:t xml:space="preserve"> chỉ phần tử lưu manh trong công/tư sở, chuyên môn phá hết kẻ này đến người khác, thọc gậy bánh xe, cản trở bước tiến của đồng nghiệp với ác tâm, có tà ý, âm mưu phá hoại. Bị Thiên Không, viên chức khó lòng ngóc đầu lên nổi, bị khép trong kỷ luật, khống chế, mình làm mà thiên hạ hưởng, bị cấp trên hay cấp ngang cướp cô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 La, Kình Dương: </w:t>
      </w:r>
      <w:r>
        <w:rPr>
          <w:rStyle w:val="PageNumber"/>
          <w:rFonts w:cs="Times New Roman" w:ascii="Times New Roman" w:hAnsi="Times New Roman"/>
          <w:sz w:val="22"/>
          <w:lang w:val="vi-VN"/>
        </w:rPr>
        <w:t xml:space="preserve">chỉ sự ngăn trở quan trọng vì ganh đua, cạnh tranh gay gắt. Tại vị trí hãm địa, đương số là nạn nhân của chia rẽ, phân hóa trong nghề nghiệp, làm việc nặng nhọc, gánh trách nhiệm mà bị tội vạ, hiểu lầm, khiển phạt. Những bạc bẽo của nghề thường do hai sao này quảng diễ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 hãm địa:</w:t>
      </w:r>
      <w:r>
        <w:rPr>
          <w:rStyle w:val="PageNumber"/>
          <w:rFonts w:cs="Times New Roman" w:ascii="Times New Roman" w:hAnsi="Times New Roman"/>
          <w:sz w:val="22"/>
          <w:lang w:val="vi-VN"/>
        </w:rPr>
        <w:t xml:space="preserve"> đồng nghĩa với Hóa Kỵ nhưng nặng nề hơn. Con người Cự Môn cũng như Hóa Kỵ lúc nào cũng bất mãn, mưu tìm sự canh cải theo ý mình, không bảo thủ mà đấu tranh thay đổi thành phần bảo thủ. Nếu đắc địa thì việc đấu tranh có cơ hội thành công, trái lại, Cự Kỵ sẽ là nạn nhân của thái độ cấp tiến của mình, gánh lấy hậu quả của sự kìm chế, đè nén, cô lập. Đi chung với các sao ám khác như Thiên Không, Kình Dương, Đà La, Phục Binh, là những người hay kết bè kết đảng để đấu tranh. Nếu có sát tinh đi kèm thường có đổ máu, hình ngục, thanh toán, trả thù qua lạ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uế, Đà, Kỵ:</w:t>
      </w:r>
      <w:r>
        <w:rPr>
          <w:rStyle w:val="PageNumber"/>
          <w:rFonts w:cs="Times New Roman" w:ascii="Times New Roman" w:hAnsi="Times New Roman"/>
          <w:sz w:val="22"/>
          <w:lang w:val="vi-VN"/>
        </w:rPr>
        <w:t xml:space="preserve"> tượng trưng cho những xui xẻo liên tiếp trong quan trường, trong nghề nghiệp, trong đó có sự đè nén, thị phi, gièm pha, đố k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i Hao, Tiểu Hao:</w:t>
      </w:r>
      <w:r>
        <w:rPr>
          <w:rStyle w:val="PageNumber"/>
          <w:rFonts w:cs="Times New Roman" w:ascii="Times New Roman" w:hAnsi="Times New Roman"/>
          <w:sz w:val="22"/>
          <w:lang w:val="vi-VN"/>
        </w:rPr>
        <w:t xml:space="preserve"> đi chung với quyền, quý, dũng tinh, Nhị Hao thường chỉ sự sa sút hậu thuẫn, sự sút kém tín nhiệm, sự mất mát thế lực. Viên chứ</w:t>
      </w:r>
      <w:r>
        <w:rPr>
          <w:rFonts w:cs="Times New Roman" w:ascii="Times New Roman" w:hAnsi="Times New Roman"/>
          <w:sz w:val="22"/>
          <w:lang w:val="vi-VN"/>
        </w:rPr>
        <w:t xml:space="preserve">c </w:t>
      </w:r>
      <w:r>
        <w:rPr>
          <w:rStyle w:val="PageNumber"/>
          <w:rFonts w:cs="Times New Roman" w:ascii="Times New Roman" w:hAnsi="Times New Roman"/>
          <w:sz w:val="22"/>
          <w:lang w:val="vi-VN"/>
        </w:rPr>
        <w:t>có Song Hao ở Quan, ngoài ý nghĩa hư danh, hư quyền, bị tổn thương uy tín, thất sủng, từ đó làm việc gì cũng không lâu bền, ở với ai cũng khó hòa hợp, có thể ngồi xơi chơi nước hay được giao những công việc chạy vặt, liên lạc, kém quan trọng. Về mặt tâm lý, Đại Tiểu Hao ở Quan còn chỉ những người đứng núi này trông núi nọ, bất mãn không khí đang sống, lúc nào cũng chực hờ, tìm chỗ tốt, chỗ bở, hay thay đổi chức vụ mà chũng chẳng hiển vinh gì bao nhiêu. Tính tình của Nhị Hao thường bất nhất, không bền chí,</w:t>
      </w:r>
      <w:r>
        <w:rPr>
          <w:rFonts w:cs="Times New Roman" w:ascii="Times New Roman" w:hAnsi="Times New Roman"/>
          <w:sz w:val="22"/>
          <w:lang w:val="vi-VN"/>
        </w:rPr>
        <w:t xml:space="preserve"> k</w:t>
      </w:r>
      <w:r>
        <w:rPr>
          <w:rStyle w:val="PageNumber"/>
          <w:rFonts w:cs="Times New Roman" w:ascii="Times New Roman" w:hAnsi="Times New Roman"/>
          <w:sz w:val="22"/>
          <w:lang w:val="vi-VN"/>
        </w:rPr>
        <w:t xml:space="preserve">hông kiên tâm tiến thủ trên cái gì đã có mà chỉ lo đổi chỗ để tìm lợi lộc, tìm thăng tiến. Nếu được đắc địa thì Nhị Hao có lợi hơn về mặt tài lộc, kinh nghiệ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c, Thiên Hư hay Tang Môn, Bạch Hổ: </w:t>
      </w:r>
      <w:r>
        <w:rPr>
          <w:rStyle w:val="PageNumber"/>
          <w:rFonts w:cs="Times New Roman" w:ascii="Times New Roman" w:hAnsi="Times New Roman"/>
          <w:sz w:val="22"/>
          <w:lang w:val="vi-VN"/>
        </w:rPr>
        <w:t>Trừ phi đắc địa ở Tý Ngọ, Khốc Hư ở Quan biểu tượng cho những ưu tư, lo buồn, hoang mang, sợ sệt khi hành nhiệm. Ngoài ra, còn có đặc tính bị khinh ghét, chê bai vì bất lực, bất hòa. Người có Khốc Hư ở Quan không thoải mái trong công việc, phải quan tâm lo lắng nhiều mối, vì nhiều lý do, có khi phải gán</w:t>
      </w:r>
      <w:r>
        <w:rPr>
          <w:rFonts w:cs="Times New Roman" w:ascii="Times New Roman" w:hAnsi="Times New Roman"/>
          <w:sz w:val="22"/>
          <w:lang w:val="vi-VN"/>
        </w:rPr>
        <w:t xml:space="preserve">h </w:t>
      </w:r>
      <w:r>
        <w:rPr>
          <w:rStyle w:val="PageNumber"/>
          <w:rFonts w:cs="Times New Roman" w:ascii="Times New Roman" w:hAnsi="Times New Roman"/>
          <w:sz w:val="22"/>
          <w:lang w:val="vi-VN"/>
        </w:rPr>
        <w:t xml:space="preserve">chịu nhục nhã, xấu hổ bởi tai tiếng, bởi thị phi. Nếu đắc địa, các sao này chỉ uy tín và hoạt động chính trị cũng như năng tài hùng biện, giáo khoa, tâm lý chiến. </w:t>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c. Bất dụng, sai dụng, thiểu dụng:</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ực Sỹ, Kình Dương:</w:t>
      </w:r>
      <w:r>
        <w:rPr>
          <w:rStyle w:val="PageNumber"/>
          <w:rFonts w:cs="Times New Roman" w:ascii="Times New Roman" w:hAnsi="Times New Roman"/>
          <w:sz w:val="22"/>
          <w:lang w:val="vi-VN"/>
        </w:rPr>
        <w:t xml:space="preserve"> tượng trưng cho sự bỏ quên, việc ngồi chơi xơi nước, việc nghỉ giả hạn. Lực Sỹ chỉ tài năng, sự tháo vát, linh hoạt, lanh lợi đồng thời cũng ám chỉ thành tích, công lao, chiến tích. Kình Dương chỉ sự ngăn cản, trở lực, trục trặc trong công danh. Cả hai hội ý chỉ sự thi thố không hết mức tài</w:t>
      </w:r>
      <w:r>
        <w:rPr>
          <w:rFonts w:cs="Times New Roman" w:ascii="Times New Roman" w:hAnsi="Times New Roman"/>
          <w:sz w:val="22"/>
          <w:lang w:val="vi-VN"/>
        </w:rPr>
        <w:t xml:space="preserve"> n</w:t>
      </w:r>
      <w:r>
        <w:rPr>
          <w:rStyle w:val="PageNumber"/>
          <w:rFonts w:cs="Times New Roman" w:ascii="Times New Roman" w:hAnsi="Times New Roman"/>
          <w:sz w:val="22"/>
          <w:lang w:val="vi-VN"/>
        </w:rPr>
        <w:t>ăng, sự đãi ngộ bất xứng với thành tích, sự thiểu dụng, từ đó nảy sinh sự bất mãn, bất đắc chí. Kình Lực không nhất thiết ngụ ý người có tài mà lắm khi ngụ ý người tự cho rằng mình có tài, vì bị bạc đãi nên bất mãn. Kình Lực đôi khi chỉ tham vọng, sự cậy</w:t>
      </w:r>
      <w:r>
        <w:rPr>
          <w:rFonts w:cs="Times New Roman" w:ascii="Times New Roman" w:hAnsi="Times New Roman"/>
          <w:sz w:val="22"/>
          <w:lang w:val="vi-VN"/>
        </w:rPr>
        <w:t xml:space="preserve"> t</w:t>
      </w:r>
      <w:r>
        <w:rPr>
          <w:rStyle w:val="PageNumber"/>
          <w:rFonts w:cs="Times New Roman" w:ascii="Times New Roman" w:hAnsi="Times New Roman"/>
          <w:sz w:val="22"/>
          <w:lang w:val="vi-VN"/>
        </w:rPr>
        <w:t xml:space="preserve">ài, sự ỷ lại quá đáng làm cho quần chúng ghét bỏ, xa lá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Tràng Sinh ở Hợi: </w:t>
      </w:r>
      <w:r>
        <w:rPr>
          <w:rStyle w:val="PageNumber"/>
          <w:rFonts w:cs="Times New Roman" w:ascii="Times New Roman" w:hAnsi="Times New Roman"/>
          <w:sz w:val="22"/>
          <w:lang w:val="vi-VN"/>
        </w:rPr>
        <w:t xml:space="preserve">Thiên Mã thông thường chỉ tài năng. Gặp thêm Tràng Sinh là có cơ may tiến đạt. Nhưng hiềm vì ở cung Hợi cho nên năng tài này bị chìm trong bóng tối. Đây là hạn người kém may, không có cơ hội thi thố được, hoặc chỉ có danh mà không có quyền, chỉ có hư vị hơn là thế lực, hoặc bị đặt vào chỗ tượng trưng để lợi dụng uy tín chứ không phải để hành sử quyền binh. Công lao của Mã Sinh ở Hợi thường chỉ ở trong bóng mờ, hay bị </w:t>
      </w:r>
      <w:r>
        <w:rPr>
          <w:rFonts w:cs="Times New Roman" w:ascii="Times New Roman" w:hAnsi="Times New Roman"/>
          <w:sz w:val="22"/>
          <w:lang w:val="vi-VN"/>
        </w:rPr>
        <w:t>ng</w:t>
      </w:r>
      <w:r>
        <w:rPr>
          <w:rStyle w:val="PageNumber"/>
          <w:rFonts w:cs="Times New Roman" w:ascii="Times New Roman" w:hAnsi="Times New Roman"/>
          <w:sz w:val="22"/>
          <w:lang w:val="vi-VN"/>
        </w:rPr>
        <w:t>ười khác lấn át. Nếu gặp Phục Binh, ngụ ý người có tài mà bị ruồng bỏ, bị gièm xiểm, bị đào thả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Mã, Tuần, Triệt: </w:t>
      </w:r>
      <w:r>
        <w:rPr>
          <w:rStyle w:val="PageNumber"/>
          <w:rFonts w:cs="Times New Roman" w:ascii="Times New Roman" w:hAnsi="Times New Roman"/>
          <w:sz w:val="22"/>
          <w:lang w:val="vi-VN"/>
        </w:rPr>
        <w:t xml:space="preserve">không chỉ tai nạn xe cộ mà chỉ sự bất dụng, sự thiếu may mắn trong nghề nghiệp, làm cái gì cũng thất bại, tai ương, xui xẻo khiến cho thượng cấp mất dần tín nhiệm, không dám giao phó đại sự. Cho nên, công danh của Mã, Tuần, Triệt tương đối nh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ộc Tồn, Tuần, Triệt:</w:t>
      </w:r>
      <w:r>
        <w:rPr>
          <w:rStyle w:val="PageNumber"/>
          <w:rFonts w:cs="Times New Roman" w:ascii="Times New Roman" w:hAnsi="Times New Roman"/>
          <w:sz w:val="22"/>
          <w:lang w:val="vi-VN"/>
        </w:rPr>
        <w:t xml:space="preserve"> Lộc Tồn cũng chỉ tài năng như Thiên Mã, đặc biệt là tài tổ chức, quyền biến, khai sơn phá thạch, có nhiều sáng kiến giải quyết mọi việc. Gặp Tuần Triệt, tài năng, cơ may bị tiêu tán. Đó là trường hợp những người bị thiểu dụng, bị uổng dụng, bị sai dụ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Tài: </w:t>
      </w:r>
      <w:r>
        <w:rPr>
          <w:rStyle w:val="PageNumber"/>
          <w:rFonts w:cs="Times New Roman" w:ascii="Times New Roman" w:hAnsi="Times New Roman"/>
          <w:sz w:val="22"/>
          <w:lang w:val="vi-VN"/>
        </w:rPr>
        <w:t xml:space="preserve">đi chung với Nhật, Nguyệt sáng sủa sẽ làm mất đi sự tốt đẹp, làm giảm ánh sáng của Nhật, Nguyệt. Đó là trường hợp tài năng thiếu cơ hộ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Tại cung Quan vắng bóng những sao trợ quyền, những sao may mắn thì tài năng thường cô độc, thiếu người công lực, nâng đỡ, thiếu may mắn của thời cuộc. Đó là những sao </w:t>
      </w:r>
      <w:r>
        <w:rPr>
          <w:rStyle w:val="PageNumber"/>
          <w:rFonts w:cs="Times New Roman" w:ascii="Times New Roman" w:hAnsi="Times New Roman"/>
          <w:b/>
          <w:sz w:val="22"/>
          <w:lang w:val="vi-VN"/>
        </w:rPr>
        <w:t>Ân Quang, Thiên Quý, Tả Phù, Hữu Bật, Thiên Quan, Thiên Phúc, Thanh Long-Lưu Hà, Thanh Long-Hóa Kỵ, Thiên Mã-Tràng Sinh (trừ ở Hợi), Bạch Hổ-Phi Liêm, Tràng Sinh-Đế Vượng, Thiên Hỷ-Hỷ Thần, Tứ Linh, Tam Hóa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Họa cho tài sản:</w:t>
      </w:r>
      <w:r>
        <w:rPr>
          <w:rStyle w:val="PageNumber"/>
          <w:rFonts w:cs="Times New Roman" w:ascii="Times New Roman" w:hAnsi="Times New Roman"/>
          <w:sz w:val="22"/>
          <w:lang w:val="vi-VN"/>
        </w:rPr>
        <w:t xml:space="preserve"> thường hay xuất hiện ở hai cung Điền và Tài, ở những cung chiếu Điền (Tử, Tật, Bào), chiếu Tài (Phúc, Quan, Mệnh), cung Thân và các cung H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Những đại họa tài sản: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ịa Không, Địa Kiếp hãm địa:</w:t>
      </w:r>
      <w:r>
        <w:rPr>
          <w:rStyle w:val="PageNumber"/>
          <w:rFonts w:cs="Times New Roman" w:ascii="Times New Roman" w:hAnsi="Times New Roman"/>
          <w:sz w:val="22"/>
          <w:lang w:val="vi-VN"/>
        </w:rPr>
        <w:t xml:space="preserve"> trong bối cảnh một cung Điền hay cung Tài xấu vì chính tinh hãm địa, sự hiện diên của 1 trong 2 sao hoặc của cả 2 sao này báo hiệu hiểm họa lớn lao cho tài sản, họa lớn, có tính chất bất khả kháng, ảnh hưởng đến nhiều người cùng một lúc. Có thể hình dung Không Kiếp như một tai họa chiến tranh làm tiêu tán tài sản, nạn lạm phát đồng tiền, thiên tai lớn, hành vi pháp lý của Nhà nước có hậu</w:t>
      </w:r>
      <w:r>
        <w:rPr>
          <w:rFonts w:cs="Times New Roman" w:ascii="Times New Roman" w:hAnsi="Times New Roman"/>
          <w:sz w:val="22"/>
          <w:lang w:val="vi-VN"/>
        </w:rPr>
        <w:t xml:space="preserve"> q</w:t>
      </w:r>
      <w:r>
        <w:rPr>
          <w:rStyle w:val="PageNumber"/>
          <w:rFonts w:cs="Times New Roman" w:ascii="Times New Roman" w:hAnsi="Times New Roman"/>
          <w:sz w:val="22"/>
          <w:lang w:val="vi-VN"/>
        </w:rPr>
        <w:t xml:space="preserve">uả nặng nề đến cuộc làm ăn của toàn dân, việc quốc hữu hóa các công ty thương mại ... Mặt khác, Không Kiếp còn có thể tượng trưng cho sự cướp của, sự hủy hoại tài sản cá nhân, sự đốt nhà, phá hoại hoa màu ... Nếu hội với sao xấu như Phá Toái, Kiếp, Sát thì hệ số họa sẽ lên cao, nguy hiểm nhiều hơn. Càng hội tụ nhiều, số lượng càng chồng chất, họa vô đơn ch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hậu quả của Thiên Không trên tài sản cũng gần tương đương như Địa Không, nhất là khi tọa thủ ở Tài, Điền và nhất là khi gặp thêm hạn xấu. Hội với Địa Không, Địa Kiếp, sức tác họa càng dữ thêm, có hại đến cả sinh mạng. Thông thường, Thiên Không rơi vào cung hạn thì tác họa mạnh mẽ hơn bình thường: các dự định đều thất bại, sự nghiệp sa sút, mua bán thua lỗ, mất của thường do lường gạt, lừ</w:t>
      </w:r>
      <w:r>
        <w:rPr>
          <w:rFonts w:cs="Times New Roman" w:ascii="Times New Roman" w:hAnsi="Times New Roman"/>
          <w:sz w:val="22"/>
          <w:lang w:val="vi-VN"/>
        </w:rPr>
        <w:t xml:space="preserve">a </w:t>
      </w:r>
      <w:r>
        <w:rPr>
          <w:rStyle w:val="PageNumber"/>
          <w:rFonts w:cs="Times New Roman" w:ascii="Times New Roman" w:hAnsi="Times New Roman"/>
          <w:sz w:val="22"/>
          <w:lang w:val="vi-VN"/>
        </w:rPr>
        <w:t xml:space="preserve">đảo, có khi vướng vào tù tộ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uần, Triệt đồng cung ở Điền, Tài:</w:t>
      </w:r>
      <w:r>
        <w:rPr>
          <w:rStyle w:val="PageNumber"/>
          <w:rFonts w:cs="Times New Roman" w:ascii="Times New Roman" w:hAnsi="Times New Roman"/>
          <w:sz w:val="22"/>
          <w:lang w:val="vi-VN"/>
        </w:rPr>
        <w:t xml:space="preserve"> dù Điền hay Tài có chính tinh hay không, có cát tinh đi nữa thì cũng không quân bình được bất lợi của cả Tuần lẫn Triệt đồng cung. Hai sao này hợp nhất phối hợp phá hoại tài sản đến cùng. Gặp chúng, cá nhân không có di sản, dù có cũng bán hết hoặc không thể thụ hưởng, thường phải tự lực lập nghiệp nhưng có rồi lại dễ mất ngay vì họa, hoặc vì túng thiếu. Đây là bộ sao điển hình của vô s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Kình Dương, Đà La hãm địa: </w:t>
      </w:r>
      <w:r>
        <w:rPr>
          <w:rStyle w:val="PageNumber"/>
          <w:rFonts w:cs="Times New Roman" w:ascii="Times New Roman" w:hAnsi="Times New Roman"/>
          <w:sz w:val="22"/>
          <w:lang w:val="vi-VN"/>
        </w:rPr>
        <w:t>cũng báo hiệu họa tài sản, dưới hình thức phá tán tổ nghiệp, điền trạch cũng như tiền bạc. Đi với Không, Kiếp, Thiên Không, ý nghĩa họa càng chắc chắn hơn và họa nhất định nặng hơn. Đặc biệt vào cung hạn, nếu Kình Đà gặp Lưu Kình, Lưu Đà thì họa đến mau chóng và khủng khiếp. Nế</w:t>
      </w:r>
      <w:r>
        <w:rPr>
          <w:rFonts w:cs="Times New Roman" w:ascii="Times New Roman" w:hAnsi="Times New Roman"/>
          <w:sz w:val="22"/>
          <w:lang w:val="vi-VN"/>
        </w:rPr>
        <w:t xml:space="preserve">u </w:t>
      </w:r>
      <w:r>
        <w:rPr>
          <w:rStyle w:val="PageNumber"/>
          <w:rFonts w:cs="Times New Roman" w:ascii="Times New Roman" w:hAnsi="Times New Roman"/>
          <w:sz w:val="22"/>
          <w:lang w:val="vi-VN"/>
        </w:rPr>
        <w:t xml:space="preserve">Kình Đà và hai sao Lưu lại tọa thủ hoặc xung chiếu vào Điền, Tài thì họa vào sản nghiệp hiện có thay vì di sả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Tinh, Linh Tinh:</w:t>
      </w:r>
      <w:r>
        <w:rPr>
          <w:rStyle w:val="PageNumber"/>
          <w:rFonts w:cs="Times New Roman" w:ascii="Times New Roman" w:hAnsi="Times New Roman"/>
          <w:sz w:val="22"/>
          <w:lang w:val="vi-VN"/>
        </w:rPr>
        <w:t xml:space="preserve"> chỉ riêng mối họa lửa, dù Hỏa Linh đơn thủ hay hội họp với sát hao tinh khác. Hai sao này đi chung với một số sao khác cũng mang ý nghĩa tương tự như: Hỏa Kiếp Cơ, Hỏa Tang, Linh Hình Việt, Phi Hỏa, Cự Hỏa, Cơ Hỏa, Hỏa Linh Tướng Binh. Chỉ riêng bộ sao Hỏa Tướng Binh hay Linh Tướng Binh có nói ít nhiều đến nguyên nhân hỏa hoạn: đó là việc gian phi đốt nhà, đốt ruộng, đốt h</w:t>
      </w:r>
      <w:r>
        <w:rPr>
          <w:rFonts w:cs="Times New Roman" w:ascii="Times New Roman" w:hAnsi="Times New Roman"/>
          <w:sz w:val="22"/>
          <w:lang w:val="vi-VN"/>
        </w:rPr>
        <w:t>oa</w:t>
      </w:r>
      <w:r>
        <w:rPr>
          <w:rStyle w:val="PageNumber"/>
          <w:rFonts w:cs="Times New Roman" w:ascii="Times New Roman" w:hAnsi="Times New Roman"/>
          <w:sz w:val="22"/>
          <w:lang w:val="vi-VN"/>
        </w:rPr>
        <w:t xml:space="preserve"> màu, hàng hó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ưu Hà: </w:t>
      </w:r>
      <w:r>
        <w:rPr>
          <w:rStyle w:val="PageNumber"/>
          <w:rFonts w:cs="Times New Roman" w:ascii="Times New Roman" w:hAnsi="Times New Roman"/>
          <w:sz w:val="22"/>
          <w:lang w:val="vi-VN"/>
        </w:rPr>
        <w:t>thủy họa đối với tài sản, đi chung với Địa Không, Địa Kiếp chỉ tại họa lớn: nước lụt đắm tàu, hoa màu úng thủy, hàng hóa bị ngập nướ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i Hao, Tiểu Hao: </w:t>
      </w:r>
      <w:r>
        <w:rPr>
          <w:rStyle w:val="PageNumber"/>
          <w:rFonts w:cs="Times New Roman" w:ascii="Times New Roman" w:hAnsi="Times New Roman"/>
          <w:sz w:val="22"/>
          <w:lang w:val="vi-VN"/>
        </w:rPr>
        <w:t xml:space="preserve">Trừ phi đắc địa ở Mão, Dậu (có tiền của dồi dào), Nhị Hao bao giờ cũng phá tán của cải, hao hụt điền sản thường là do cái đà ăn xài quá lớn không kìm hãm được nữa. Song Hao ở Điền, Tài thường xuyên có chuyện tốn kém, lớn có nhỏ có và liên tiếp. Sự hao tán của bộ sao này gần như triền miên. ở Điền, Nhị Hao ngụ ý phải lo "một </w:t>
      </w:r>
      <w:r>
        <w:rPr>
          <w:rFonts w:cs="Times New Roman" w:ascii="Times New Roman" w:hAnsi="Times New Roman"/>
          <w:sz w:val="22"/>
          <w:lang w:val="vi-VN"/>
        </w:rPr>
        <w:t>ki</w:t>
      </w:r>
      <w:r>
        <w:rPr>
          <w:rStyle w:val="PageNumber"/>
          <w:rFonts w:cs="Times New Roman" w:ascii="Times New Roman" w:hAnsi="Times New Roman"/>
          <w:sz w:val="22"/>
          <w:lang w:val="vi-VN"/>
        </w:rPr>
        <w:t>ểng hai huê". ở Tài thì luôn luông có chuyện phải tiêu lớn, tiêu nhỏ. Nếu Thiên Không tối kỵ ở cung Quan thì Nhị Hao tối kỵ ở cung Tài và cung Điền. Ngoài ra, về bệnh tật, Nhị Hao phải tốn vì một bệnh trầm kha, tái đi tái lại nhiều lần, thường là bệnh về</w:t>
      </w:r>
      <w:r>
        <w:rPr>
          <w:rFonts w:cs="Times New Roman" w:ascii="Times New Roman" w:hAnsi="Times New Roman"/>
          <w:sz w:val="22"/>
          <w:lang w:val="vi-VN"/>
        </w:rPr>
        <w:t xml:space="preserve"> b</w:t>
      </w:r>
      <w:r>
        <w:rPr>
          <w:rStyle w:val="PageNumber"/>
          <w:rFonts w:cs="Times New Roman" w:ascii="Times New Roman" w:hAnsi="Times New Roman"/>
          <w:sz w:val="22"/>
          <w:lang w:val="vi-VN"/>
        </w:rPr>
        <w:t xml:space="preserve">ộ máy tiêu hóa tương đối nặng.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Binh, Kiếp hay Không: </w:t>
      </w:r>
      <w:r>
        <w:rPr>
          <w:rStyle w:val="PageNumber"/>
          <w:rFonts w:cs="Times New Roman" w:ascii="Times New Roman" w:hAnsi="Times New Roman"/>
          <w:sz w:val="22"/>
          <w:lang w:val="vi-VN"/>
        </w:rPr>
        <w:t xml:space="preserve">chỉ họa cướp của. Đóng ở Điền, Tài, đương số sẽ bị cướp đến khảo của, phá nhà, tống tiền, có thể bị thanh toán. Nếu có thêm Tả Hữu thì thường có nội gián, tòng phạm lâu la đông đảo. Bộ sao này cũng nói lên trường hợp bị cưỡng bách đóng thuế bằng cách hành hung, đe dọa sinh mạng hoặc bắt cóc đòi tiền chuộc. Trong trường hợp có bắt cóc tống tiền thì thường có Thiên Hình đi kèm.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Những tiểu họa tài sản: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w:t>
      </w:r>
      <w:r>
        <w:rPr>
          <w:rStyle w:val="PageNumber"/>
          <w:rFonts w:cs="Times New Roman" w:ascii="Times New Roman" w:hAnsi="Times New Roman"/>
          <w:sz w:val="22"/>
          <w:lang w:val="vi-VN"/>
        </w:rPr>
        <w:t xml:space="preserve">điển hình cho sự mất trộm. Cung Điền, Tài bị sao Binh trấn đóng hay hội chiếu thường bị người khác lấy của bằng cách trộm, lừa đảo, ăn chặn, quỵt hụi, trốn nợ, giựt đồ, móc túi ... Có khi tai họa không do thủ phạm mà do sơ xuất của chính mình, dù sao cũng là sự mất mát ngoài ý muốn của sở hữu ch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Binh, Tả, Hữu:</w:t>
      </w:r>
      <w:r>
        <w:rPr>
          <w:rStyle w:val="PageNumber"/>
          <w:rFonts w:cs="Times New Roman" w:ascii="Times New Roman" w:hAnsi="Times New Roman"/>
          <w:sz w:val="22"/>
          <w:lang w:val="vi-VN"/>
        </w:rPr>
        <w:t xml:space="preserve"> có tòng phạm giúp đõ, chỉ dẫn, dụ dỗ, đánh lừa để lấy đồ bằng mưu chước xảo quyệt. Có khi Tả Hữu còn chỉ tôi tớ trong nhà, làm nội ứng chỉ điểm cho gian phi, hoặc chính người giúp việc trộm cắp của chủ nhân. Bộ sao này cho thấy việc đánh cắp có tổ chức, có kế hoạc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 xml:space="preserve">đứng riêng rẽ, sao này chỉ tên lưu manh, gian hùng, xảo quyệt, có nghĩa tương tự như Phục Binh. Nếu cả hai cùng hội tụ thì đây là cách gian phi họp đang, tác họa nhiều hơ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Quan Phù, Thái Tuế, Quan Phủ, Hóa Kỵ: </w:t>
      </w:r>
      <w:r>
        <w:rPr>
          <w:rStyle w:val="PageNumber"/>
          <w:rFonts w:cs="Times New Roman" w:ascii="Times New Roman" w:hAnsi="Times New Roman"/>
          <w:sz w:val="22"/>
          <w:lang w:val="vi-VN"/>
        </w:rPr>
        <w:t xml:space="preserve">chỉ hao tài sản do sự lường gạt, phản bội, hoặc do kiện tụng mà hao hụt của cải, kiện tụng về tài sản cụ thể như bị xử ép, chia của không sòng phẳng, thanh toán không phân minh. ứng vào điền sản, những sao này cho thấy phải có tranh chấp về đất đai, ruộng vườn, phải tốn tiền vì điền thổ mới có của, phải kiện thưa mới đuổi được người cư ngụ bất hợp pháp mới cất được nhà. Cũng có thể nhà, đất của mình không có lai lịch phân minh, bị tố tụng, thưa kiện và có khi thất kiện phải mất đất, trả nh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Hình:</w:t>
      </w:r>
      <w:r>
        <w:rPr>
          <w:rStyle w:val="PageNumber"/>
          <w:rFonts w:cs="Times New Roman" w:ascii="Times New Roman" w:hAnsi="Times New Roman"/>
          <w:sz w:val="22"/>
          <w:lang w:val="vi-VN"/>
        </w:rPr>
        <w:t xml:space="preserve"> ở Điền, Tài, sao này chỉ họa của người bị bắt giam vì tài sản, bị họa lụy vì tiền bạc hoặc nếu là điền sản thì có thể bị tịch thu, tịch biên. Đây là trường hợp những người bị bắt để đổi tiền chuộc mạng, của bọn khảo của, tống tiền, thu thuế bằng bạo hành, đe dọa. Nếu đương số làm nghề tài chính, thì Hình sẽ ứng vào các vụ biển thủ, quản lý sơ suất để mất tiền phải bị ra tòa, đền tiền. Nếu ở cung Điền, nhà đất dễ bị tịch thu, sai áp, niêm phong do một án tiết cá nhân, có liên quan đến của cải bất hợp pháp hoặc đến uy thế chính trị suy sụp. Nếu ứng vào cơ thể có nghĩa thương tích thì ứng vào điền trạch cũng có nghĩa bế tỏa như vậy. Bị Thiên Hình, cơ xưởng, làm ăn có thể bị sai áp, quốc hữu hóa, trưng dụng, trưng thu. Nếu có thêm sát tinh khác, đâ</w:t>
      </w:r>
      <w:r>
        <w:rPr>
          <w:rFonts w:cs="Times New Roman" w:ascii="Times New Roman" w:hAnsi="Times New Roman"/>
          <w:sz w:val="22"/>
          <w:lang w:val="vi-VN"/>
        </w:rPr>
        <w:t xml:space="preserve">y </w:t>
      </w:r>
      <w:r>
        <w:rPr>
          <w:rStyle w:val="PageNumber"/>
          <w:rFonts w:cs="Times New Roman" w:ascii="Times New Roman" w:hAnsi="Times New Roman"/>
          <w:sz w:val="22"/>
          <w:lang w:val="vi-VN"/>
        </w:rPr>
        <w:t>có thể là đại họ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ếu Khách, Văn Xương, Văn Khúc: </w:t>
      </w:r>
      <w:r>
        <w:rPr>
          <w:rStyle w:val="PageNumber"/>
          <w:rFonts w:cs="Times New Roman" w:ascii="Times New Roman" w:hAnsi="Times New Roman"/>
          <w:sz w:val="22"/>
          <w:lang w:val="vi-VN"/>
        </w:rPr>
        <w:t>chỉ họa hao tài vì đánh bạc, thông thường có đi đôi với Song Hao, hoặc Khốc Hư, Tang Hổ, Xương Khúc thì thỉnh thoảng có đỏ đen, còn Điếu Khách thì máu cờ bạc quá nặng đến nỗi trở thành tập quán khó chừa, lấy đổ bát làm sinh kế và chắc chắn cũng vì đổ bát mà tán tài, tán đ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Linh với Song Hao:</w:t>
      </w:r>
      <w:r>
        <w:rPr>
          <w:rStyle w:val="PageNumber"/>
          <w:rFonts w:cs="Times New Roman" w:ascii="Times New Roman" w:hAnsi="Times New Roman"/>
          <w:sz w:val="22"/>
          <w:lang w:val="vi-VN"/>
        </w:rPr>
        <w:t xml:space="preserve"> họa tài sản bắt nguồn từ bệnh nghiện thường là nghiện á phiện, ma túy, rượu, rất nguy kịch cho của cải và sức khỏe. Không cần gì phải có cả Hỏa và Linh với Song Hao, chỉ cần Hỏa hay Linh cũng đủ.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 xml:space="preserve">Đào, Hồng với Song Hao: </w:t>
      </w:r>
      <w:r>
        <w:rPr>
          <w:rStyle w:val="PageNumber"/>
          <w:rFonts w:cs="Times New Roman" w:ascii="Times New Roman" w:hAnsi="Times New Roman"/>
          <w:sz w:val="22"/>
          <w:lang w:val="vi-VN"/>
        </w:rPr>
        <w:t>họa tài sản do gái/trai tạo ra. Đây là hoàn cảnh của các chàng hào hoa bị dại gái bị lừa gạt, phải chi khá nhiều để chu cấp cho gái hoặc phụ nữ mê trai cũng chu cấp cho các chàng thất nghiệp. Đào Hồng ở Tài, Điền thì phải tốn tiền ít nhiều cho tình nhân, nếu có Song Hao thì chi phí lớn theo tỷ lệ túi tiền của nạn nhâ</w:t>
      </w:r>
      <w:r>
        <w:rPr>
          <w:rFonts w:cs="Times New Roman" w:ascii="Times New Roman" w:hAnsi="Times New Roman"/>
          <w:sz w:val="22"/>
          <w:lang w:val="vi-VN"/>
        </w:rPr>
        <w:t>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 xml:space="preserve">5. </w:t>
      </w:r>
      <w:r>
        <w:rPr>
          <w:rStyle w:val="PageNumber"/>
          <w:rFonts w:cs="Times New Roman" w:ascii="Times New Roman" w:hAnsi="Times New Roman"/>
          <w:b/>
          <w:sz w:val="22"/>
          <w:lang w:val="vi-VN"/>
        </w:rPr>
        <w:t>Họa cho gia đạo:</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a. Tình trạng không chồng, không vợ:</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c có những chính tinh hãm địa, đi chung với những sao tình duyên bị sát tinh xâm phạm.</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cung Phu Thê cũng gặp phải nghịch cảnh này, nhất là bị sát tinh tọa thủ đồng cung với các sao tình duyên hoặc là được các sao tình duyên hội chiếu vào sát tinh tọa thủ ở Phu Thê. Càng có nhiều sát tinh, nhất là sát tinh hạng nặng tọa thủ hay hợp chiếu thì triển vọng lập gia đình càng giảm. Ngoài ra, hai sao Tuần Triệt ở Phu Thê nhất là đồng cung cũng góp phần xác định ý nghĩa nà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cả Phúc lẫn Phu Thê đồng thời gặp nghịch cảnh thì dễ đoán việc vô gia đình (đặc biệt là với lá số nữ giớ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Mệnh, Thân có hao bại tinh (Tang, Hổ, Cô, Quả, Đẩu Quân, Khốc, Hư, Đại Tiểu Hao) thì phải xem đó là một yếu tố bổ túc để quyết đoán thêm trường hợp độc thân bắt buộ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ung Tử tức có nhiều sao hiếm muộn, tuyệt tự, lập tự.</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Vòng đại hạn đi theo chiều thuận tức là ngày càng xa cung Phu Thê. Đây là một yếu tố bổ túc phải lưu ý. Nếu đi theo chiều nghịch thì vào khoảng 30 tuổi trở đi, vấn đề gia đạo dễ xảy ra hơn vào khoảng thập niên 32 trở đi vì tại đó cung Phu Thê trấn ngự, ngụ ý có sự </w:t>
      </w:r>
      <w:r>
        <w:rPr>
          <w:rFonts w:cs="Times New Roman" w:ascii="Times New Roman" w:hAnsi="Times New Roman"/>
          <w:sz w:val="22"/>
          <w:lang w:val="vi-VN"/>
        </w:rPr>
        <w:t>ch</w:t>
      </w:r>
      <w:r>
        <w:rPr>
          <w:rStyle w:val="PageNumber"/>
          <w:rFonts w:cs="Times New Roman" w:ascii="Times New Roman" w:hAnsi="Times New Roman"/>
          <w:sz w:val="22"/>
          <w:lang w:val="vi-VN"/>
        </w:rPr>
        <w:t xml:space="preserve">i phối khá mạnh, sự thúc đẩy khá lớn, sự quan tâm đặc biệt của con người về vấn đề gia đạ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Sự lạc vị của những sao tình duyên: nếu các sao đó đóng ở Tật, Tử, Bào, Phụ, Điền thì cái duyên bị đặt sái chỗ, không lợi cho sự sum họ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Tình trạng giang hồ, lãng tử: </w:t>
      </w:r>
    </w:p>
    <w:p>
      <w:pPr>
        <w:pStyle w:val="Normal"/>
        <w:numPr>
          <w:ilvl w:val="0"/>
          <w:numId w:val="2"/>
        </w:numPr>
        <w:ind w:left="283" w:hanging="0"/>
        <w:rPr/>
      </w:pPr>
      <w:r>
        <w:rPr>
          <w:rStyle w:val="PageNumber"/>
          <w:rFonts w:cs="Times New Roman" w:ascii="Times New Roman" w:hAnsi="Times New Roman"/>
          <w:sz w:val="22"/>
          <w:lang w:val="vi-VN"/>
        </w:rPr>
        <w:t>sự hiện diện của rất nhiều sao tình dục ở cung Mệnh, cung Thân: Thiên Riêu, Thai, Mộc Dục, Hoa Cái, Đào Hoa, Hồng Loan, Liêm Tr</w:t>
      </w:r>
      <w:r>
        <w:rPr>
          <w:rFonts w:cs="Times New Roman" w:ascii="Times New Roman" w:hAnsi="Times New Roman"/>
          <w:sz w:val="22"/>
          <w:lang w:val="vi-VN"/>
        </w:rPr>
        <w:t>inh, Tham Lang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ự hiện diện của những sao này ở cung Nô chỉ con người đó rất sa đọa, trụy lạc, ăn chơi, đàng điếm, không kể dư luận, đạo đứ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sao khắc chế tình dục không có hoặc không đủ mạnh ở các cung Mệnh, Thân.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đối với phái nữ, sao tình dục có đi chung  với sao tài, ngụ ý rằng tiền bạc kiếm được bằng nhan sắc, bằng hương ph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bị Tuần, Triệt đồng cung hoặc 1 trong 2 án ngữ, tiên niệm sự trục trặc, sự bất hạnh về gia đạo hoặc sao cô độc như Cô, Quả, Đẩu, Qu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có nhiều sao chỉ sự thay đổi cụ thể như Thiên Đồng, Thiên Mã, Đại Hao, Tiểu Hao, ngụ ý đương số thường thay đào đổi kép.</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riêng số phụ nữ còn có những bộ sao nói lên họa trinh tiế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Mệnh, cung Thân của hai phái có nhiều sao nói lên tính nết lãng tử, giang hồ, ham vui, chóng chán, thích thay đổi, phiêu lưu tình cảm.</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c có nhiều sao bất hạnh về gia đạ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c. Tình trạng hôn nhân trắc trở:</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w:t>
      </w:r>
      <w:r>
        <w:rPr>
          <w:rStyle w:val="PageNumber"/>
          <w:rFonts w:cs="Times New Roman" w:ascii="Times New Roman" w:hAnsi="Times New Roman"/>
          <w:sz w:val="22"/>
          <w:lang w:val="vi-VN"/>
        </w:rPr>
        <w:t>nếu đóng hay chiếu vào cung Phu Thê, chỉ sự cản trở. ở vị trí tọa thủ, sự cản trở mạnh mẽ hơn, gây trở ngại lớn hơn ở vị thế hội chiếu. Sao này tượng trưng cho sự đổi ý của người con trai hay con gái, sau khi yêu nhau rồi mới khám phá những chỗ kẹt, chỗ ngang trái khiến không thể lấy nhau. Nó cũng tượng trưng cho sự chống đối mạnh mẽ của cả hai bên nhà trai nhà gái hoặc của một bên và sự chống đối này do cha mẹ chủ xướng, tức là những người có quyền quyết định tối hậu cuộc tác thành</w:t>
      </w:r>
      <w:r>
        <w:rPr>
          <w:rFonts w:cs="Times New Roman" w:ascii="Times New Roman" w:hAnsi="Times New Roman"/>
          <w:sz w:val="22"/>
          <w:lang w:val="vi-VN"/>
        </w:rPr>
        <w:t xml:space="preserve">. </w:t>
      </w:r>
      <w:r>
        <w:rPr>
          <w:rStyle w:val="PageNumber"/>
          <w:rFonts w:cs="Times New Roman" w:ascii="Times New Roman" w:hAnsi="Times New Roman"/>
          <w:sz w:val="22"/>
          <w:lang w:val="vi-VN"/>
        </w:rPr>
        <w:t xml:space="preserve">ở vị thế hội chiếu, có thể ban đầu chống đối rồi sau cũng thuận ch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Hóa Kỵ:</w:t>
      </w:r>
      <w:r>
        <w:rPr>
          <w:rStyle w:val="PageNumber"/>
          <w:rFonts w:cs="Times New Roman" w:ascii="Times New Roman" w:hAnsi="Times New Roman"/>
          <w:sz w:val="22"/>
          <w:lang w:val="vi-VN"/>
        </w:rPr>
        <w:t xml:space="preserve"> ý nghĩa tương tự như Phục Binh nhưng nhẹ hơn. Hóa Kỵ ở Phu Thê thường là sự bất hòa giữa hai họ để rồi trai gái phải xa nhau, bắt nguồn từ những câu nói vụng về của nam hay nữ hoặc của họ bên này chê bai họ bên kia hoặc cũng có thể bắt nguồn từ một đệ tam nhân ngoại cuộc vụng lời, thêm bớt.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Môn:</w:t>
      </w:r>
      <w:r>
        <w:rPr>
          <w:rStyle w:val="PageNumber"/>
          <w:rFonts w:cs="Times New Roman" w:ascii="Times New Roman" w:hAnsi="Times New Roman"/>
          <w:sz w:val="22"/>
          <w:lang w:val="vi-VN"/>
        </w:rPr>
        <w:t xml:space="preserve"> dù đắc hay hãm địa, Cự Môn ở Phu Thê bao giờ cũng khó khăn dài dài, trước khi lấy nhau và sau khi thành hôn. Cự Môn chủ đa nghi: bên nọ nghi ngờ bên kia, thôn tính con dâu hoặc sắp xếp cho con mình vào tròng để lợi dụng. ở vị trí đắc địa, sự việc có thể tiền hung hậu kiết nhưng ở thế hãm địa thì có thể tiền hậu đều hu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pPr>
      <w:r>
        <w:rPr>
          <w:rStyle w:val="PageNumber"/>
          <w:rFonts w:cs="Times New Roman" w:ascii="Times New Roman" w:hAnsi="Times New Roman"/>
          <w:b/>
          <w:sz w:val="22"/>
          <w:lang w:val="vi-VN"/>
        </w:rPr>
        <w:t xml:space="preserve">Thiên Không: </w:t>
      </w:r>
      <w:r>
        <w:rPr>
          <w:rStyle w:val="PageNumber"/>
          <w:rFonts w:cs="Times New Roman" w:ascii="Times New Roman" w:hAnsi="Times New Roman"/>
          <w:sz w:val="22"/>
          <w:lang w:val="vi-VN"/>
        </w:rPr>
        <w:t>chỉ sự cản trở, chủ yếu là do sự bố trí có thủ đoạn của một bên cho bên kia mắc kẹt. Trò chơi của Thiên Không rất nguy hiểm, nếu có thêm sao xấu đi kèm, hôn nhân rất nhạy rã đám</w:t>
      </w:r>
      <w:r>
        <w:rPr>
          <w:rFonts w:cs="Times New Roman" w:ascii="Times New Roman" w:hAnsi="Times New Roman"/>
          <w:sz w:val="22"/>
          <w:lang w:val="vi-VN"/>
        </w:rPr>
        <w:t>.</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Hình: </w:t>
      </w:r>
      <w:r>
        <w:rPr>
          <w:rStyle w:val="PageNumber"/>
          <w:rFonts w:cs="Times New Roman" w:ascii="Times New Roman" w:hAnsi="Times New Roman"/>
          <w:sz w:val="22"/>
          <w:lang w:val="vi-VN"/>
        </w:rPr>
        <w:t xml:space="preserve">ở Phu Thê, Hình báo hiệu sự hình thương gia đạo, có thể là sự trắc trở hôn nhân buổi đầu. Mặt khác, vì Hình chỉ sự xét nét quá tinh vi cho nên ngụ ý rằng có một bên tính kỹ quá, đòi hỏi điều kiện chặt chẽ, khó khăn khiến bên nọ không với tới làm cho hôn nhân bị hỏng hoặc trì trệ kéo dài. Cuộc thương thuyết có Thiên Hình hẳn phải hết sức gay go và đầy cạm bẫ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hốc, Hư, Tang, Hổ:</w:t>
      </w:r>
      <w:r>
        <w:rPr>
          <w:rStyle w:val="PageNumber"/>
          <w:rFonts w:cs="Times New Roman" w:ascii="Times New Roman" w:hAnsi="Times New Roman"/>
          <w:sz w:val="22"/>
          <w:lang w:val="vi-VN"/>
        </w:rPr>
        <w:t xml:space="preserve"> hai trẻ phải nhiều lần điêu đứng, rơi lệ, đau khổ, phải đấu tranh cho sự hòa hợp bằng nước mắt. Nếu có cả 4 sao thì 4 dòng lệ đều chan hòa, duy có riêng một sao cũng mệt sức lắm rồi. Trong một ý nghĩa khác, 4 sao này còn có nghĩa là cưới xin trong tang khó.</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d. Tình trạng gia đạo bất hòa: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cung Phu Thê phải có hao bại tinh, ám tinh, hình tinh, cụ thể là Cự Môn, Phục Binh, Hóa Kỵ, Thiên Hình, Thiên Khốc, Thiên Hư, Tang Môn, Bạch Hổ.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phải có sao cô độc như Cô Thần, Quả Tú, Đẩu Quân; sao khắc khẩu như Thái Tuế, Trực Ph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phải có sao ghen tuông, cãi vã, khó tính, câu chấp, ngỗ ngược, ngoan cố, lấn át, bướng bỉnh - nguyên nhân của mọi bất hò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hai lá số của nam nữ có Bản Mệnh khắc nha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 xml:space="preserve">có thể chính tinh ở cung Mệnh số người này mà nghịch cách với chính tinh ở Phu/Thê của số người kia thì cũng xung khắ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e. Tình trạng ngoại tình: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Điều kiện về tính chấ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á số của nam hay nữ phải chất chứa một nết tình mạnh thiên về nhục dục, hoặc sự si tình, lụy tình, đồng thời với tính nết ham vui chơi, ưa hoang phí, thích thay cũ đổi mới, táo bạo, trí trá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nhiều cơ hội tốt cho việc phát tác tình dục biểu lộ trong cung Di, cung Nô, qua những sao ái tình tọa thủ tại 2 cung này. Những lá số có Thân cư Di hội nhiều sao tình dục là ví dụ điển hì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goài điều kiện tích cực, còn có điều kiện tiêu cực là thiếu sự khắc chế tình dục, hoặc sự khắc chế không đủ mạnh so với các sao tình dục hiện di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Điều kiện về sao: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hất định phải có nhiều sao tình dục hội trụ hoặc tập trung vào những cung cường, sao đồng cung hoặc sao tình dục hạng nặng (Thai, Riêu, Tham, Đào)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đa phu, đa thê</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bất hòa gia đạo, chửa hoa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i có sao bất hạnh (ly tán, đau khổ) gia đạo</w:t>
      </w:r>
    </w:p>
    <w:p>
      <w:pPr>
        <w:pStyle w:val="Normal"/>
        <w:numPr>
          <w:ilvl w:val="0"/>
          <w:numId w:val="0"/>
        </w:numPr>
        <w:ind w:left="283"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Điều kiện về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ao tình dục phải xuất hiện ở các cung Mệnh, Thân, chiếu Mệnh, chiếu Thân hoặc ở cung Phú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ao tình dục phải có ở cung Phu Thê</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ao tình dục phải có ở cung Nô, D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ếu xuất hiện ở cung Hạn (ngoài các cung nêu trên) thì vấn đề ngoại tình xảy ra nhất thời trong hạn đó</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Tử có những sao hai dòng con: cùng mẹ khác cha hay cùng cha khác mẹ</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Điều kiện thuộc hoàn cả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á số phải được cứu xét trong xã hội có sa đọa hay khô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ếp sống đương số có sa đọa hay khô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ần lưu ý thêm là việc sợ vợ, sợ chồng lắm khi không phải là yếu tố kìm hãm ngoại tì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Những dè dặt cần thiế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ao tình dục hay sao ái tình có khi chỉ có nghĩa là có duyên (Hồng Loan) hay đẹp đẽ (Đào Hoa, Văn Xương, Văn Khúc) hay dâm đãng mà không ngoại tình, hoặc cưới xin dễ dà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ưu ý tránh ngộ nhận số ngoại tình với số giang hồ, lẽ mọn, lãng tử;</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gặp trường hợp Thân cư Thê/Phu có những sao ngoại tình cũng phải dè dặ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gặp số có hai đời vợ, hai đời chồng phải dè dặt thêm: có khi là hai vợ, hai chồng đồng thời, có khi là hai đời vợ/hai đời chồng liên tiếp, không trùng hợp nh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g. Tình trạng chia ly: </w:t>
      </w:r>
      <w:r>
        <w:rPr>
          <w:rStyle w:val="PageNumber"/>
          <w:rFonts w:cs="Times New Roman" w:ascii="Times New Roman" w:hAnsi="Times New Roman"/>
          <w:sz w:val="22"/>
          <w:lang w:val="vi-VN"/>
        </w:rPr>
        <w:t>sự chia ly ở đây bao hàm hai trường hợp ly thân hay ly hôn chứ không nói đến sự xa cách để làm ăn hay vợ một nơi chống một ngả vì có thuyên chuyển, không nói đến việc một trong hai người chết nửa chừng xuân.</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hững điều kiện trực tiếp của tình trạng chia ly gồm có:</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bị Tuần, Triệt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bị sát tinh xâm phạm;</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bị ám tinh, hao bại tinh, hình tinh đi với sao thay đổi, sao đau buồn, nước mắt, cô độ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có sao chỉ hai đời chồng/vợ;</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cung</w:t>
      </w:r>
      <w:r>
        <w:rPr>
          <w:rStyle w:val="PageNumber"/>
          <w:rFonts w:cs="Times New Roman" w:ascii="Times New Roman" w:hAnsi="Times New Roman"/>
          <w:sz w:val="22"/>
          <w:lang w:val="vi-VN"/>
        </w:rPr>
        <w:t xml:space="preserve"> Tử có những sao chỉ con dị bào;</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á số của hai vợ chồng có Bản Mệnh khắc nha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c có nhiều sao bất hạnh gia đạo (cao số, dang dở);</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Mệnh Thân có nhiều sao xui xẻo, đau buồn, nhất là với nữ số;</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những chỉ dấu ngoại tình ở vài cung như Nô, Di;</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t</w:t>
      </w:r>
      <w:r>
        <w:rPr>
          <w:rStyle w:val="PageNumber"/>
          <w:rFonts w:cs="Times New Roman" w:ascii="Times New Roman" w:hAnsi="Times New Roman"/>
          <w:sz w:val="22"/>
          <w:lang w:val="vi-VN"/>
        </w:rPr>
        <w:t>hiếu sao giải mạnh và nhiề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Đi vào chi tiết, cần lưu ý các sao s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Những bộ sao của Tử Vi:</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Chỉ có Tử Sát và Tử Phá đồng cung nói lên sự chia ly khả hữu:</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ử Sát:</w:t>
      </w:r>
      <w:r>
        <w:rPr>
          <w:rStyle w:val="PageNumber"/>
          <w:rFonts w:cs="Times New Roman" w:ascii="Times New Roman" w:hAnsi="Times New Roman"/>
          <w:sz w:val="22"/>
          <w:lang w:val="vi-VN"/>
        </w:rPr>
        <w:t xml:space="preserve"> nếu hôn nhân bị trắc trở buổi đầu hoặc nếu muộn lập gia đình thì có thể tránh được chia ly. Tuổi muộn thông thường là quá ba mươi. Thất Sát vừa chỉ sự không may, vừa chỉ sự chậm chễ.</w:t>
      </w:r>
    </w:p>
    <w:p>
      <w:pPr>
        <w:pStyle w:val="Normal"/>
        <w:numPr>
          <w:ilvl w:val="0"/>
          <w:numId w:val="0"/>
        </w:numPr>
        <w:ind w:left="0" w:hanging="0"/>
        <w:rPr/>
      </w:pPr>
      <w:r>
        <w:rPr>
          <w:rStyle w:val="PageNumber"/>
          <w:rFonts w:cs="Times New Roman" w:ascii="Times New Roman" w:hAnsi="Times New Roman"/>
          <w:b/>
          <w:sz w:val="22"/>
          <w:lang w:val="vi-VN"/>
        </w:rPr>
        <w:t xml:space="preserve">Tử Phá: </w:t>
      </w:r>
      <w:r>
        <w:rPr>
          <w:rStyle w:val="PageNumber"/>
          <w:rFonts w:cs="Times New Roman" w:ascii="Times New Roman" w:hAnsi="Times New Roman"/>
          <w:sz w:val="22"/>
          <w:lang w:val="vi-VN"/>
        </w:rPr>
        <w:t>Phá Quân chỉ sự hao tán phu thê cho nên dù đi với Tử Vi cũng không giảm bất lợi. Vợ chồng phải bị chia ly, hình khắc sau khi hiềm khích, giận hờn, gây gổ n</w:t>
      </w:r>
      <w:r>
        <w:rPr>
          <w:rFonts w:cs="Times New Roman" w:ascii="Times New Roman" w:hAnsi="Times New Roman"/>
          <w:sz w:val="22"/>
          <w:lang w:val="vi-VN"/>
        </w:rPr>
        <w:t>h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Những bộ sao của Liêm Trinh:</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ở Dần, Thân: </w:t>
      </w:r>
      <w:r>
        <w:rPr>
          <w:rStyle w:val="PageNumber"/>
          <w:rFonts w:cs="Times New Roman" w:ascii="Times New Roman" w:hAnsi="Times New Roman"/>
          <w:sz w:val="22"/>
          <w:lang w:val="vi-VN"/>
        </w:rPr>
        <w:t>vợ hay chồng phải chắp nối nhiều lần, có họp rồi lại tan, chưa kể việc lấy chồng/vợ nghèo.</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Liêm Tướng: </w:t>
      </w:r>
      <w:r>
        <w:rPr>
          <w:rStyle w:val="PageNumber"/>
          <w:rFonts w:cs="Times New Roman" w:ascii="Times New Roman" w:hAnsi="Times New Roman"/>
          <w:sz w:val="22"/>
          <w:lang w:val="vi-VN"/>
        </w:rPr>
        <w:t xml:space="preserve">hai người không từ biệt cũng chia ly, sau khi gây gổ nhau thường xuyên.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iêm Tham:</w:t>
      </w:r>
      <w:r>
        <w:rPr>
          <w:rStyle w:val="PageNumber"/>
          <w:rFonts w:cs="Times New Roman" w:ascii="Times New Roman" w:hAnsi="Times New Roman"/>
          <w:sz w:val="22"/>
          <w:lang w:val="vi-VN"/>
        </w:rPr>
        <w:t xml:space="preserve"> cũng chia ly, thông thường có một người bị hình tù.</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iêm Sát:</w:t>
      </w:r>
      <w:r>
        <w:rPr>
          <w:rStyle w:val="PageNumber"/>
          <w:rFonts w:cs="Times New Roman" w:ascii="Times New Roman" w:hAnsi="Times New Roman"/>
          <w:sz w:val="22"/>
          <w:lang w:val="vi-VN"/>
        </w:rPr>
        <w:t xml:space="preserve"> vừa chậm gia đình vừa chia l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iên Đồng: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ồng ở Thìn, Tuất: </w:t>
      </w:r>
      <w:r>
        <w:rPr>
          <w:rStyle w:val="PageNumber"/>
          <w:rFonts w:cs="Times New Roman" w:ascii="Times New Roman" w:hAnsi="Times New Roman"/>
          <w:sz w:val="22"/>
          <w:lang w:val="vi-VN"/>
        </w:rPr>
        <w:t>thông thường là bất hòa, nếu không hoặc tử biệt hoặc chia ly.</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ồng, Âm ở Ngọ: </w:t>
      </w:r>
      <w:r>
        <w:rPr>
          <w:rStyle w:val="PageNumber"/>
          <w:rFonts w:cs="Times New Roman" w:ascii="Times New Roman" w:hAnsi="Times New Roman"/>
          <w:sz w:val="22"/>
          <w:lang w:val="vi-VN"/>
        </w:rPr>
        <w:t>nếu muộn gia đạo có thể tránh chia ly. Thường người vợ có lỗi vì Âm hãm ở Ngọ.</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ồng Cự: </w:t>
      </w:r>
      <w:r>
        <w:rPr>
          <w:rStyle w:val="PageNumber"/>
          <w:rFonts w:cs="Times New Roman" w:ascii="Times New Roman" w:hAnsi="Times New Roman"/>
          <w:sz w:val="22"/>
          <w:lang w:val="vi-VN"/>
        </w:rPr>
        <w:t>Vợ chồng hay gây gổ nhau, nghi ngờ nhau, thường bỏ nhau vì mạ lỵ thậm tệ. Sao Cự chỉ ngôn ngữ bất cẩn, cãi vã, thị ph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Vũ Khúc: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Sát: </w:t>
      </w:r>
      <w:r>
        <w:rPr>
          <w:rStyle w:val="PageNumber"/>
          <w:rFonts w:cs="Times New Roman" w:ascii="Times New Roman" w:hAnsi="Times New Roman"/>
          <w:sz w:val="22"/>
          <w:lang w:val="vi-VN"/>
        </w:rPr>
        <w:t>sự khắc kỵ gia đạo hết sức nặng nề, mang lại tai họa cho vợ chồng lúc sống chung, một sống một chết, nếu không cũng chia ly.</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Phá: </w:t>
      </w:r>
      <w:r>
        <w:rPr>
          <w:rStyle w:val="PageNumber"/>
          <w:rFonts w:cs="Times New Roman" w:ascii="Times New Roman" w:hAnsi="Times New Roman"/>
          <w:sz w:val="22"/>
          <w:lang w:val="vi-VN"/>
        </w:rPr>
        <w:t xml:space="preserve">chia ly xảy ra nếu sớm lập gia đình. Vì có Phá Quân, nên có thể hai lần tác hợp.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ái Dương, Thái Âm: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Dương hãm địa hay Âm hãm địa: </w:t>
      </w:r>
      <w:r>
        <w:rPr>
          <w:rStyle w:val="PageNumber"/>
          <w:rFonts w:cs="Times New Roman" w:ascii="Times New Roman" w:hAnsi="Times New Roman"/>
          <w:sz w:val="22"/>
          <w:lang w:val="vi-VN"/>
        </w:rPr>
        <w:t>nếu muộn gia đình thì tránh được chia ly, duy vợ chồng hay bất hòa và trước khi lấy nhau thường gặp trắc trở.</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ự Dương ở Thân:</w:t>
      </w:r>
      <w:r>
        <w:rPr>
          <w:rStyle w:val="PageNumber"/>
          <w:rFonts w:cs="Times New Roman" w:ascii="Times New Roman" w:hAnsi="Times New Roman"/>
          <w:sz w:val="22"/>
          <w:lang w:val="vi-VN"/>
        </w:rPr>
        <w:t xml:space="preserve"> ý nghĩa như trên.</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Âm Dương đồng cung: </w:t>
      </w:r>
      <w:r>
        <w:rPr>
          <w:rStyle w:val="PageNumber"/>
          <w:rFonts w:cs="Times New Roman" w:ascii="Times New Roman" w:hAnsi="Times New Roman"/>
          <w:sz w:val="22"/>
          <w:lang w:val="vi-VN"/>
        </w:rPr>
        <w:t xml:space="preserve">nếu muộn gia đình thì có thể tránh được cảnh chia ly.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iên Cơ: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ơ Cự: </w:t>
      </w:r>
      <w:r>
        <w:rPr>
          <w:rStyle w:val="PageNumber"/>
          <w:rFonts w:cs="Times New Roman" w:ascii="Times New Roman" w:hAnsi="Times New Roman"/>
          <w:sz w:val="22"/>
          <w:lang w:val="vi-VN"/>
        </w:rPr>
        <w:t>chia ly nếu sớm gia đạo. Sự hiện diện của Cự Môn thường bất lợi cho gia đạo, thường báo hiệu việc bất hòa, gây gổ, hai vợ, hai chồng.</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Cơ Nguyệt ở Dần:</w:t>
      </w:r>
      <w:r>
        <w:rPr>
          <w:rStyle w:val="PageNumber"/>
          <w:rFonts w:cs="Times New Roman" w:ascii="Times New Roman" w:hAnsi="Times New Roman"/>
          <w:sz w:val="22"/>
          <w:lang w:val="vi-VN"/>
        </w:rPr>
        <w:t xml:space="preserve"> trắc trở trong việc cưới xin và nếu sớm lập gia đình dễ chia l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am Lang: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m ở Thìn, Tuất: </w:t>
      </w:r>
      <w:r>
        <w:rPr>
          <w:rStyle w:val="PageNumber"/>
          <w:rFonts w:cs="Times New Roman" w:ascii="Times New Roman" w:hAnsi="Times New Roman"/>
          <w:sz w:val="22"/>
          <w:lang w:val="vi-VN"/>
        </w:rPr>
        <w:t xml:space="preserve">sớm lập gia đình thì dễ chia ly. Vợ thì hay ghen tuông, chồng thì chơi bời.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m ở Dần, Thân: </w:t>
      </w:r>
      <w:r>
        <w:rPr>
          <w:rStyle w:val="PageNumber"/>
          <w:rFonts w:cs="Times New Roman" w:ascii="Times New Roman" w:hAnsi="Times New Roman"/>
          <w:sz w:val="22"/>
          <w:lang w:val="vi-VN"/>
        </w:rPr>
        <w:t>vợ chồng dâm đãng, dễ bạc tình, dễ kết hợp nhau cũng dễ chia l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Cự Môn ở Thìn, Tuất, Tỵ: </w:t>
      </w:r>
      <w:r>
        <w:rPr>
          <w:rStyle w:val="PageNumber"/>
          <w:rFonts w:cs="Times New Roman" w:ascii="Times New Roman" w:hAnsi="Times New Roman"/>
          <w:sz w:val="22"/>
          <w:lang w:val="vi-VN"/>
        </w:rPr>
        <w:t>phải trắc trở trước khi lập gia đình; bất hòa lúc sống chung; phải chia ly, 2 hoặc 3 lần lập gia đình.</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iên Tướng: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ở Tỵ, Hợi, Sửu, Mùi: </w:t>
      </w:r>
      <w:r>
        <w:rPr>
          <w:rStyle w:val="PageNumber"/>
          <w:rFonts w:cs="Times New Roman" w:ascii="Times New Roman" w:hAnsi="Times New Roman"/>
          <w:sz w:val="22"/>
          <w:lang w:val="vi-VN"/>
        </w:rPr>
        <w:t>sớm lập gia đình thì sẽ bất hòa và dễ chia ly. Đời sống vợ chồng rất cần sự nhịn nhục, vì Thiên Tướng chỉ nóng nảy và lấn át.</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ở Mão, Dậu: </w:t>
      </w:r>
      <w:r>
        <w:rPr>
          <w:rStyle w:val="PageNumber"/>
          <w:rFonts w:cs="Times New Roman" w:ascii="Times New Roman" w:hAnsi="Times New Roman"/>
          <w:sz w:val="22"/>
          <w:lang w:val="vi-VN"/>
        </w:rPr>
        <w:t>ý nghĩa tương tự. Lúc cưới nhau hay gặp cản trở.</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Thất Sát: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Sát ở Thìn Tuất:</w:t>
      </w:r>
      <w:r>
        <w:rPr>
          <w:rStyle w:val="PageNumber"/>
          <w:rFonts w:cs="Times New Roman" w:ascii="Times New Roman" w:hAnsi="Times New Roman"/>
          <w:sz w:val="22"/>
          <w:lang w:val="vi-VN"/>
        </w:rPr>
        <w:t xml:space="preserve"> phải vài lần lập gia đình, khó tránh được chia ly.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Sát ở Tý Ngọ: </w:t>
      </w:r>
      <w:r>
        <w:rPr>
          <w:rStyle w:val="PageNumber"/>
          <w:rFonts w:cs="Times New Roman" w:ascii="Times New Roman" w:hAnsi="Times New Roman"/>
          <w:sz w:val="22"/>
          <w:lang w:val="vi-VN"/>
        </w:rPr>
        <w:t>nếu sớm gia đạo, dễ chia ly. Vợ chồng là con trưởng, cả hai rất ghen tuông.</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bộ sao của Phá Quân: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Phá ở Thìn, Tuấ</w:t>
      </w:r>
      <w:r>
        <w:rPr>
          <w:rFonts w:cs="Times New Roman" w:ascii="Times New Roman" w:hAnsi="Times New Roman"/>
          <w:b/>
          <w:sz w:val="22"/>
          <w:lang w:val="vi-VN"/>
        </w:rPr>
        <w:t xml:space="preserve">t: </w:t>
      </w:r>
      <w:r>
        <w:rPr>
          <w:rStyle w:val="PageNumber"/>
          <w:rFonts w:cs="Times New Roman" w:ascii="Times New Roman" w:hAnsi="Times New Roman"/>
          <w:sz w:val="22"/>
          <w:lang w:val="vi-VN"/>
        </w:rPr>
        <w:t xml:space="preserve">nếu sớm thành gia đạo thì chẳng những phải chia ly mà còn phải nhiều lần lập gia đình.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ở Dần, Thân: </w:t>
      </w:r>
      <w:r>
        <w:rPr>
          <w:rStyle w:val="PageNumber"/>
          <w:rFonts w:cs="Times New Roman" w:ascii="Times New Roman" w:hAnsi="Times New Roman"/>
          <w:sz w:val="22"/>
          <w:lang w:val="vi-VN"/>
        </w:rPr>
        <w:t xml:space="preserve">ý nghĩa càng nặng hơn; vợ chồng chắc chắn phải chia ly vì nguyên nhân ngoại tình.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P</w:t>
      </w:r>
      <w:r>
        <w:rPr>
          <w:rStyle w:val="PageNumber"/>
          <w:rFonts w:cs="Times New Roman" w:ascii="Times New Roman" w:hAnsi="Times New Roman"/>
          <w:b/>
          <w:sz w:val="22"/>
          <w:lang w:val="vi-VN"/>
        </w:rPr>
        <w:t>há Quân đắc địa ở Tý, Ngọ:</w:t>
      </w:r>
      <w:r>
        <w:rPr>
          <w:rStyle w:val="PageNumber"/>
          <w:rFonts w:cs="Times New Roman" w:ascii="Times New Roman" w:hAnsi="Times New Roman"/>
          <w:sz w:val="22"/>
          <w:lang w:val="vi-VN"/>
        </w:rPr>
        <w:t xml:space="preserve"> vợ chồng tối thiểu cũng có lúc xa nhau rất l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Thiên Mã, Tuần, Triệt ở Phu Thê: </w:t>
      </w:r>
      <w:r>
        <w:rPr>
          <w:rStyle w:val="PageNumber"/>
          <w:rFonts w:cs="Times New Roman" w:ascii="Times New Roman" w:hAnsi="Times New Roman"/>
          <w:sz w:val="22"/>
          <w:lang w:val="vi-VN"/>
        </w:rPr>
        <w:t>Tuần Triệt ở Phu Thê chỉ sự bất hạnh lớn lao và liên tiếp, có tính cách lâu dài của đời sống vợ chồng, thậm chí có thể xem như không có vợ/chồng. Chẳng những Tuần, Triệt ở Phu Thê cho thấy sự dang dở mối tình đầu mà còn dang dở vài mối tình kế tiếp. Đời sống gia đạo không những triền miên bất hòa mà có thể đi tới gián đoạn vĩnh viễn. Trong bối cảnh đó, sự có mặt của Thiên Mã càng xác nhận thêm sự ly cách giữa hai vợ chồng. Nếu Thiên Mã được thay bằng những sa</w:t>
      </w:r>
      <w:r>
        <w:rPr>
          <w:rFonts w:cs="Times New Roman" w:ascii="Times New Roman" w:hAnsi="Times New Roman"/>
          <w:sz w:val="22"/>
          <w:lang w:val="vi-VN"/>
        </w:rPr>
        <w:t xml:space="preserve">o </w:t>
      </w:r>
      <w:r>
        <w:rPr>
          <w:rStyle w:val="PageNumber"/>
          <w:rFonts w:cs="Times New Roman" w:ascii="Times New Roman" w:hAnsi="Times New Roman"/>
          <w:sz w:val="22"/>
          <w:lang w:val="vi-VN"/>
        </w:rPr>
        <w:t xml:space="preserve">Thiên Đồng, Đại Tiểu Hao cũng chỉ sự thay đổi, có lẽ ý nghĩa cũng tương tự.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Địa Không, Địa Kiếp ở Phu Thê: </w:t>
      </w:r>
      <w:r>
        <w:rPr>
          <w:rStyle w:val="PageNumber"/>
          <w:rFonts w:cs="Times New Roman" w:ascii="Times New Roman" w:hAnsi="Times New Roman"/>
          <w:sz w:val="22"/>
          <w:lang w:val="vi-VN"/>
        </w:rPr>
        <w:t>vợ chồng xa nhau, cụ thể là bỏ nhau, chưa kể có thể một người phải chết. Nếu Không Kiếp đắc địa thì chỉ có thể đoán là tạm thời xa nhau, dưới hình thức ly thân hoặc là người sống một nơi kẻ ở một ngả, lâu lâu mới sum họp một lần hoặc là phải gặp ngang trái nặng trong tình duyên.</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Quan Phù, Thái Tuế, Quan Phủ: </w:t>
      </w:r>
      <w:r>
        <w:rPr>
          <w:rStyle w:val="PageNumber"/>
          <w:rFonts w:cs="Times New Roman" w:ascii="Times New Roman" w:hAnsi="Times New Roman"/>
          <w:sz w:val="22"/>
          <w:lang w:val="vi-VN"/>
        </w:rPr>
        <w:t xml:space="preserve">Quan Phủ, Quan Phù chỉ sự phản bội, sự thiếu chung thủy đồng thời cũng có nghĩa kiện tụng. Thái Tuế chỉ cả kiện cáo lẫn cãi vã, đồng thời cũng chỉ sự mất mát tình thương. Như vậy, bộ sao trên  có thể báo hiệu cho sự xung đột giữa hai vợ chồng đưa đến tình trạng lôi nhau ra tòa phân xử, xin ly thân hay ly hôn. Nếu không có chuyện kiện nhau thì vẫn có chuyện âm thầm bỏ nhau, mỗi người một giang sơn, tự do của ai nấy giữ, không còn sự ràng buộc nào giữa hai người.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w:t>
      </w:r>
      <w:r>
        <w:rPr>
          <w:rStyle w:val="PageNumber"/>
          <w:rFonts w:cs="Times New Roman" w:ascii="Times New Roman" w:hAnsi="Times New Roman"/>
          <w:b/>
          <w:sz w:val="22"/>
          <w:lang w:val="vi-VN"/>
        </w:rPr>
        <w:t xml:space="preserve"> Thiên Hình ở Phu Thê: </w:t>
      </w:r>
      <w:r>
        <w:rPr>
          <w:rStyle w:val="PageNumber"/>
          <w:rFonts w:cs="Times New Roman" w:ascii="Times New Roman" w:hAnsi="Times New Roman"/>
          <w:sz w:val="22"/>
          <w:lang w:val="vi-VN"/>
        </w:rPr>
        <w:t>vấn đề tòa án hầu như không tránh được nhất là khi Hình đi chung với một trong ba sao trên. Thiên Hình giúp xác nhận thêm sự ly hôn, ly thân một cách chính thức. Ngoài ra, Hình còn ngụ ý rằng hai vợ chồng có cãi vã đến nỗi đánh đập nhau hoặc người này hành hung người kia. Ngoài ra, Hình có nghĩa là tù ngục nên có thể có một người ở tù sau cơn ẩu đả. Nếu đi chu</w:t>
      </w:r>
      <w:r>
        <w:rPr>
          <w:rFonts w:cs="Times New Roman" w:ascii="Times New Roman" w:hAnsi="Times New Roman"/>
          <w:sz w:val="22"/>
          <w:lang w:val="vi-VN"/>
        </w:rPr>
        <w:t>ng</w:t>
      </w:r>
      <w:r>
        <w:rPr>
          <w:rStyle w:val="PageNumber"/>
          <w:rFonts w:cs="Times New Roman" w:ascii="Times New Roman" w:hAnsi="Times New Roman"/>
          <w:sz w:val="22"/>
          <w:lang w:val="vi-VN"/>
        </w:rPr>
        <w:t xml:space="preserve"> với Thái Tuế thì có "mạ lỵ thậm từ" và có đánh lộn gây thương tích nhưng chỉ Thiên Hình cũng đã quá đ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Cô, Quả, Đẩu Quân ở Phu Thê: </w:t>
      </w:r>
      <w:r>
        <w:rPr>
          <w:rStyle w:val="PageNumber"/>
          <w:rFonts w:cs="Times New Roman" w:ascii="Times New Roman" w:hAnsi="Times New Roman"/>
          <w:sz w:val="22"/>
          <w:lang w:val="vi-VN"/>
        </w:rPr>
        <w:t xml:space="preserve">riêng 1 trong 3 sao này thật sự không đủ để minh chứng tình trạng ly cách. Nó cần phải đi chung với những sao kể trên. Riêng việc đơn thủ mà thôi thì Cô hay Quả hay Đẩu Quân chỉ sự cô đơn, cô độc dưới nhiều hình thái: hoặc có chồng/vợ vẫn ở chung với nhau mà bị cô đơn vì chồng/vợ không hiểu mình, không bệnh vực mình trước gia đình bên chồng hoặc có vợ/chồng ở chung nhau </w:t>
      </w:r>
      <w:r>
        <w:rPr>
          <w:rFonts w:cs="Times New Roman" w:ascii="Times New Roman" w:hAnsi="Times New Roman"/>
          <w:sz w:val="22"/>
          <w:lang w:val="vi-VN"/>
        </w:rPr>
        <w:t>nh</w:t>
      </w:r>
      <w:r>
        <w:rPr>
          <w:rStyle w:val="PageNumber"/>
          <w:rFonts w:cs="Times New Roman" w:ascii="Times New Roman" w:hAnsi="Times New Roman"/>
          <w:sz w:val="22"/>
          <w:lang w:val="vi-VN"/>
        </w:rPr>
        <w:t>ưng không có sự thắm thiết, hầu như mỗi người có ưu tư và nếp sống riêng rẽ, ít khi đồng thuận, không có chung thủy hoặc đối với nữ số, có thể vẫn là vợ chính thức nhưng vẫn bị bỏ rơi vì chồng có vợ lẽ, cả hai cũng vẫn không chia ly hoặc đối với nam số, có thể rơi vào tình trạng vợ lăng loàn, nhưng đành cam chịu vì sợ uy tín, xấu hổ hay sợ vợ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h. Trường hợp tử biệt: </w:t>
      </w:r>
    </w:p>
    <w:p>
      <w:pPr>
        <w:pStyle w:val="Normal"/>
        <w:numPr>
          <w:ilvl w:val="0"/>
          <w:numId w:val="2"/>
        </w:numPr>
        <w:ind w:left="283" w:hanging="0"/>
        <w:rPr/>
      </w:pPr>
      <w:r>
        <w:rPr>
          <w:rStyle w:val="PageNumber"/>
          <w:rFonts w:cs="Times New Roman" w:ascii="Times New Roman" w:hAnsi="Times New Roman"/>
          <w:sz w:val="22"/>
          <w:lang w:val="vi-VN"/>
        </w:rPr>
        <w:t>cung Phu Thê có Tuần, Triệt riêng rẽ hoặc đồng cung trấn thủ, hội với sát tinh, có thể hội thêm với hình tinh, hao bại tinh, ám</w:t>
      </w:r>
      <w:r>
        <w:rPr>
          <w:rFonts w:cs="Times New Roman" w:ascii="Times New Roman" w:hAnsi="Times New Roman"/>
          <w:sz w:val="22"/>
          <w:lang w:val="vi-VN"/>
        </w:rPr>
        <w:t xml:space="preserve"> tinh;</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cung</w:t>
      </w:r>
      <w:r>
        <w:rPr>
          <w:rStyle w:val="PageNumber"/>
          <w:rFonts w:cs="Times New Roman" w:ascii="Times New Roman" w:hAnsi="Times New Roman"/>
          <w:sz w:val="22"/>
          <w:lang w:val="vi-VN"/>
        </w:rPr>
        <w:t xml:space="preserve"> Mệnh đương số có Cô, Quả, Đẩu Quân, Tang, Hổ;</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ố của hai vợ chồng đối khắc Bản Mệnh và một trong hai lá số rơi vào đặc điểm đầu tiê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những bộ sao chỉ họa cho tính mệnh xuất hiện trong lá số của một ngườ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ó những bộ sao chỉ tình trạng chia ly kể trên;</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c</w:t>
      </w:r>
      <w:r>
        <w:rPr>
          <w:rStyle w:val="PageNumber"/>
          <w:rFonts w:cs="Times New Roman" w:ascii="Times New Roman" w:hAnsi="Times New Roman"/>
          <w:sz w:val="22"/>
          <w:lang w:val="vi-VN"/>
        </w:rPr>
        <w:t xml:space="preserve">ó những sao chỉ tình trạng hai đời vợ/đời chồng trong lá số. Việc có con 2 dòng chỉ yếu tố phụ đới, chỉ có giá trị quyết đoán khi gặp trường hợp đầu tiê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i. Tình trạng án mạng trong gia đạo: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một trong hai lá số có những sao sát, nói lên sát nghiệp của người đó, trong khi lá số người kia có những bộ sao chết vì án mạng hoặc yểu. Trong cả hai trường hợp, đều thấy xuất hiện sát tinh hạng nặng như Địa Không, Địa Kiếp, Hỏa Tinh, Linh Tinh, Thiên Hình, Kiếp Sát, Kình Dương, Đà La. Đôi khi có những sao như Phục Binh, Thiên Không, Tang Môn, Bạch Hổ. Sát tinh hầu hết bị hãm địa, nói lên nghiệp chướ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Thê của hai lá số đều gặp nhiều trường hợp bất lợi kể ở các đoạn nói về chia ly, tử biệt, họa cá nhân, họa ngục hì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xét về nguyên nhân, án tình thường bắt nguồn từ sự phản bội của vợ/chồng. Vì vậy, trong số phải có những bộ sao phản bội, lăng loàn, ngoại tình, con dị bào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xét về hậu quả, án tình, nếu thủ phạm còn sống sót, thường hay đưa đến hình ngục, kiện cáo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xét về sự trùng phùng, cần quan tâm đến sự hội tụ của sát tinh, hình tinh, hao bại tinh, ám tinh đồng cung hoặc xung chiếu với các sao tình duyên trong một đại hạn hay tiểu hạn nào đó;</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ự đối khắc giữa hai Bản Mệnh trong trường hợp này nhất định phải có;</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ần lưu ý đến những sao nói lên cá tính của thủ phạm và nạn nhân. Thủ phạm phải là người tự ái, ghen tuông quá mức, nóng nảy, ích kỷ tột độ, có ác tâm, có sát nghiệp. Nạn nhân là người dâm đãng, trắng trợn, ngang tàng, mạo hiểm, thủ đoạn, dối trá, bê tha, đam mê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eastAsia="ko-KR"/>
        </w:rPr>
      </w:pPr>
      <w:r>
        <w:rPr>
          <w:rFonts w:cs="Times New Roman" w:ascii="Times New Roman" w:hAnsi="Times New Roman"/>
          <w:sz w:val="22"/>
          <w:lang w:val="vi-VN"/>
        </w:rPr>
        <w:t xml:space="preserve">6. </w:t>
      </w:r>
      <w:r>
        <w:rPr>
          <w:rStyle w:val="PageNumber"/>
          <w:rFonts w:cs="Times New Roman" w:ascii="Times New Roman" w:hAnsi="Times New Roman"/>
          <w:b/>
          <w:sz w:val="22"/>
          <w:lang w:val="vi-VN"/>
        </w:rPr>
        <w:t>Họa cho con cái:</w:t>
      </w:r>
      <w:r>
        <w:rPr>
          <w:rFonts w:cs="Times New Roman" w:ascii="Times New Roman" w:hAnsi="Times New Roman"/>
          <w:sz w:val="22"/>
          <w:lang w:val="vi-VN"/>
        </w:rPr>
        <w:t xml:space="preserve"> </w:t>
      </w:r>
    </w:p>
    <w:p>
      <w:pPr>
        <w:pStyle w:val="Normal"/>
        <w:numPr>
          <w:ilvl w:val="0"/>
          <w:numId w:val="0"/>
        </w:numPr>
        <w:ind w:left="0" w:hanging="0"/>
        <w:rPr>
          <w:rStyle w:val="PageNumber"/>
          <w:rFonts w:ascii="Times New Roman" w:hAnsi="Times New Roman" w:cs="Times New Roman"/>
          <w:sz w:val="22"/>
          <w:lang w:val="en-US"/>
        </w:rPr>
      </w:pPr>
      <w:r>
        <w:rPr>
          <w:rFonts w:cs="Times New Roman" w:ascii="Times New Roman" w:hAnsi="Times New Roman"/>
          <w:sz w:val="22"/>
          <w:lang w:val="en-US" w:eastAsia="ko-KR"/>
        </w:rPr>
      </w:r>
    </w:p>
    <w:p>
      <w:pPr>
        <w:pStyle w:val="Normal"/>
        <w:numPr>
          <w:ilvl w:val="0"/>
          <w:numId w:val="0"/>
        </w:numPr>
        <w:ind w:left="0" w:hanging="0"/>
        <w:jc w:val="center"/>
        <w:rPr>
          <w:rStyle w:val="PageNumber"/>
          <w:rFonts w:ascii="Times New Roman" w:hAnsi="Times New Roman" w:cs="Times New Roman"/>
          <w:i/>
          <w:i/>
          <w:iCs/>
          <w:color w:val="FF0000"/>
          <w:sz w:val="22"/>
          <w:lang w:val="vi-VN"/>
        </w:rPr>
      </w:pPr>
      <w:r>
        <w:rPr>
          <w:rStyle w:val="PageNumber"/>
          <w:rFonts w:cs="Times New Roman" w:ascii="Times New Roman" w:hAnsi="Times New Roman"/>
          <w:i/>
          <w:iCs/>
          <w:color w:val="FF0000"/>
          <w:sz w:val="22"/>
          <w:lang w:val="en-US"/>
        </w:rPr>
        <w:t>(</w:t>
      </w:r>
      <w:r>
        <w:rPr>
          <w:rStyle w:val="PageNumber"/>
          <w:rFonts w:cs="Times New Roman" w:ascii="Times New Roman" w:hAnsi="Times New Roman"/>
          <w:i/>
          <w:iCs/>
          <w:color w:val="FF0000"/>
          <w:sz w:val="22"/>
          <w:lang w:val="vi-VN"/>
        </w:rPr>
        <w:t>thiếu)</w:t>
      </w:r>
    </w:p>
    <w:p>
      <w:pPr>
        <w:pStyle w:val="Normal"/>
        <w:numPr>
          <w:ilvl w:val="0"/>
          <w:numId w:val="0"/>
        </w:numPr>
        <w:ind w:left="0" w:hanging="0"/>
        <w:jc w:val="center"/>
        <w:rPr>
          <w:rStyle w:val="PageNumber"/>
          <w:rFonts w:ascii="Times New Roman" w:hAnsi="Times New Roman" w:cs="Times New Roman"/>
          <w:i/>
          <w:i/>
          <w:iCs/>
          <w:color w:val="FF0000"/>
          <w:sz w:val="22"/>
          <w:lang w:val="vi-VN"/>
        </w:rPr>
      </w:pPr>
      <w:r>
        <w:rPr/>
      </w:r>
    </w:p>
    <w:p>
      <w:pPr>
        <w:pStyle w:val="Normal"/>
        <w:numPr>
          <w:ilvl w:val="0"/>
          <w:numId w:val="0"/>
        </w:numPr>
        <w:ind w:left="0" w:hanging="0"/>
        <w:jc w:val="center"/>
        <w:rPr>
          <w:rFonts w:ascii="Times New Roman" w:hAnsi="Times New Roman" w:cs="Times New Roman"/>
          <w:sz w:val="22"/>
          <w:lang w:val="vi-VN"/>
        </w:rPr>
      </w:pPr>
      <w:r>
        <w:rPr>
          <w:rStyle w:val="PageNumber"/>
          <w:rFonts w:cs="Times New Roman" w:ascii="Times New Roman" w:hAnsi="Times New Roman"/>
          <w:sz w:val="22"/>
          <w:lang w:val="vi-VN"/>
        </w:rPr>
        <w:t>Sự hiện diện của Song Hao cho thấy phải tốn kém nhiều lúc dưỡng thai và lúc dưỡng nhi cũng như lúc sinh nở.</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Lưu Hà: </w:t>
      </w:r>
      <w:r>
        <w:rPr>
          <w:rStyle w:val="PageNumber"/>
          <w:rFonts w:cs="Times New Roman" w:ascii="Times New Roman" w:hAnsi="Times New Roman"/>
          <w:sz w:val="22"/>
          <w:lang w:val="vi-VN"/>
        </w:rPr>
        <w:t xml:space="preserve">chỉ sản tai, tức là tai họa lúc sinh sản, thể hiện dưới hình thái mẹ chết lúc sinh, thường là do băng huyết hoặc lúc sinh bị máu ra nhiều vì Lưu Hà chỉ máu loãng xuất huyết.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b/>
          <w:sz w:val="22"/>
          <w:lang w:val="vi-VN"/>
        </w:rPr>
        <w:t>Thai,</w:t>
      </w:r>
      <w:r>
        <w:rPr>
          <w:rStyle w:val="PageNumber"/>
          <w:rFonts w:cs="Times New Roman" w:ascii="Times New Roman" w:hAnsi="Times New Roman"/>
          <w:b/>
          <w:sz w:val="22"/>
          <w:lang w:val="vi-VN"/>
        </w:rPr>
        <w:t xml:space="preserve"> Tuần, Triệt: </w:t>
      </w:r>
      <w:r>
        <w:rPr>
          <w:rStyle w:val="PageNumber"/>
          <w:rFonts w:cs="Times New Roman" w:ascii="Times New Roman" w:hAnsi="Times New Roman"/>
          <w:sz w:val="22"/>
          <w:lang w:val="vi-VN"/>
        </w:rPr>
        <w:t xml:space="preserve">không kể trường hợp phá thai, bộ sao này có nghĩa là bào thai yểu tử, nhất là khi gặp cả Tuần lẫn Triệt.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Quan Đới: </w:t>
      </w:r>
      <w:r>
        <w:rPr>
          <w:rStyle w:val="PageNumber"/>
          <w:rFonts w:cs="Times New Roman" w:ascii="Times New Roman" w:hAnsi="Times New Roman"/>
          <w:sz w:val="22"/>
          <w:lang w:val="vi-VN"/>
        </w:rPr>
        <w:t xml:space="preserve">Quan Đới chỉ cái chết bất đắc, không tự nhiên. Đi với Thai thì dễ hư thai hoặc hài nhi sơ sinh chết bất thần. Gặp thêm sao xấu, nhất là Không Kiếp, có thể báo hiệu cái chết của mẹ lẫn con.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d. Tình trạng con hư đốn: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ếu con hư vì sắc dục, trinh tiết thì tại cung Tử sẽ có những sao về họa sắc dục, trinh tiết, giang hồ. Nếu con hư vì cờ bạc, hút sách, trộm cướp thì cung Tử có những sao hao tán tài sản vì cờ bạc, hút sách, trộm cướp ... Nếu con bị hình tù thì những cách hình tụng nói trong họa tụng ngục xuất hiện tại cung Tử. Trường hợp chết dữ thì đã  có sao họa cho sinh mệnh cơ thể kể trên. Ngoài ra,</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am ở Thìn, Tuất hay Thất Sát:</w:t>
      </w:r>
      <w:r>
        <w:rPr>
          <w:rStyle w:val="PageNumber"/>
          <w:rFonts w:cs="Times New Roman" w:ascii="Times New Roman" w:hAnsi="Times New Roman"/>
          <w:sz w:val="22"/>
          <w:lang w:val="vi-VN"/>
        </w:rPr>
        <w:t xml:space="preserve"> cung Tử có Tham Lang hay Thất Sát ở Thìn, Tuất thì có con bất mục, bất hiếu, khó dạy, ngỗ ngược.</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Lương, Đồng ở Tỵ, Hợi:</w:t>
      </w:r>
      <w:r>
        <w:rPr>
          <w:rStyle w:val="PageNumber"/>
          <w:rFonts w:cs="Times New Roman" w:ascii="Times New Roman" w:hAnsi="Times New Roman"/>
          <w:sz w:val="22"/>
          <w:lang w:val="vi-VN"/>
        </w:rPr>
        <w:t xml:space="preserve"> con chơi bời, lãng tử, nam thì kết đảng gian phi, nữ thì dâm đãng hoang phí. Có thêm Mã thì thường bỏ nhà đi bụi đờ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Kình, Đà, Không, Kiếp hãm địa:</w:t>
      </w:r>
      <w:r>
        <w:rPr>
          <w:rStyle w:val="PageNumber"/>
          <w:rFonts w:cs="Times New Roman" w:ascii="Times New Roman" w:hAnsi="Times New Roman"/>
          <w:sz w:val="22"/>
          <w:lang w:val="vi-VN"/>
        </w:rPr>
        <w:t xml:space="preserve"> chỉ con cái du đãng, bất lương, mất dạy.</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Binh, Hình, Kiếp, Kỵ: </w:t>
      </w:r>
      <w:r>
        <w:rPr>
          <w:rStyle w:val="PageNumber"/>
          <w:rFonts w:cs="Times New Roman" w:ascii="Times New Roman" w:hAnsi="Times New Roman"/>
          <w:sz w:val="22"/>
          <w:lang w:val="vi-VN"/>
        </w:rPr>
        <w:t xml:space="preserve">đồng nghĩa như trên nhưng nặng nề, xấu xa hơn. Đó là những gian phi hiểu theo nhiều nghĩa côn đồ, trộm cướp, hiếp dâm, phiến loạn, vào tù ra khám nhiều lần. Thông thường, đây là cướp có tổ chức, có nhiều bè đảng, lâu la giúp đỡ.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ẩu Quân và nhiều sao xấu:</w:t>
      </w:r>
      <w:r>
        <w:rPr>
          <w:rStyle w:val="PageNumber"/>
          <w:rFonts w:cs="Times New Roman" w:ascii="Times New Roman" w:hAnsi="Times New Roman"/>
          <w:sz w:val="22"/>
          <w:lang w:val="vi-VN"/>
        </w:rPr>
        <w:t xml:space="preserve"> con hoang phí, xài phá hết của cha mẹ.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Đào hay Riêu:</w:t>
      </w:r>
      <w:r>
        <w:rPr>
          <w:rStyle w:val="PageNumber"/>
          <w:rFonts w:cs="Times New Roman" w:ascii="Times New Roman" w:hAnsi="Times New Roman"/>
          <w:sz w:val="22"/>
          <w:lang w:val="vi-VN"/>
        </w:rPr>
        <w:t xml:space="preserve"> con chơi bời, đĩ điếm, lẳng lơ, hoa nguyệt. Nếu có sao Thai thì con gái có chửa hoang, bỏ nhà theo trai.</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t xml:space="preserve">e. </w:t>
      </w:r>
      <w:r>
        <w:rPr>
          <w:rStyle w:val="PageNumber"/>
          <w:rFonts w:cs="Times New Roman" w:ascii="Times New Roman" w:hAnsi="Times New Roman"/>
          <w:b/>
          <w:sz w:val="22"/>
          <w:lang w:val="vi-VN"/>
        </w:rPr>
        <w:t xml:space="preserve">Tình trạng con bất hòa: </w:t>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w:t>
      </w:r>
      <w:r>
        <w:rPr>
          <w:rStyle w:val="PageNumber"/>
          <w:rFonts w:cs="Times New Roman" w:ascii="Times New Roman" w:hAnsi="Times New Roman"/>
          <w:sz w:val="22"/>
          <w:lang w:val="vi-VN"/>
        </w:rPr>
        <w:t xml:space="preserve">dù đắc hay hãm địa, chỉ sự nghi kỵ, đố kỵ, ganh ghét, nói xấu, chỉ trích giữa con cái hoặc giữa con dòng lớn và con dòng nhỏ.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hay Hóa Kỵ: </w:t>
      </w:r>
      <w:r>
        <w:rPr>
          <w:rStyle w:val="PageNumber"/>
          <w:rFonts w:cs="Times New Roman" w:ascii="Times New Roman" w:hAnsi="Times New Roman"/>
          <w:sz w:val="22"/>
          <w:lang w:val="vi-VN"/>
        </w:rPr>
        <w:t>ngoài ý nghĩa của Cự Môn, Binh Kỵ còn chỉ sự toa rập sang đoạt, ám hại lẫn nhau, phá hoại nha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Thiên Hình, Quan Phù, Quan Phủ:</w:t>
      </w:r>
      <w:r>
        <w:rPr>
          <w:rStyle w:val="PageNumber"/>
          <w:rFonts w:cs="Times New Roman" w:ascii="Times New Roman" w:hAnsi="Times New Roman"/>
          <w:sz w:val="22"/>
          <w:lang w:val="vi-VN"/>
        </w:rPr>
        <w:t xml:space="preserve"> con cái có thể kiện tụng nhau, hiềm khích nhau, coi nhau như người dưng nước lã.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sz w:val="22"/>
          <w:lang w:val="vi-VN"/>
        </w:rPr>
        <w:t>7.</w:t>
      </w:r>
      <w:r>
        <w:rPr>
          <w:rStyle w:val="PageNumber"/>
          <w:rFonts w:cs="Times New Roman" w:ascii="Times New Roman" w:hAnsi="Times New Roman"/>
          <w:b/>
          <w:sz w:val="22"/>
          <w:lang w:val="vi-VN"/>
        </w:rPr>
        <w:t xml:space="preserve"> Họa cho cha mẹ: </w:t>
      </w:r>
    </w:p>
    <w:p>
      <w:pPr>
        <w:pStyle w:val="Normal"/>
        <w:numPr>
          <w:ilvl w:val="0"/>
          <w:numId w:val="0"/>
        </w:numPr>
        <w:ind w:left="0" w:hanging="0"/>
        <w:rPr>
          <w:rFonts w:ascii="Times New Roman" w:hAnsi="Times New Roman" w:cs="Times New Roman"/>
          <w:b/>
          <w:b/>
          <w:sz w:val="22"/>
          <w:lang w:val="vi-VN"/>
        </w:rPr>
      </w:pPr>
      <w:r>
        <w:rPr>
          <w:rFonts w:cs="Times New Roman" w:ascii="Times New Roman" w:hAnsi="Times New Roman"/>
          <w:b/>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Cha mẹ chết sớm: </w:t>
      </w:r>
      <w:r>
        <w:rPr>
          <w:rStyle w:val="PageNumber"/>
          <w:rFonts w:cs="Times New Roman" w:ascii="Times New Roman" w:hAnsi="Times New Roman"/>
          <w:sz w:val="22"/>
          <w:lang w:val="vi-VN"/>
        </w:rPr>
        <w:t xml:space="preserve">biểu hiện qua những đặc điểm chính sau: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c xấu hoặc tầm thường;</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cun</w:t>
      </w:r>
      <w:r>
        <w:rPr>
          <w:rStyle w:val="PageNumber"/>
          <w:rFonts w:cs="Times New Roman" w:ascii="Times New Roman" w:hAnsi="Times New Roman"/>
          <w:sz w:val="22"/>
          <w:lang w:val="vi-VN"/>
        </w:rPr>
        <w:t>g Phụ bị Tuần, Triệt đồng cung trấn th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có Âm, Dương sáng bị Tuần, Triệ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Phụ, cung Mệnh có hao bại tinh, đặc biệt là Tang Môn, Bạch Hổ;</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ung có Thái Dương (cha), cung có Thái Âm (mẹ) có Tang Hổ, Đại Tiểu Hao gặp sát ti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ố của cha, mẹ có cách yể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 xml:space="preserve">Vị trí của Âm Dương cùng với giờ sinh có thể giúp đoán được cha hay mẹ mất trước, cụ thể như sau: </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Âm Dương đều sáng sủa: cha mẹ thọ (thông thườ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Dương sáng, Âm mờ: mẹ mất trước ch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Dương mờ, Âm sáng: cha mất trước mẹ</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Âm Dương cùng sáng: sinh ban ngày: mẹ mất trước; sinh ban đêm: cha mất trướ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Âm Dương cùng mờ: sinh ban ngày: cha mất trước; sinh ban đêm: mẹ mất trước</w:t>
      </w:r>
    </w:p>
    <w:p>
      <w:pPr>
        <w:pStyle w:val="Normal"/>
        <w:numPr>
          <w:ilvl w:val="0"/>
          <w:numId w:val="2"/>
        </w:numPr>
        <w:ind w:left="283" w:hanging="0"/>
        <w:rPr>
          <w:rFonts w:ascii="Times New Roman" w:hAnsi="Times New Roman" w:cs="Times New Roman"/>
          <w:sz w:val="22"/>
          <w:lang w:val="vi-VN"/>
        </w:rPr>
      </w:pPr>
      <w:r>
        <w:rPr>
          <w:rStyle w:val="PageNumber"/>
          <w:rFonts w:eastAsia="Times New Roman" w:cs="Times New Roman" w:ascii="Times New Roman" w:hAnsi="Times New Roman"/>
          <w:sz w:val="22"/>
          <w:lang w:val="vi-VN"/>
        </w:rPr>
        <w:t xml:space="preserve"> </w:t>
      </w:r>
      <w:r>
        <w:rPr>
          <w:rStyle w:val="PageNumber"/>
          <w:rFonts w:cs="Times New Roman" w:ascii="Times New Roman" w:hAnsi="Times New Roman"/>
          <w:sz w:val="22"/>
          <w:lang w:val="vi-VN"/>
        </w:rPr>
        <w:t>Âm Dương đồng cung ở Sửu Mùi: không có Tuần, Triệt đồng cung: sinh ngày - mẹ mất trước, sinh đêm - cha mất trước; gặp Tuần hay</w:t>
      </w:r>
      <w:r>
        <w:rPr>
          <w:rFonts w:cs="Times New Roman" w:ascii="Times New Roman" w:hAnsi="Times New Roman"/>
          <w:sz w:val="22"/>
          <w:lang w:val="vi-VN"/>
        </w:rPr>
        <w:t xml:space="preserve"> T</w:t>
      </w:r>
      <w:r>
        <w:rPr>
          <w:rStyle w:val="PageNumber"/>
          <w:rFonts w:cs="Times New Roman" w:ascii="Times New Roman" w:hAnsi="Times New Roman"/>
          <w:sz w:val="22"/>
          <w:lang w:val="vi-VN"/>
        </w:rPr>
        <w:t xml:space="preserve">riệt đồng cung: sinh ngày - cha mất trước, sinh đêm - mẹ mất trước. </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Việc mất trước không bắt buộc là mất sớm. Việc tính sớm, trễ phải dựa vào cung Phụ Mẫu, qua những bộ sao dưới đây:</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ử Vi, Phá Quân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ử Vi, Tham Lang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iêm Trinh ở Dần, Th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iêm Trinh, Thất Sát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Liêm Trinh, Tham Lang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Đồng ở Thìn, Tuấ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Đồng, Cự Môn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Vũ Khúc</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Vũ Khúc, Phá Quân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ái Dương ở Thân, Dậu, Tuất, Hợi, Tý</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Cơ, Thái Âm ở D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Cơ, Cự Môn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Phủ ở Sửu, Mùi, Mão, Dậu</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ái Âm ở Mão, Thìn, Tỵ, Ngọ, Dần</w:t>
      </w:r>
    </w:p>
    <w:p>
      <w:pPr>
        <w:pStyle w:val="Normal"/>
        <w:numPr>
          <w:ilvl w:val="0"/>
          <w:numId w:val="2"/>
        </w:numPr>
        <w:ind w:left="283" w:hanging="0"/>
        <w:rPr>
          <w:rFonts w:ascii="Times New Roman" w:hAnsi="Times New Roman" w:cs="Times New Roman"/>
          <w:sz w:val="22"/>
          <w:lang w:val="vi-VN"/>
        </w:rPr>
      </w:pPr>
      <w:r>
        <w:rPr>
          <w:rFonts w:cs="Times New Roman" w:ascii="Times New Roman" w:hAnsi="Times New Roman"/>
          <w:sz w:val="22"/>
          <w:lang w:val="vi-VN"/>
        </w:rPr>
        <w:t>Tham La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ự Môn ở Tỵ, Thìn, Tuấ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Lương ở Tỵ, Hợi</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ất Sát ở Thìn, Tuấ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 Quân</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Phá Quân ở Thìn, Tuất</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Hỏa Tinh, Linh Tinh, Phá Quân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Kình Dương, Đà La, Thất Sát đồng cung</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hiên Mã, Đà La và sát ti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Cô Thần, Quả Tú và sát tinh</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Tuần, Triệt tại cung Phụ Mẫu</w:t>
      </w:r>
    </w:p>
    <w:p>
      <w:pPr>
        <w:pStyle w:val="Normal"/>
        <w:numPr>
          <w:ilvl w:val="0"/>
          <w:numId w:val="0"/>
        </w:numPr>
        <w:ind w:left="0" w:hanging="0"/>
        <w:rPr>
          <w:rFonts w:ascii="Times New Roman" w:hAnsi="Times New Roman" w:cs="Times New Roman"/>
          <w:sz w:val="22"/>
          <w:lang w:val="vi-VN"/>
        </w:rPr>
      </w:pPr>
      <w:r>
        <w:rPr>
          <w:rFonts w:cs="Times New Roman" w:ascii="Times New Roman" w:hAnsi="Times New Roman"/>
          <w:sz w:val="22"/>
          <w:lang w:val="vi-VN"/>
        </w:rPr>
      </w:r>
    </w:p>
    <w:p>
      <w:pPr>
        <w:pStyle w:val="Normal"/>
        <w:numPr>
          <w:ilvl w:val="0"/>
          <w:numId w:val="0"/>
        </w:numPr>
        <w:ind w:left="0" w:hanging="0"/>
        <w:rPr>
          <w:rFonts w:ascii="Times New Roman" w:hAnsi="Times New Roman" w:cs="Times New Roman"/>
          <w:sz w:val="22"/>
          <w:lang w:val="vi-VN"/>
        </w:rPr>
      </w:pPr>
      <w:r>
        <w:rPr>
          <w:rStyle w:val="PageNumber"/>
          <w:rFonts w:cs="Times New Roman" w:ascii="Times New Roman" w:hAnsi="Times New Roman"/>
          <w:sz w:val="22"/>
          <w:lang w:val="vi-VN"/>
        </w:rPr>
        <w:t>Ngoài ra, năm sinh và giờ sinh của mình đôi khi có ảnh hưởng đến sự vắn số của cha mẹ trong 3 trường hợp sau:</w:t>
      </w:r>
    </w:p>
    <w:p>
      <w:pPr>
        <w:pStyle w:val="Normal"/>
        <w:numPr>
          <w:ilvl w:val="0"/>
          <w:numId w:val="2"/>
        </w:numPr>
        <w:ind w:left="283" w:hanging="0"/>
        <w:rPr/>
      </w:pPr>
      <w:r>
        <w:rPr>
          <w:rStyle w:val="PageNumber"/>
          <w:rFonts w:cs="Times New Roman" w:ascii="Times New Roman" w:hAnsi="Times New Roman"/>
          <w:sz w:val="22"/>
          <w:lang w:val="vi-VN"/>
        </w:rPr>
        <w:t>sinh năm Dần, Ngọ, Tỵ, Dậu giờ Thìn, Tuất, Sửu, Mùi thì rất độc: mồ côi sớ</w:t>
      </w:r>
      <w:r>
        <w:rPr>
          <w:rFonts w:cs="Times New Roman" w:ascii="Times New Roman" w:hAnsi="Times New Roman"/>
          <w:sz w:val="22"/>
          <w:lang w:val="vi-VN"/>
        </w:rPr>
        <w:t>m;</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inh năm Dần, Hợi, Tỵ, giờ Ngọ, Thân, Dậu, Hợi: khắc cha từ lúc còn nhỏ tuổi nhưng nếu qua 16 tuổi mà chưa mồ côi cha thì coi như không mồ côi sớm nữa;</w:t>
      </w:r>
    </w:p>
    <w:p>
      <w:pPr>
        <w:pStyle w:val="Normal"/>
        <w:numPr>
          <w:ilvl w:val="0"/>
          <w:numId w:val="2"/>
        </w:numPr>
        <w:ind w:left="283" w:hanging="0"/>
        <w:rPr>
          <w:rFonts w:ascii="Times New Roman" w:hAnsi="Times New Roman" w:cs="Times New Roman"/>
          <w:sz w:val="22"/>
          <w:lang w:val="vi-VN"/>
        </w:rPr>
      </w:pPr>
      <w:r>
        <w:rPr>
          <w:rStyle w:val="PageNumber"/>
          <w:rFonts w:cs="Times New Roman" w:ascii="Times New Roman" w:hAnsi="Times New Roman"/>
          <w:sz w:val="22"/>
          <w:lang w:val="vi-VN"/>
        </w:rPr>
        <w:t>sinh năm Thìn, Tỵ, Sửu, Mùi giờ Tý, Ngọ, Mão, Tỵ, Hợi, Thân, Dậu: khắc mẹ tr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Ba trường hợp trên phải được tính phối hợp với các sao ở cung Phụ Mẫu kể trên để có thêm yếu tố quyết đoá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b. Cha mẹ chia ly: </w:t>
      </w:r>
      <w:r>
        <w:rPr>
          <w:rStyle w:val="PageNumber"/>
          <w:rFonts w:cs="Times New Roman" w:ascii="Times New Roman" w:hAnsi="Times New Roman"/>
          <w:sz w:val="22"/>
          <w:lang w:val="vi-VN"/>
        </w:rPr>
        <w:t>không kể mỗi người đi làm ăn một phương rồi thỉnh thoảng gặp lại, tình trạng chia ly ở đây được hiểu là xa cách hẳn nhau, không tái họp vì những nguyên nhân như ly thân, ly hôn, tử biệt. Có thể tham chiếu đoạn nói về vợ chồng chia ly để khảo sát tình trạng chia ly của cha mẹ. Mặt khác, đôi khi tình trạng chia ly gần giống tình trạng chết sớm. Ngoài ra, những họa xảy ra cho cá nhân đều có thể ứng c</w:t>
      </w:r>
      <w:r>
        <w:rPr>
          <w:rFonts w:cs="Times New Roman" w:ascii="Times New Roman" w:hAnsi="Times New Roman"/>
          <w:sz w:val="22"/>
          <w:lang w:val="vi-VN"/>
        </w:rPr>
        <w:t>ho</w:t>
      </w:r>
      <w:r>
        <w:rPr>
          <w:rStyle w:val="PageNumber"/>
          <w:rFonts w:cs="Times New Roman" w:ascii="Times New Roman" w:hAnsi="Times New Roman"/>
          <w:sz w:val="22"/>
          <w:lang w:val="vi-VN"/>
        </w:rPr>
        <w:t xml:space="preserve"> Phụ Mẫu nếu những bộ sao đó đóng ở cung Ph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Style w:val="PageNumber"/>
          <w:rFonts w:cs="Times New Roman" w:ascii="Times New Roman" w:hAnsi="Times New Roman"/>
          <w:b/>
          <w:sz w:val="22"/>
          <w:lang w:val="vi-VN"/>
        </w:rPr>
        <w:t xml:space="preserve">c. Cha mẹ để nợ cho con cái: </w:t>
      </w:r>
      <w:r>
        <w:rPr>
          <w:rStyle w:val="PageNumber"/>
          <w:rFonts w:cs="Times New Roman" w:ascii="Times New Roman" w:hAnsi="Times New Roman"/>
          <w:sz w:val="22"/>
          <w:lang w:val="vi-VN"/>
        </w:rPr>
        <w:t>thể hiện qua các sao tài lộc bị sát tinh đi kèm, đôi khi bị hao bại tinh đi kèm. Mặt khác, cung Tài của đương số cũng có hao bại tinh, nhất là Tuần, Triệt, ngụ ý rằng chậm có tiền.</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d. Cha mẹ bệnh tật nặng: </w:t>
      </w:r>
      <w:r>
        <w:rPr>
          <w:rStyle w:val="PageNumber"/>
          <w:rFonts w:cs="Times New Roman" w:ascii="Times New Roman" w:hAnsi="Times New Roman"/>
          <w:sz w:val="22"/>
          <w:lang w:val="vi-VN"/>
        </w:rPr>
        <w:t>xem trong cách bệnh, tậ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8. </w:t>
      </w:r>
      <w:r>
        <w:rPr>
          <w:rStyle w:val="PageNumber"/>
          <w:rFonts w:cs="Times New Roman" w:ascii="Times New Roman" w:hAnsi="Times New Roman"/>
          <w:b/>
          <w:sz w:val="22"/>
          <w:lang w:val="vi-VN"/>
        </w:rPr>
        <w:t xml:space="preserve">Họa cho anh em, chị em: </w:t>
      </w:r>
      <w:r>
        <w:rPr>
          <w:rStyle w:val="PageNumber"/>
          <w:rFonts w:cs="Times New Roman" w:ascii="Times New Roman" w:hAnsi="Times New Roman"/>
          <w:sz w:val="22"/>
          <w:lang w:val="vi-VN"/>
        </w:rPr>
        <w:t>ảnh hưởng đến sự yểu chiết, sự hư đốn của anh chi em, sự hình khắc bất hòa, tranh chấp giữa anh chị em, ruột hay nuôi hay ghẻ. Các bộ sao nói lên tình trạng trên đều tương tự với các bộ sao yểu, hư, hình khắc ... giữa vọ chồng, con cái hay cha mẹ.</w:t>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giải họa, những sao giải</w:t>
      </w:r>
    </w:p>
    <w:p>
      <w:pPr>
        <w:pStyle w:val="Normal"/>
        <w:ind w:hanging="0"/>
        <w:jc w:val="center"/>
        <w:rPr>
          <w:rFonts w:ascii="Times New Roman" w:hAnsi="Times New Roman" w:cs="Times New Roman"/>
          <w:b/>
          <w:b/>
          <w:caps/>
          <w:lang w:val="vi-VN"/>
        </w:rPr>
      </w:pPr>
      <w:r>
        <w:rPr>
          <w:rFonts w:cs="Times New Roman" w:ascii="Times New Roman" w:hAnsi="Times New Roman"/>
          <w:b/>
          <w:caps/>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ách giải họa qua các sao:</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Chính tinh: </w:t>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Có thể nói tất cả chính tinh đắc địa trở lên đều có ý nghĩa phúc đức, từ đó có ý nghĩa giải họa. Càng đắc địa, hiệu lực càng mạnh. ở vị trí đắc địa, chính tinh phải tránh hai sao Tuần, Triệt. Nếu chính tinh đắc địa bị hung sát tinh đi kèm thì may rủi thường đi liền nhau, hoặc có lúc được phúc, lúc bị họa. Trong số chính tinh miếu, vượng và đắc địa, có vài sao có hiệu lực giải họa mạnh: </w:t>
      </w:r>
      <w:r>
        <w:rPr>
          <w:rStyle w:val="PageNumber"/>
          <w:rFonts w:cs="Times New Roman" w:ascii="Times New Roman" w:hAnsi="Times New Roman"/>
          <w:b/>
          <w:sz w:val="22"/>
          <w:lang w:val="vi-VN"/>
        </w:rPr>
        <w:t>Vũ Khúc, Thiên Tướng, Tử Vi, Thiên Phủ, Thiên Lương, Thiên Đồng, Thái Dương, Thái Âm, Thiên Cơ.</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ếu hãm địa, khả năng cứu giải kém hẳn. Cho dù hãm địa mà bị Tuần, Triệt thì hiệu lực cứu giải cũng không được phục hồi như ở miếu, vượng địa mà chỉ tương đương với sao đắc đị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Vũ Khúc: </w:t>
      </w:r>
      <w:r>
        <w:rPr>
          <w:rStyle w:val="PageNumber"/>
          <w:rFonts w:cs="Times New Roman" w:ascii="Times New Roman" w:hAnsi="Times New Roman"/>
          <w:sz w:val="22"/>
          <w:lang w:val="vi-VN"/>
        </w:rPr>
        <w:t xml:space="preserve">là sao giải họa mạnh nhất. Nếu Vũ Khúc miếu, vượng và đắc địa gặp Không, Kiếp, Kình, Đà, Hỏa, Linh thì không đáng lo ngại trong khi Tử Vi chỉ chế được Hỏa, Linh. Nếu Vũ Khúc đồng cung với Thiên Tướng thì khả năng chống đỡ với sát tinh càng mạnh thêm, cho dù sát tinh đó đắc địa hay hãm đị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ướng:</w:t>
      </w:r>
      <w:r>
        <w:rPr>
          <w:rStyle w:val="PageNumber"/>
          <w:rFonts w:cs="Times New Roman" w:ascii="Times New Roman" w:hAnsi="Times New Roman"/>
          <w:sz w:val="22"/>
          <w:lang w:val="vi-VN"/>
        </w:rPr>
        <w:t xml:space="preserve"> khắc chế được sát tinh. Có võ tinh khác đi kèm, Tướng được thêm uy, thêm quân. Được Vũ Khúc đồng cung, hiệu lực của Thiên Tướng càng được tăng cường: tiêu trừ hay giảm thiểu tai họa, bệnh tật một cách đáng kể. Thiên Tướng chỉ e ngại Kình Dương, Thiên Hình và hai sao Tuần, Triệt. Với Kình Dương, hung nguy dễ gặp. Với Tuần Triệt và Thiên Hình, Thiên Tướng không những mất uy lực</w:t>
      </w:r>
      <w:r>
        <w:rPr>
          <w:rFonts w:cs="Times New Roman" w:ascii="Times New Roman" w:hAnsi="Times New Roman"/>
          <w:sz w:val="22"/>
          <w:lang w:val="vi-VN"/>
        </w:rPr>
        <w:t xml:space="preserve"> c</w:t>
      </w:r>
      <w:r>
        <w:rPr>
          <w:rStyle w:val="PageNumber"/>
          <w:rFonts w:cs="Times New Roman" w:ascii="Times New Roman" w:hAnsi="Times New Roman"/>
          <w:sz w:val="22"/>
          <w:lang w:val="vi-VN"/>
        </w:rPr>
        <w:t xml:space="preserve">ứu giải mà còn báo hiệu bệnh, tật, họa nặng nề hơn nữ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w:t>
      </w:r>
      <w:r>
        <w:rPr>
          <w:rStyle w:val="PageNumber"/>
          <w:rFonts w:cs="Times New Roman" w:ascii="Times New Roman" w:hAnsi="Times New Roman"/>
          <w:sz w:val="22"/>
          <w:lang w:val="vi-VN"/>
        </w:rPr>
        <w:t>là cách giải họa gián tiếp vì (i) Tử Vi che chở con người chống lại bệnh tật và họa nhưng Tử Vi chỉ ban phúc chứ không giải họa mạnh như Vũ Khúc hay Thiên Tướng. Đối chọi với sát tinh, Tử Vi chỉ khắc được Hỏa, Linh mà thôi. Gặp sát tinh khác như Kình, Đà, Không, Kiếp, Tử Vi ví như bị vây hãm một cách hiểm nghèo: tuy không chết nhưng gặp hung họa dẫy đầy, đấu tranh chật vật; (ii) Tử Vi mang lại tiền bạc, của cải giúp con người tránh được cảnh</w:t>
      </w:r>
      <w:r>
        <w:rPr>
          <w:rFonts w:cs="Times New Roman" w:ascii="Times New Roman" w:hAnsi="Times New Roman"/>
          <w:sz w:val="22"/>
          <w:lang w:val="vi-VN"/>
        </w:rPr>
        <w:t xml:space="preserve"> n</w:t>
      </w:r>
      <w:r>
        <w:rPr>
          <w:rStyle w:val="PageNumber"/>
          <w:rFonts w:cs="Times New Roman" w:ascii="Times New Roman" w:hAnsi="Times New Roman"/>
          <w:sz w:val="22"/>
          <w:lang w:val="vi-VN"/>
        </w:rPr>
        <w:t>ghèo, đồng thời giúp con người tạo phúc cho mình bằng tiền bạc; (iii) Tử Vi ban cho công danh, quyền thế trong xã hội, không bị đè nén bởi sự cạnh tranh giai cấp.</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Phủ:</w:t>
      </w:r>
      <w:r>
        <w:rPr>
          <w:rStyle w:val="PageNumber"/>
          <w:rFonts w:cs="Times New Roman" w:ascii="Times New Roman" w:hAnsi="Times New Roman"/>
          <w:sz w:val="22"/>
          <w:lang w:val="vi-VN"/>
        </w:rPr>
        <w:t xml:space="preserve"> cũng có đặc tính như Tử Vi nhưng hiệu lực kém hơn. Tuy nhiên, Phủ mạnh hơn Tử trong việc đối chọi với sát tinh: có tác dụng khắc phục được cả Kình Đà nhưng hiệu lực này chỉ có đối với từng sao riêng lẻ hoặc nhiều lắm là hai hoặc ba sao phối hợp. Lẽ dĩ nhiên, Phủ chưa phải là địch thủ của Địa Không, Địa Kiếp và Phủ còn chịu thua Thiên</w:t>
      </w:r>
      <w:r>
        <w:rPr>
          <w:rFonts w:cs="Times New Roman" w:ascii="Times New Roman" w:hAnsi="Times New Roman"/>
          <w:sz w:val="22"/>
          <w:lang w:val="vi-VN"/>
        </w:rPr>
        <w:t xml:space="preserve"> K</w:t>
      </w:r>
      <w:r>
        <w:rPr>
          <w:rStyle w:val="PageNumber"/>
          <w:rFonts w:cs="Times New Roman" w:ascii="Times New Roman" w:hAnsi="Times New Roman"/>
          <w:sz w:val="22"/>
          <w:lang w:val="vi-VN"/>
        </w:rPr>
        <w:t xml:space="preserve">hông nữa. Mặt khác, gặp Tuần Không và Triệt Không, Phủ bị giảm hẳn khả năng cứu gi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Vi, Thiên Phủ đồng cung: </w:t>
      </w:r>
      <w:r>
        <w:rPr>
          <w:rStyle w:val="PageNumber"/>
          <w:rFonts w:cs="Times New Roman" w:ascii="Times New Roman" w:hAnsi="Times New Roman"/>
          <w:sz w:val="22"/>
          <w:lang w:val="vi-VN"/>
        </w:rPr>
        <w:t xml:space="preserve">chế hòa được Kình, Đà, Hỏa, Linh phối hợp nhưng đây là cuộc đọ sức giữa các địch thủ hạng nặng, hẳn sẽ gây biến động lớn cho cuộc đời. Bản Mệnh chỉ vững  chãi nếu được đắc cách Mệnh Cục tương sinh, Âm Dương thuận lý cùng với Tử Phủ đắc địa đồng cung. Bằng không, cuộc đời sẽ gặp nhiều sóng gió, hiểm tai nghiêm trọng. Phối cách này cũng tạm thời cầm chân được từng sao Địa Không, Địa Kiếp.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 Phủ, Vũ, Tướng cách: </w:t>
      </w:r>
      <w:r>
        <w:rPr>
          <w:rStyle w:val="PageNumber"/>
          <w:rFonts w:cs="Times New Roman" w:ascii="Times New Roman" w:hAnsi="Times New Roman"/>
          <w:sz w:val="22"/>
          <w:lang w:val="vi-VN"/>
        </w:rPr>
        <w:t>cách hay nhất vì giải họa thập toàn nhất.</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Lương: </w:t>
      </w:r>
      <w:r>
        <w:rPr>
          <w:rStyle w:val="PageNumber"/>
          <w:rFonts w:cs="Times New Roman" w:ascii="Times New Roman" w:hAnsi="Times New Roman"/>
          <w:sz w:val="22"/>
          <w:lang w:val="vi-VN"/>
        </w:rPr>
        <w:t xml:space="preserve">nếu đóng ở cung Phúc thì đức của ông bà di truyền được cho mình, nếu đóng ở Mệnh, Thân thì tự mình tu nhân, tích đức, gây được hậu thuẫn cho người đời. Nhưng Thiên Lương chỉ kìm chế được hung tinh mà th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Đồng:</w:t>
      </w:r>
      <w:r>
        <w:rPr>
          <w:rStyle w:val="PageNumber"/>
          <w:rFonts w:cs="Times New Roman" w:ascii="Times New Roman" w:hAnsi="Times New Roman"/>
          <w:sz w:val="22"/>
          <w:lang w:val="vi-VN"/>
        </w:rPr>
        <w:t xml:space="preserve"> ý nghĩa tương tự như Thiên Lương nhưng hiệu lực cứu giải kém hơn. Gặp hung tinh, Thiên Đồng ắt phải lận đận nhiều và chỉ kìm chế được nếu có thêm giải tinh trợ lực. Đối với bệnh tật, Thiên Đồng ắt phải lận đận nhiều và chỉ bệnh về bộ máy tiêu hóa vì Thiên Đồng giải bệnh tương đồng ké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Dương, Thái Âm sáng sủa: </w:t>
      </w:r>
      <w:r>
        <w:rPr>
          <w:rStyle w:val="PageNumber"/>
          <w:rFonts w:cs="Times New Roman" w:ascii="Times New Roman" w:hAnsi="Times New Roman"/>
          <w:sz w:val="22"/>
          <w:lang w:val="vi-VN"/>
        </w:rPr>
        <w:t>chỉ sự thông minh quán thế, khả năng nhận thức thời cuộc, sự am hiểu lẽ trời, tình người từ đó Nhật Nguyệt giúp con người thích nghi dễ dàng với nghịch cảnh với nhiều may mắn. Tuy nhiên, đối với bệnh tật, Nhật Nguyệt không mấy hiệu lực: chỉ bệnh căng thẳng tinh thần, bệnh thần kinh, bệnh tâm trí và nhất là bệnh mắt. Nhật Nguyệt có hiệu lực như Thiên Phủ đối với Kình, Đà, Hỏa, Linh nhưng bị Không, Kiếp lấ</w:t>
      </w:r>
      <w:r>
        <w:rPr>
          <w:rFonts w:cs="Times New Roman" w:ascii="Times New Roman" w:hAnsi="Times New Roman"/>
          <w:sz w:val="22"/>
          <w:lang w:val="vi-VN"/>
        </w:rPr>
        <w:t xml:space="preserve">n </w:t>
      </w:r>
      <w:r>
        <w:rPr>
          <w:rStyle w:val="PageNumber"/>
          <w:rFonts w:cs="Times New Roman" w:ascii="Times New Roman" w:hAnsi="Times New Roman"/>
          <w:sz w:val="22"/>
          <w:lang w:val="vi-VN"/>
        </w:rPr>
        <w:t xml:space="preserve">át. Nếu Nhật Nguyệt đồng cung ở Sửu Mùi có Tuần Triệt án ngữ, thêm Hóa Kỵ càng tốt, khả năng giải họa tất phải mạnh hơn, chống được hung và sát tinh đơn lẻ. Giá trị của Nhật Nguyệt trong trường hợp này tương đương với Tử Phủ đồng cung hay ít ra cũng bằng Đồng Lương hội tụ.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Cơ: </w:t>
      </w:r>
      <w:r>
        <w:rPr>
          <w:rStyle w:val="PageNumber"/>
          <w:rFonts w:cs="Times New Roman" w:ascii="Times New Roman" w:hAnsi="Times New Roman"/>
          <w:sz w:val="22"/>
          <w:lang w:val="vi-VN"/>
        </w:rPr>
        <w:t xml:space="preserve">chỉ người vừa hiền vừa khôn (tương tự như Nhật Nguyệt) nên có hiệu lực cứu giải. Nhưng về mặt bệnh lý, Thiên Cơ chỉ bệnh ngoài da hay tê thấp cho nên ít giải bệ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Phụ tinh: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 xml:space="preserve">Những giải tinh bắt nguồn từ linh thiêng: </w:t>
      </w:r>
      <w:r>
        <w:rPr>
          <w:rStyle w:val="PageNumber"/>
          <w:rFonts w:cs="Times New Roman" w:ascii="Times New Roman" w:hAnsi="Times New Roman"/>
          <w:sz w:val="22"/>
          <w:lang w:val="vi-VN"/>
        </w:rPr>
        <w:t xml:space="preserve">được cụ thể hóa qua: những hên may đặc biệt giúp cho con người thoát hay giảm được bệnh tật, tai họa; những vận hội tốt đẹp của thời thế, của hoàn cảnh, những diễn biến bất ngờ có lợi đặc biệt cho riêng mình. Gồm các sao: </w:t>
      </w:r>
      <w:r>
        <w:rPr>
          <w:rStyle w:val="PageNumber"/>
          <w:rFonts w:cs="Times New Roman" w:ascii="Times New Roman" w:hAnsi="Times New Roman"/>
          <w:b/>
          <w:sz w:val="22"/>
          <w:lang w:val="vi-VN"/>
        </w:rPr>
        <w:t>Ân Quang, Thiên Quý, Thiên Giải, Địa Giải, Giải Thần, Thiên Quan, Thiên Phúc</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 xml:space="preserve">Những giải tinh bắt nguồn từ sự giúp đỡ của người đời: </w:t>
      </w:r>
      <w:r>
        <w:rPr>
          <w:rStyle w:val="PageNumber"/>
          <w:rFonts w:cs="Times New Roman" w:ascii="Times New Roman" w:hAnsi="Times New Roman"/>
          <w:b/>
          <w:sz w:val="22"/>
          <w:lang w:val="vi-VN"/>
        </w:rPr>
        <w:t xml:space="preserve">Tả Phù, Hữu Bật khi đắc địa ở Thìn, Tuất, Sửu, Mùi </w:t>
      </w:r>
      <w:r>
        <w:rPr>
          <w:rStyle w:val="PageNumber"/>
          <w:rFonts w:cs="Times New Roman" w:ascii="Times New Roman" w:hAnsi="Times New Roman"/>
          <w:sz w:val="22"/>
          <w:lang w:val="vi-VN"/>
        </w:rPr>
        <w:t>và có kèm theo nhiều cát tinh khác. Tả Hữu tượng trưng cho sự giúp đỡ của bạn bè, đồng nghiệp, thượng cấp, hạ cấp nhưng chỉ cứu họa chứ không giải bệnh. Tả Hữu còn có nghĩa là chính mình hay giúp đỡ kẻ khác nhờ đó được sự hỗ tương. Có hai sao này ở Mệnh, đương số dễ dàng thành đạt nhưng cần đi chung với chính tinh đắc đị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 </w:t>
      </w:r>
      <w:r>
        <w:rPr>
          <w:rStyle w:val="PageNumber"/>
          <w:rFonts w:cs="Times New Roman" w:ascii="Times New Roman" w:hAnsi="Times New Roman"/>
          <w:b/>
          <w:i/>
          <w:sz w:val="22"/>
          <w:lang w:val="vi-VN"/>
        </w:rPr>
        <w:t xml:space="preserve">Những giải tinh bắt nguồn ở chính năng đức con người: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Khoa: </w:t>
      </w:r>
      <w:r>
        <w:rPr>
          <w:rStyle w:val="PageNumber"/>
          <w:rFonts w:cs="Times New Roman" w:ascii="Times New Roman" w:hAnsi="Times New Roman"/>
          <w:sz w:val="22"/>
          <w:lang w:val="vi-VN"/>
        </w:rPr>
        <w:t xml:space="preserve">là giải tinh rất mạnh bao trùm cả bệnh, tật, họa.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am Hóa (Khoa, Quyền, Lộc):</w:t>
      </w:r>
      <w:r>
        <w:rPr>
          <w:rStyle w:val="PageNumber"/>
          <w:rFonts w:cs="Times New Roman" w:ascii="Times New Roman" w:hAnsi="Times New Roman"/>
          <w:sz w:val="22"/>
          <w:lang w:val="vi-VN"/>
        </w:rPr>
        <w:t xml:space="preserve"> càng mạnh nghĩa hơn nữa. ý nghĩa đó càng mạnh nếu cả ba hội chiếu hoặc liên châu (Mệnh, Thân ở giữa có một Hóa, hai Hóa kia tiếp giáp hai bên). Thủ Mệnh hay Thân, Tam Hóa có hiệu lực mạnh hơn thế liên châu, nhất là không bị sát tinh xâm phạm. Tam Hóa sẽ tăng hiệu lực nếu đóng ở cung ban ngày và cung dương. Tam Hóa giải họa nhiều hơn giải bệnh,tật. Nếu bị sát tinh đi kèm, Hóa nào bị thì nguồn cứu</w:t>
      </w:r>
      <w:r>
        <w:rPr>
          <w:rFonts w:cs="Times New Roman" w:ascii="Times New Roman" w:hAnsi="Times New Roman"/>
          <w:sz w:val="22"/>
          <w:lang w:val="vi-VN"/>
        </w:rPr>
        <w:t xml:space="preserve"> g</w:t>
      </w:r>
      <w:r>
        <w:rPr>
          <w:rStyle w:val="PageNumber"/>
          <w:rFonts w:cs="Times New Roman" w:ascii="Times New Roman" w:hAnsi="Times New Roman"/>
          <w:sz w:val="22"/>
          <w:lang w:val="vi-VN"/>
        </w:rPr>
        <w:t>iải của Hóa đó bị giảm sút hoặc bị họa về mặt đó. Cụ thể, Quyền gặp Không Kiếp thì quý cách bị giảm, Lộc gặp Không Kiếp thì hao tán tiền bạc, Khoa gặp Không Kiếp thì khoa bảng lận đ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Đức (Long Đức, Nguyệt Đức, Thiên Đức và Phúc Đức):</w:t>
      </w:r>
      <w:r>
        <w:rPr>
          <w:rStyle w:val="PageNumber"/>
          <w:rFonts w:cs="Times New Roman" w:ascii="Times New Roman" w:hAnsi="Times New Roman"/>
          <w:sz w:val="22"/>
          <w:lang w:val="vi-VN"/>
        </w:rPr>
        <w:t xml:space="preserve"> chỉ phẩm cách tốt, sự nhân hậu, khoan hòa của cá nhân, nết hạnh đó báo hiệu sự vô tai họa hay ít tai họa. Hiệu lực giải bệnh của Tứ Đức không có gì đáng k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u Âm, Thiếu Dương: </w:t>
      </w:r>
      <w:r>
        <w:rPr>
          <w:rStyle w:val="PageNumber"/>
          <w:rFonts w:cs="Times New Roman" w:ascii="Times New Roman" w:hAnsi="Times New Roman"/>
          <w:sz w:val="22"/>
          <w:lang w:val="vi-VN"/>
        </w:rPr>
        <w:t>ý nghĩa giống như Tứ Đức nhưng hiệu lực kém hơn và không có nghĩa giải bệ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i/>
          <w:i/>
          <w:sz w:val="22"/>
          <w:lang w:val="vi-VN"/>
        </w:rPr>
      </w:pPr>
      <w:r>
        <w:rPr>
          <w:rStyle w:val="PageNumber"/>
          <w:rFonts w:cs="Times New Roman" w:ascii="Times New Roman" w:hAnsi="Times New Roman"/>
          <w:b/>
          <w:i/>
          <w:sz w:val="22"/>
          <w:lang w:val="vi-VN"/>
        </w:rPr>
        <w:t xml:space="preserve">+ Những giải tinh khác: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Tài:</w:t>
      </w:r>
      <w:r>
        <w:rPr>
          <w:rStyle w:val="PageNumber"/>
          <w:rFonts w:cs="Times New Roman" w:ascii="Times New Roman" w:hAnsi="Times New Roman"/>
          <w:sz w:val="22"/>
          <w:lang w:val="vi-VN"/>
        </w:rPr>
        <w:t xml:space="preserve"> ý nghĩa giải họa của Thiên Tài chỉ có khi nào sao này gặp sao xấu vì nó làm giảm bớt tác hại của sao xấu. Do đó Thiên Tài có tác dụng như Tuần, Triệt tuy không mạnh bằng. Tuy nhiên, Thiên Tài gặp sao tốt sẽ làm giảm bớt cái ha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w:t>
      </w:r>
      <w:r>
        <w:rPr>
          <w:rStyle w:val="PageNumber"/>
          <w:rFonts w:cs="Times New Roman" w:ascii="Times New Roman" w:hAnsi="Times New Roman"/>
          <w:b/>
          <w:sz w:val="22"/>
          <w:lang w:val="vi-VN"/>
        </w:rPr>
        <w:t xml:space="preserve">hiên La, Địa Võng: </w:t>
      </w:r>
      <w:r>
        <w:rPr>
          <w:rStyle w:val="PageNumber"/>
          <w:rFonts w:cs="Times New Roman" w:ascii="Times New Roman" w:hAnsi="Times New Roman"/>
          <w:sz w:val="22"/>
          <w:lang w:val="vi-VN"/>
        </w:rPr>
        <w:t xml:space="preserve">có tác dụng làm cho sao xấu thành tốt lên ít nhiều, do đó góp phần giảm họa riêng trong các hạn nh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i Hao, Tiểu Hao:</w:t>
      </w:r>
      <w:r>
        <w:rPr>
          <w:rStyle w:val="PageNumber"/>
          <w:rFonts w:cs="Times New Roman" w:ascii="Times New Roman" w:hAnsi="Times New Roman"/>
          <w:sz w:val="22"/>
          <w:lang w:val="vi-VN"/>
        </w:rPr>
        <w:t xml:space="preserve"> nếu đóng ở cung Tật, Đại Tiểu Hao có hiệu lực giải họa đáng kể, cụ thể như làm họa, bệnh tiêu tán mau kiểu như bệnh chóng lành, người bị họa mau khôi phục thế quân bình. Vì la sao hao nên kỵ đóng ở cung Tài. </w:t>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sinh, khắc vợ chồng - những sao xung, hợp gia đạo</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Sự khắc hợp giữa trai gái tính theo ca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Năm trường hợp tốt:</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Giáp hợp Kỷ</w:t>
        <w:tab/>
        <w:tab/>
        <w:tab/>
        <w:tab/>
        <w:tab/>
        <w:t>- Đinh hợp Nhâm</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ất hợp Canh</w:t>
        <w:tab/>
        <w:tab/>
        <w:tab/>
        <w:tab/>
        <w:tab/>
        <w:t>- Mậu hợp Quý</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Bính hợp T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b. Mười trường hợp xấu:</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Giáp phá Mậu</w:t>
        <w:tab/>
        <w:tab/>
        <w:tab/>
        <w:tab/>
        <w:tab/>
        <w:t>- Kỷ phá Quý</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ất phá Kỷ</w:t>
        <w:tab/>
        <w:tab/>
        <w:tab/>
        <w:tab/>
        <w:tab/>
        <w:t>- Canh phá Giáp</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Bính phá Canh</w:t>
        <w:tab/>
        <w:tab/>
        <w:tab/>
        <w:tab/>
        <w:t>- Tân phá ất</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Đinh phá Tân</w:t>
        <w:tab/>
        <w:tab/>
        <w:tab/>
        <w:tab/>
        <w:tab/>
        <w:t>- Nhâm phá Bí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Mậu phá Nhâm</w:t>
        <w:tab/>
        <w:tab/>
        <w:tab/>
        <w:tab/>
        <w:t>- Quý phá Đ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Sự khắc hợp giữa trai gái tính theo chi:</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Vấn đề hợp:</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Tam hợp gồm:</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Dần, Ngọ, Tuất</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hân, Tý, Thìn</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ỵ, Dậu, Sửu</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Hợi, Mão, Mù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hị hợp gồm:</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ý hợp Sửu</w:t>
        <w:tab/>
        <w:tab/>
        <w:tab/>
        <w:tab/>
        <w:tab/>
        <w:t>- Thìn hợp Dậu</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Dần hợp Hợi</w:t>
        <w:tab/>
        <w:tab/>
        <w:tab/>
        <w:tab/>
        <w:tab/>
        <w:t>- Tỵ hợp Thân</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Mão hợp Tuất</w:t>
        <w:tab/>
        <w:tab/>
        <w:tab/>
        <w:tab/>
        <w:tab/>
        <w:t>- Ngọ hợp Mù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t>b</w:t>
      </w:r>
      <w:r>
        <w:rPr>
          <w:rStyle w:val="PageNumber"/>
          <w:rFonts w:cs="Times New Roman" w:ascii="Times New Roman" w:hAnsi="Times New Roman"/>
          <w:b/>
          <w:sz w:val="22"/>
          <w:lang w:val="vi-VN"/>
        </w:rPr>
        <w:t>. Vấn đề khắc:</w:t>
      </w:r>
    </w:p>
    <w:p>
      <w:pPr>
        <w:pStyle w:val="Normal"/>
        <w:ind w:hanging="0"/>
        <w:rPr>
          <w:rFonts w:ascii="Times New Roman" w:hAnsi="Times New Roman" w:cs="Times New Roman"/>
          <w:sz w:val="22"/>
          <w:lang w:val="vi-VN"/>
        </w:rPr>
      </w:pPr>
      <w:r>
        <w:rPr>
          <w:rFonts w:cs="Times New Roman" w:ascii="Times New Roman" w:hAnsi="Times New Roman"/>
          <w:sz w:val="22"/>
          <w:lang w:val="vi-VN"/>
        </w:rPr>
        <w:tab/>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ý khắc Ngọ</w:t>
        <w:tab/>
        <w:tab/>
        <w:tab/>
        <w:tab/>
        <w:tab/>
        <w:t>- Tỵ khắc Hợi</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Mão khắc Dậu</w:t>
        <w:tab/>
        <w:tab/>
        <w:tab/>
        <w:tab/>
        <w:tab/>
        <w:t>- Thìn khắc Tuất</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Dần khắc Thân</w:t>
        <w:tab/>
        <w:tab/>
        <w:tab/>
        <w:tab/>
        <w:t>- Sửu khắc Mù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 xml:space="preserve">Việc lập gia đình qua các sao: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Những sao hỷ tín:</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Thông thường, các sao hay bộ sao may mắn nói chung đều có nghĩa hỷ tín khi đi chung với sao tình duyên hay sao cưới hỏi, bao gồm: </w:t>
      </w:r>
      <w:r>
        <w:rPr>
          <w:rStyle w:val="PageNumber"/>
          <w:rFonts w:cs="Times New Roman" w:ascii="Times New Roman" w:hAnsi="Times New Roman"/>
          <w:b/>
          <w:sz w:val="22"/>
          <w:lang w:val="vi-VN"/>
        </w:rPr>
        <w:t>Thiên Hỷ-Hỷ Thần; Thanh Long-Lưu Hà; Thanh Long-Hóa Kỵ; Thiên Mã-Tràng Sinh; Thiên Mã-Điếu Khách-Thiên Khốc; Ân Quang-Thiên Quý; Thiên Quan-Thiên Phúc; Tả Phù-Hữu Bật; Tứ Đức nhất là Nguyệt Đức và Thiên Đứ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Những sao tình duyên: </w:t>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Hầu hết bao gồm các sao tình dục nếu kết hợp với sao hỷ tín thì dễ quyết đoán có hôn nhân, đặc biệt nhất là những sao dưới đây:</w:t>
      </w:r>
      <w:r>
        <w:rPr>
          <w:rFonts w:cs="Times New Roman" w:ascii="Times New Roman" w:hAnsi="Times New Roman"/>
          <w:sz w:val="22"/>
          <w:lang w:val="vi-VN"/>
        </w:rPr>
        <w:t xml:space="preserve"> </w:t>
      </w:r>
      <w:r>
        <w:rPr>
          <w:rStyle w:val="PageNumber"/>
          <w:rFonts w:cs="Times New Roman" w:ascii="Times New Roman" w:hAnsi="Times New Roman"/>
          <w:b/>
          <w:sz w:val="22"/>
          <w:lang w:val="vi-VN"/>
        </w:rPr>
        <w:t xml:space="preserve">Đào Hoa-Hồng Loan; Thiên Riêu-Thai; Mộc Dục-Hoa Cái; Liêm Trinh-Tham Lang.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 Những sao cưới hỏi:</w:t>
      </w:r>
      <w:r>
        <w:rPr>
          <w:rStyle w:val="PageNumber"/>
          <w:rFonts w:cs="Times New Roman" w:ascii="Times New Roman" w:hAnsi="Times New Roman"/>
          <w:sz w:val="22"/>
          <w:lang w:val="vi-VN"/>
        </w:rPr>
        <w:t xml:space="preserve"> bao gồm: </w:t>
      </w:r>
      <w:r>
        <w:rPr>
          <w:rStyle w:val="PageNumber"/>
          <w:rFonts w:cs="Times New Roman" w:ascii="Times New Roman" w:hAnsi="Times New Roman"/>
          <w:b/>
          <w:sz w:val="22"/>
          <w:lang w:val="vi-VN"/>
        </w:rPr>
        <w:t>Long Trì-Phượng Các, Thanh Lo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d. Những sao hao tài:</w:t>
      </w:r>
      <w:r>
        <w:rPr>
          <w:rFonts w:cs="Times New Roman" w:ascii="Times New Roman" w:hAnsi="Times New Roman"/>
          <w:sz w:val="22"/>
          <w:lang w:val="vi-VN"/>
        </w:rPr>
        <w:t xml:space="preserve"> </w:t>
      </w:r>
      <w:r>
        <w:rPr>
          <w:rStyle w:val="PageNumber"/>
          <w:rFonts w:cs="Times New Roman" w:ascii="Times New Roman" w:hAnsi="Times New Roman"/>
          <w:b/>
          <w:sz w:val="22"/>
          <w:lang w:val="vi-VN"/>
        </w:rPr>
        <w:t>Đại Hao, Tiểu Hao</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e. Những sao làm cho nhanh hay chậm:</w:t>
      </w:r>
      <w:r>
        <w:rPr>
          <w:rStyle w:val="PageNumber"/>
          <w:rFonts w:cs="Times New Roman" w:ascii="Times New Roman" w:hAnsi="Times New Roman"/>
          <w:sz w:val="22"/>
          <w:lang w:val="vi-VN"/>
        </w:rPr>
        <w:t xml:space="preserve"> thông thường là các sao hành Hỏa và Bắc Đẩu là hai loại sao hối thúc, khiến hôn nhân sớm thành. Còn Nam Đẩu vì ăn về sao cho nên có ý nghĩa chậm hơn. Đặc biệt là những sao </w:t>
      </w:r>
      <w:r>
        <w:rPr>
          <w:rStyle w:val="PageNumber"/>
          <w:rFonts w:cs="Times New Roman" w:ascii="Times New Roman" w:hAnsi="Times New Roman"/>
          <w:b/>
          <w:sz w:val="22"/>
          <w:lang w:val="vi-VN"/>
        </w:rPr>
        <w:t>Phi Liêm, Hỏa Tinh, Linh tinh</w:t>
      </w:r>
      <w:r>
        <w:rPr>
          <w:rStyle w:val="PageNumber"/>
          <w:rFonts w:cs="Times New Roman" w:ascii="Times New Roman" w:hAnsi="Times New Roman"/>
          <w:sz w:val="22"/>
          <w:lang w:val="vi-VN"/>
        </w:rPr>
        <w:t xml:space="preserve"> có tác dụng hối thúc. </w:t>
      </w:r>
      <w:r>
        <w:rPr>
          <w:rStyle w:val="PageNumber"/>
          <w:rFonts w:cs="Times New Roman" w:ascii="Times New Roman" w:hAnsi="Times New Roman"/>
          <w:b/>
          <w:sz w:val="22"/>
          <w:lang w:val="vi-VN"/>
        </w:rPr>
        <w:t>Địa Không, Địa Kiếp, Thiên Không</w:t>
      </w:r>
      <w:r>
        <w:rPr>
          <w:rStyle w:val="PageNumber"/>
          <w:rFonts w:cs="Times New Roman" w:ascii="Times New Roman" w:hAnsi="Times New Roman"/>
          <w:sz w:val="22"/>
          <w:lang w:val="vi-VN"/>
        </w:rPr>
        <w:t xml:space="preserve"> chỉ sự bất thần, đột ngột. </w:t>
      </w:r>
      <w:r>
        <w:rPr>
          <w:rStyle w:val="PageNumber"/>
          <w:rFonts w:cs="Times New Roman" w:ascii="Times New Roman" w:hAnsi="Times New Roman"/>
          <w:b/>
          <w:sz w:val="22"/>
          <w:lang w:val="vi-VN"/>
        </w:rPr>
        <w:t xml:space="preserve">Thiên Khôi, Thiên Việt </w:t>
      </w:r>
      <w:r>
        <w:rPr>
          <w:rStyle w:val="PageNumber"/>
          <w:rFonts w:cs="Times New Roman" w:ascii="Times New Roman" w:hAnsi="Times New Roman"/>
          <w:sz w:val="22"/>
          <w:lang w:val="vi-VN"/>
        </w:rPr>
        <w:t xml:space="preserve">chỉ sự vừa ý. Các Nam Đẩu vì hiệu lực về sau cho nên báo hiệu hôn nhân vào nửa năm sa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 xml:space="preserve">Những sao bất lợi cho hôn nhân: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hay Đẩu Quân: </w:t>
      </w:r>
      <w:r>
        <w:rPr>
          <w:rStyle w:val="PageNumber"/>
          <w:rFonts w:cs="Times New Roman" w:ascii="Times New Roman" w:hAnsi="Times New Roman"/>
          <w:sz w:val="22"/>
          <w:lang w:val="vi-VN"/>
        </w:rPr>
        <w:t>chỉ sự lẻ loi, xế bóng, cô đơn, kén chọn, có tác dụng ngăn trở việc lập gia đình. Càng hội tụ nhiều, sự ngăn trở càng mạnh, trừ phi gặp nhiều sao tình duyên bù ch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Tuế, Quan Phù, Quan Phủ: </w:t>
      </w:r>
      <w:r>
        <w:rPr>
          <w:rStyle w:val="PageNumber"/>
          <w:rFonts w:cs="Times New Roman" w:ascii="Times New Roman" w:hAnsi="Times New Roman"/>
          <w:sz w:val="22"/>
          <w:lang w:val="vi-VN"/>
        </w:rPr>
        <w:t xml:space="preserve">Thái Tuế đối nghĩa với Đào, Hồng vì vậy làm cản trở sự kết duyên. Quan Phù và Quan Phủ chỉ sự phản bội, sự phụ rẫy trong tình yê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ục Binh: </w:t>
      </w:r>
      <w:r>
        <w:rPr>
          <w:rStyle w:val="PageNumber"/>
          <w:rFonts w:cs="Times New Roman" w:ascii="Times New Roman" w:hAnsi="Times New Roman"/>
          <w:sz w:val="22"/>
          <w:lang w:val="vi-VN"/>
        </w:rPr>
        <w:t>chỉ sự cản trở, thường là bắt nguồn từ cha mẹ mỗi bên không tán thành duyên số cho đôi trẻ. Mặt khác, sao này còn chỉ sự phá hoại, rình rập, bắt ghen, bêu x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ịa Không, Địa Kiếp hãm địa: </w:t>
      </w:r>
      <w:r>
        <w:rPr>
          <w:rStyle w:val="PageNumber"/>
          <w:rFonts w:cs="Times New Roman" w:ascii="Times New Roman" w:hAnsi="Times New Roman"/>
          <w:sz w:val="22"/>
          <w:lang w:val="vi-VN"/>
        </w:rPr>
        <w:t xml:space="preserve">chỉ sự xui xẻo về mọi phương diện. Không Kiếp hãm làm cho việc cưới hỏi bất thành, trai gái phải đau khổ vì mối tình bất toại, đôi khi đưa đến hậu quả tai hại cho tính mạ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Quân hãm địa: </w:t>
      </w:r>
      <w:r>
        <w:rPr>
          <w:rStyle w:val="PageNumber"/>
          <w:rFonts w:cs="Times New Roman" w:ascii="Times New Roman" w:hAnsi="Times New Roman"/>
          <w:sz w:val="22"/>
          <w:lang w:val="vi-VN"/>
        </w:rPr>
        <w:t xml:space="preserve">không bao giờ có lợi cho hôn nhân và cho hạnh phúc lứa đôi. Hạn rơi vào, việc lập gia đình sẽ bị tan vỡ.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uần, Triệt: </w:t>
      </w:r>
      <w:r>
        <w:rPr>
          <w:rStyle w:val="PageNumber"/>
          <w:rFonts w:cs="Times New Roman" w:ascii="Times New Roman" w:hAnsi="Times New Roman"/>
          <w:sz w:val="22"/>
          <w:lang w:val="vi-VN"/>
        </w:rPr>
        <w:t xml:space="preserve">phá vỡ, làm chậm trễ, làm khó khăn cho hôn nhân. Nếu cả hai đồng cung ở hạn đó thì sự bế tắc quan trọng. Trong trường hợp đơn thủ mà gặp sao xấu tại cung hạn, sự khó khăn, trắc trở xảy ra trong buổi đầu: hôn nhân sẽ đến chậm. </w:t>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sợ vợ, nể vợ - Những sao sợ vợ, nể vợ</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 xml:space="preserve">Những bộ sao nói lên bản lĩnh của người vợ: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hay Hóa Quyền ở cung Thê: </w:t>
      </w:r>
      <w:r>
        <w:rPr>
          <w:rStyle w:val="PageNumber"/>
          <w:rFonts w:cs="Times New Roman" w:ascii="Times New Roman" w:hAnsi="Times New Roman"/>
          <w:sz w:val="22"/>
          <w:lang w:val="vi-VN"/>
        </w:rPr>
        <w:t>Sát là sao nóng tính, uy dũng, oai phong, cương nghị, hiếu thắng, tự ái đối với cả hai phái. Dù đắc địa hay hãm địa, bản chất cương cường không biến thể bao nhiêu nên nữ mệnh có sao này tọa thủ càng có khuynh hướng đóng vai chủ động trong việc liệu công việc trong gia đình và giao tế ngoài xã hội. Hóa Quyền chỉ sự hiếu thắng, háo quyền, thích chỉ huy, hay dựa vào quyền thế kẻ khác, đặc biệt là của chống. Từ đó, hậu quả khả hữu là hay hiếp chồng, lấn lướt người chồng, lợi dụng quyền lực của chồng. Cả hai sao đi chung là hai yếu tố căn bản của một phụ nữ hiên ngang đối với chồng. Sát hay Quyền càng đắc địa, tính tình càng cương ng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Quân hay Thiên Tướng ở cung Thê: </w:t>
      </w:r>
      <w:r>
        <w:rPr>
          <w:rStyle w:val="PageNumber"/>
          <w:rFonts w:cs="Times New Roman" w:ascii="Times New Roman" w:hAnsi="Times New Roman"/>
          <w:sz w:val="22"/>
          <w:lang w:val="vi-VN"/>
        </w:rPr>
        <w:t>Thiên Tướng là quyền tinh và dũng tinh nên đàn bà có sao này nóng nảy và bất nhẫn như Thất Sát, mặt khác lại có tính ghen tuông mãnh liệt. Nếu đắc địa, Thiên Tướng còn có ý nghĩa tư chế ít nhiều, thường có xu hướng cao thượng hơn, cụ thể là dùng nghị lực của mình để thuyết phục chồng, áp lực chồng làm việc hay. Nếu hãm địa, tính tình trở nên bộc trực, nóng nảy, liều lĩnh, miễn đạt ý muốn, bất chấp hay dở. Tướng Quân, tuy là phụ tinh, nhưng đồng nghĩa với Thiên Tướng, duy có nóng tính, táo bạo, liều lĩnh nhiều hơn. Ngoài ra, còn có tính kiêu căng, có óc lãnh tụ, có tin</w:t>
      </w:r>
      <w:r>
        <w:rPr>
          <w:rFonts w:cs="Times New Roman" w:ascii="Times New Roman" w:hAnsi="Times New Roman"/>
          <w:sz w:val="22"/>
          <w:lang w:val="vi-VN"/>
        </w:rPr>
        <w:t xml:space="preserve">h </w:t>
      </w:r>
      <w:r>
        <w:rPr>
          <w:rStyle w:val="PageNumber"/>
          <w:rFonts w:cs="Times New Roman" w:ascii="Times New Roman" w:hAnsi="Times New Roman"/>
          <w:sz w:val="22"/>
          <w:lang w:val="vi-VN"/>
        </w:rPr>
        <w:t xml:space="preserve">thần sứ quân, háo quyền, nặng tính chất vũ phu và độc lập hơn Thiên Tướng rất nhiều, nết ghen cũng không thiếu. Cả hai sao nếu đồng cung được gọi là "lưỡng tướng". Cung Thê của đàn ông gặp bộ sao này thì rất sợ vợ còn cung Mệnh của phụ nữ có hai sao này </w:t>
      </w:r>
      <w:r>
        <w:rPr>
          <w:rFonts w:cs="Times New Roman" w:ascii="Times New Roman" w:hAnsi="Times New Roman"/>
          <w:sz w:val="22"/>
          <w:lang w:val="vi-VN"/>
        </w:rPr>
        <w:t>th</w:t>
      </w:r>
      <w:r>
        <w:rPr>
          <w:rStyle w:val="PageNumber"/>
          <w:rFonts w:cs="Times New Roman" w:ascii="Times New Roman" w:hAnsi="Times New Roman"/>
          <w:sz w:val="22"/>
          <w:lang w:val="vi-VN"/>
        </w:rPr>
        <w:t xml:space="preserve">ì hay lấn hiếp chồng. Nếu được cát tinh phù trợ thì áp lực của vọ có chiều hướng tốt, có lợi cho chồng, kiểu như vượng phu. Kỳ dư thì thường bất lợi và hay trái đạo phu th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n cư Thê: </w:t>
      </w:r>
      <w:r>
        <w:rPr>
          <w:rStyle w:val="PageNumber"/>
          <w:rFonts w:cs="Times New Roman" w:ascii="Times New Roman" w:hAnsi="Times New Roman"/>
          <w:sz w:val="22"/>
          <w:lang w:val="vi-VN"/>
        </w:rPr>
        <w:t>có thể là (i) phải nhờ vả nhiều nơi người vợ vì chính hoạt động của vợ có ảnh hưởng sâu rộng và trực tiếp đến hậu vận của chồng; (ii) sợ vợ, nể vợ hoặc do bản tính cố hữu hoặc do nguyên nhân kể trê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Quyền ở cung Nô: </w:t>
      </w:r>
      <w:r>
        <w:rPr>
          <w:rStyle w:val="PageNumber"/>
          <w:rFonts w:cs="Times New Roman" w:ascii="Times New Roman" w:hAnsi="Times New Roman"/>
          <w:sz w:val="22"/>
          <w:lang w:val="vi-VN"/>
        </w:rPr>
        <w:t>đây là cách sợ vợ bé hay sợ nhân tình của người chồng đã đa mang. Người đa thê mà gặp sao này ở Nô thường lục đục với gia đình chính thức. Nếu có Thiên Tướng hay Tướng Quân ở Nô nữa thì mức độ chi phối của nhân tình và vợ lẽ rất quyết định. Nếu có thêm các sao thủ đoạn, chua ngoa nữa (như Phục Binh, Thái Tuế, Hóa Kỵ) thì vợ lẽ, nhân tình đó tác oai, tác</w:t>
      </w:r>
      <w:r>
        <w:rPr>
          <w:rFonts w:cs="Times New Roman" w:ascii="Times New Roman" w:hAnsi="Times New Roman"/>
          <w:sz w:val="22"/>
          <w:lang w:val="vi-VN"/>
        </w:rPr>
        <w:t xml:space="preserve"> q</w:t>
      </w:r>
      <w:r>
        <w:rPr>
          <w:rStyle w:val="PageNumber"/>
          <w:rFonts w:cs="Times New Roman" w:ascii="Times New Roman" w:hAnsi="Times New Roman"/>
          <w:sz w:val="22"/>
          <w:lang w:val="vi-VN"/>
        </w:rPr>
        <w:t xml:space="preserve">uái vô cùng. Nếu Hóa Quyền chỉ hội chiếu vào Nô thì ảnh hưởng đó gián tiếp, giai đoạn và cơ hội mà th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 xml:space="preserve">Những bộ sao nói lên tư thế trội yếu của người vợ: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Thông thường  có những tài tinh ở Thê trội yếu như: </w:t>
      </w:r>
      <w:r>
        <w:rPr>
          <w:rStyle w:val="PageNumber"/>
          <w:rFonts w:cs="Times New Roman" w:ascii="Times New Roman" w:hAnsi="Times New Roman"/>
          <w:b/>
          <w:sz w:val="22"/>
          <w:lang w:val="vi-VN"/>
        </w:rPr>
        <w:t xml:space="preserve">Hóa Lộc hay Lộc Tồn ở Thê - Vũ Khúc, Thiên Phủ ở Thê - Hóa Lộc hay Lộc Tồn, Ân Quang, Thiên Quý ở Thê - Tử Vi, Thiên Tướng ở Thê - Long, Phượng, Lộc, Mã ở Thê </w:t>
      </w:r>
      <w:r>
        <w:rPr>
          <w:rStyle w:val="PageNumber"/>
          <w:rFonts w:cs="Times New Roman" w:ascii="Times New Roman" w:hAnsi="Times New Roman"/>
          <w:sz w:val="22"/>
          <w:lang w:val="vi-VN"/>
        </w:rPr>
        <w:t xml:space="preserve">và nhiều bộ sao giàu có chỉ di sản, tư sản, tạo sản của người vợ.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ếu các bộ sao giàu ngụ ở Thê thì tất sẽ vắng bóng ở cung Mệnh, Thân, Tài, Quan của nam số. Nếu những cung này xấu thì chồng nghèo hơn vợ và phải "thực lộc chi thê".</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Thái Âm sáng sủa ở Thê thì tư thế của vợ mạnh và nếu sao tọa thủ Mệnh của người chồng lại lép vế thì nam số thường nương thế vợ để tiến t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ân cư Thê có Thái Âm sáng sủa:</w:t>
      </w:r>
      <w:r>
        <w:rPr>
          <w:rStyle w:val="PageNumber"/>
          <w:rFonts w:cs="Times New Roman" w:ascii="Times New Roman" w:hAnsi="Times New Roman"/>
          <w:sz w:val="22"/>
          <w:lang w:val="vi-VN"/>
        </w:rPr>
        <w:t xml:space="preserve"> sợ và nể vợ khá rõ ràng. Thái Âm càng sáng, sự nghiệp vợ càng hiển. Nếu đồng cung với Thiên Cơ ở Thân (Thiên Cơ chỉ sự khó tính, ghen tuông) thì ý nghĩa trên càng được xác nhận. Trong mọi vị trí mà Thái Âm sáng sủa (Thân, Dậu, Tuất, Hợi, Tý) đóng ở Thê thì trai lấy vợ vừa đẹp, vừa giàu, thường nể vợ và phải nhờ vợ mới có danh. Nếu có thêm cả Lộc, Quyền thì tính sợ vợ càng chắc chắn. </w:t>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đa phu - những sao nhiều chồng</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ách đa phu tại cung Phu:</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Cự Môn, Hóa Kỵ:</w:t>
      </w:r>
      <w:r>
        <w:rPr>
          <w:rStyle w:val="PageNumber"/>
          <w:rFonts w:cs="Times New Roman" w:ascii="Times New Roman" w:hAnsi="Times New Roman"/>
          <w:sz w:val="22"/>
          <w:lang w:val="vi-VN"/>
        </w:rPr>
        <w:t xml:space="preserve"> cho dù đắc địa cũng nói lên bất trắc gia đạo đặc biệt là khi đồng cung. Bộ sao này gọi là "ngọc có vết", ám chỉ duyên số phụ nữ phải gặp bất hạnh, từ tai nạn trinh tiết xảy ra cho người con gái chưa chồng cho đến hậu quả trên hạnh phúc gia đạo sau khi lập gia đình. Cự</w:t>
      </w:r>
      <w:r>
        <w:rPr>
          <w:rFonts w:cs="Times New Roman" w:ascii="Times New Roman" w:hAnsi="Times New Roman"/>
          <w:sz w:val="22"/>
          <w:lang w:val="vi-VN"/>
        </w:rPr>
        <w:t xml:space="preserve">, </w:t>
      </w:r>
      <w:r>
        <w:rPr>
          <w:rStyle w:val="PageNumber"/>
          <w:rFonts w:cs="Times New Roman" w:ascii="Times New Roman" w:hAnsi="Times New Roman"/>
          <w:sz w:val="22"/>
          <w:lang w:val="vi-VN"/>
        </w:rPr>
        <w:t>Kỵ có nghĩa là có hai đời chồng, đồng thời cũng có nghĩa là gia đạo bất hòa, người đàn bà bị hắt hủi, phụ rẫy vì thất trinh trước khi lấy chồng. Nếu chỉ có Kỵ đơn thủ thì chỉ có nghĩa là bất hòa mà th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hãm địa: </w:t>
      </w:r>
      <w:r>
        <w:rPr>
          <w:rStyle w:val="PageNumber"/>
          <w:rFonts w:cs="Times New Roman" w:ascii="Times New Roman" w:hAnsi="Times New Roman"/>
          <w:sz w:val="22"/>
          <w:lang w:val="vi-VN"/>
        </w:rPr>
        <w:t>nếu cung Phúc, Mệnh hay Thân xấu, Cự Môn hãm địa sẽ bất lợi cho gia đạo, thể hiện qua việc chắp nối vài lần. Trái lại, nếu ba cung trên tốt, thì có thể chỉ xung khắc mà th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Hỏa Tinh, Linh Tinh: </w:t>
      </w:r>
      <w:r>
        <w:rPr>
          <w:rStyle w:val="PageNumber"/>
          <w:rFonts w:cs="Times New Roman" w:ascii="Times New Roman" w:hAnsi="Times New Roman"/>
          <w:sz w:val="22"/>
          <w:lang w:val="vi-VN"/>
        </w:rPr>
        <w:t>khắc phá, dễ đi đến tan vỡ, chắp n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Phá Quân, Tuần hay Triệt: </w:t>
      </w:r>
      <w:r>
        <w:rPr>
          <w:rStyle w:val="PageNumber"/>
          <w:rFonts w:cs="Times New Roman" w:ascii="Times New Roman" w:hAnsi="Times New Roman"/>
          <w:sz w:val="22"/>
          <w:lang w:val="vi-VN"/>
        </w:rPr>
        <w:t>Phá Quân chủ sự hao tán phu thê dù là đắc địa. Tuần, Triệt báo hiệu sự xung khắc nặng. Cả hai sao thường báo hiệu sự gãy đổ, có khi đến ba lần. Chỉ riêng Tuần hay Triệt cũng đủ hủy hoại một lần hôn nh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uần, Triệt hoặc Tuần, Triệt đồng cung: </w:t>
      </w:r>
      <w:r>
        <w:rPr>
          <w:rStyle w:val="PageNumber"/>
          <w:rFonts w:cs="Times New Roman" w:ascii="Times New Roman" w:hAnsi="Times New Roman"/>
          <w:sz w:val="22"/>
          <w:lang w:val="vi-VN"/>
        </w:rPr>
        <w:t>chỉ sự gãy đổ một lần, nhẹ nhất có thể là bị hồi hôn sau khi có lễ hỏi, nặng nhất là tan rã sau khi hai người ăn ở với nhau. Nếu Tuần, Triệt đồng cung thì cái họa chia ly, sát phu, chắp nối hầu như khó tránh và có thể xảy ra ít nhất hai lần trong gia đạo. Nếu cung Phúc, Mệnh, Thân mà xấu nữa thì nữ số, ngoài việc chết chồng, mất chồng có thể lâm vào cảnh lẽ mọn, thứ thiếp, chưa kể đây có thể là trường hợp gái giang hồ hoặc là gái già không chồng, lỡ thời hoặc phải ở vậy nuôi con, dù có "lắm mối" mà tối vẫn "nằm không". Trường hợp chồng bỏ cũng là một hình thái khả dĩ có. Hai sao này phá hoại cung Phu không kém gì Phá Quân hãm địa. Mức độ nặng nhẹ, số lần tan hợp còn tùy phẩm chất của Phúc, Mệnh, Th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ở Thìn, Tuất: </w:t>
      </w:r>
      <w:r>
        <w:rPr>
          <w:rStyle w:val="PageNumber"/>
          <w:rFonts w:cs="Times New Roman" w:ascii="Times New Roman" w:hAnsi="Times New Roman"/>
          <w:sz w:val="22"/>
          <w:lang w:val="vi-VN"/>
        </w:rPr>
        <w:t>khắc chồng và gián đoạn gia đạo nhiều lần, đặc biệt là khi Phúc, Mệnh, Thân xấ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Vi, Tham Lang hội Tả, Hữu:</w:t>
      </w:r>
      <w:r>
        <w:rPr>
          <w:rStyle w:val="PageNumber"/>
          <w:rFonts w:cs="Times New Roman" w:ascii="Times New Roman" w:hAnsi="Times New Roman"/>
          <w:sz w:val="22"/>
          <w:lang w:val="vi-VN"/>
        </w:rPr>
        <w:t xml:space="preserve"> Riêng Tả, Hữu ở Phu ám chỉ sự song đôi, nghĩa là có hai đời chồng hoặc nếu Mệnh, Thân có nhiều sao tình dục thì có chồng  và có cả nhân t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Thiên Hình: </w:t>
      </w:r>
      <w:r>
        <w:rPr>
          <w:rStyle w:val="PageNumber"/>
          <w:rFonts w:cs="Times New Roman" w:ascii="Times New Roman" w:hAnsi="Times New Roman"/>
          <w:sz w:val="22"/>
          <w:lang w:val="vi-VN"/>
        </w:rPr>
        <w:t xml:space="preserve">duyên số bị trắc trở nhiều lần. Vì Thiên Hình chỉ sự ghen tuông và bạo hành cho nên cách Hình Đào ám chỉ một vụ ngoại tình nào đó của người chồng (hay vợ) làm đổ vỡ gia đạo, sau một trận xô xát và mặt khác cũng chỉ cá tính quá ghen tuông của người vợ/chồng làm cho duyên phận hai bên bị gián đoạn. Vốn có Đào Hoa hiện diện ở Phu cho nên việc ngoại tình của chồng thường tái diễn và việc ông ăn chả bà ăn nem cũng khả hữ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Riêu, Thiên Hình:</w:t>
      </w:r>
      <w:r>
        <w:rPr>
          <w:rStyle w:val="PageNumber"/>
          <w:rFonts w:cs="Times New Roman" w:ascii="Times New Roman" w:hAnsi="Times New Roman"/>
          <w:sz w:val="22"/>
          <w:lang w:val="vi-VN"/>
        </w:rPr>
        <w:t xml:space="preserve"> ý nghĩa tương tự như trên nhưng có phần nặng hơn vì Thiên Riêu chỉ sự giao dịch sinh lý hẳn hoi, trong khi Đào Hoa có thể chỉ bay bướm lăng nhăng. Tuy Hình, Riêu ở Phu có nghĩa là chồng ngoại tình song đây cũng là cách gái hại chồng, phản chồng để thỏa mãn sinh lý hoặc để trả thù. Nghĩa này càng rõ khi Riêu thủ ở Mệnh, Thân, Di hay Quan của lá số phụ nữ: đàn bà dâm đãng, ngoại tình và bị chồng hay nhân tình đánh đập (Thiên Hình chỉ thương tích) hoặc kiện ly d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hay Hồng Loan gặp Hóa Kỵ: </w:t>
      </w:r>
      <w:r>
        <w:rPr>
          <w:rStyle w:val="PageNumber"/>
          <w:rFonts w:cs="Times New Roman" w:ascii="Times New Roman" w:hAnsi="Times New Roman"/>
          <w:sz w:val="22"/>
          <w:lang w:val="vi-VN"/>
        </w:rPr>
        <w:t xml:space="preserve">không nhất thiết phải có hai chồng. Chắc chắn nhất là bộ sao này chỉ sự đắc mèo của chồng, đắc kép của vợ. Hội với Hóa Kỵ ở cung Phu là có sự lục đục, nghi ngờ lẫn nhau trong gia đạo. Nếu thiếu sao đoan chính thì vấn đề đắc kép của nữ số chỉ ngoại tình, đa "phu". Nếu nhân duyên bị gián đoạn, người đàn bà tái giá rất nhanh, nhờ luôn có kép hờ.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Long Trì, Phượng Các, Tả Hữ</w:t>
      </w:r>
      <w:r>
        <w:rPr>
          <w:rFonts w:cs="Times New Roman" w:ascii="Times New Roman" w:hAnsi="Times New Roman"/>
          <w:b/>
          <w:sz w:val="22"/>
          <w:lang w:val="vi-VN"/>
        </w:rPr>
        <w:t xml:space="preserve">u: </w:t>
      </w:r>
      <w:r>
        <w:rPr>
          <w:rStyle w:val="PageNumber"/>
          <w:rFonts w:cs="Times New Roman" w:ascii="Times New Roman" w:hAnsi="Times New Roman"/>
          <w:sz w:val="22"/>
          <w:lang w:val="vi-VN"/>
        </w:rPr>
        <w:t xml:space="preserve">Long Phượng chỉ hôn nhân, còn Tả Hữu ngụ ý có sự song đôi hay tái sinh, tái hợp nhiều lần. Vì bản chất tốt đẹp  của Long Phượng nên trong cả hai lần, phụ nữ đều gặp nhân duyên ưng 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Nhật, Nguyệt, Tả Hữu: </w:t>
      </w:r>
      <w:r>
        <w:rPr>
          <w:rStyle w:val="PageNumber"/>
          <w:rFonts w:cs="Times New Roman" w:ascii="Times New Roman" w:hAnsi="Times New Roman"/>
          <w:sz w:val="22"/>
          <w:lang w:val="vi-VN"/>
        </w:rPr>
        <w:t>Nhật Nguyệt tượng trưng cho chồng và vợ đi đôi với Tả Hữu có thể có tình trạng hai lần lập gia đình hoặc tình trạng có gia đình mà có nhân tình. Nếu Nhật Nguyệt cùng sáng, hai mối duyên có thể cùng tốt đẹp. Nếu mờ ám, thường là ngang trái, chia ly.</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Mã, Tuần hay Triệt:</w:t>
      </w:r>
      <w:r>
        <w:rPr>
          <w:rStyle w:val="PageNumber"/>
          <w:rFonts w:cs="Times New Roman" w:ascii="Times New Roman" w:hAnsi="Times New Roman"/>
          <w:sz w:val="22"/>
          <w:lang w:val="vi-VN"/>
        </w:rPr>
        <w:t xml:space="preserve"> chỉ sự đổ vỡ một lầ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ự Môn, Thiên Đồng, Thiên Riêu: </w:t>
      </w:r>
      <w:r>
        <w:rPr>
          <w:rStyle w:val="PageNumber"/>
          <w:rFonts w:cs="Times New Roman" w:ascii="Times New Roman" w:hAnsi="Times New Roman"/>
          <w:sz w:val="22"/>
          <w:lang w:val="vi-VN"/>
        </w:rPr>
        <w:t xml:space="preserve">Cự ở Phu chỉ trắc trở gia đạo, Đồng chỉ sự thay đổi, Riêu chỉ sắc dục. Đây là trường hợp ngoại tình của người chồng hoặc người vợ vì Cự ở Phu thường chỉ hai đời chồng hoặc hai chồng. Vì Riêu chỉ mối tình xác thịt cho nên cả hai vợ chồng cùng chạy theo tiếng gọi của sinh l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Phục, Vượng, Tướng: </w:t>
      </w:r>
      <w:r>
        <w:rPr>
          <w:rStyle w:val="PageNumber"/>
          <w:rFonts w:cs="Times New Roman" w:ascii="Times New Roman" w:hAnsi="Times New Roman"/>
          <w:sz w:val="22"/>
          <w:lang w:val="vi-VN"/>
        </w:rPr>
        <w:t xml:space="preserve">hai vợi chồng lấy nhau rồi mới hợp thức hóa (tiền dâm hậu thú), đồng thời cũng có nghĩa là vợ hoặc chồng có một đời con trước rồi mới họp nha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 xml:space="preserve">Cách đa phu tại cung Mệnh hay Thâ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hay Hồng Loan với Thiên Riêu:</w:t>
      </w:r>
      <w:r>
        <w:rPr>
          <w:rStyle w:val="PageNumber"/>
          <w:rFonts w:cs="Times New Roman" w:ascii="Times New Roman" w:hAnsi="Times New Roman"/>
          <w:sz w:val="22"/>
          <w:lang w:val="vi-VN"/>
        </w:rPr>
        <w:t xml:space="preserve"> đa tình, đa dâm, dù đã có chồ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Thai hay Liêm Trinh, Tham Lang đồng cung: </w:t>
      </w:r>
      <w:r>
        <w:rPr>
          <w:rStyle w:val="PageNumber"/>
          <w:rFonts w:cs="Times New Roman" w:ascii="Times New Roman" w:hAnsi="Times New Roman"/>
          <w:sz w:val="22"/>
          <w:lang w:val="vi-VN"/>
        </w:rPr>
        <w:t>chỉ sự dâm đãng khá nặng, hiến dâng một cách dễ dãi và vô điều kiện. Riêng bộ Liêm Tham còn báo hiệu cả số kiếp giang hồ khả hữ</w:t>
      </w:r>
      <w:r>
        <w:rPr>
          <w:rFonts w:cs="Times New Roman" w:ascii="Times New Roman" w:hAnsi="Times New Roman"/>
          <w:sz w:val="22"/>
          <w:lang w:val="vi-VN"/>
        </w:rPr>
        <w:t>u</w:t>
      </w:r>
      <w:r>
        <w:rPr>
          <w:rStyle w:val="PageNumber"/>
          <w:rFonts w:cs="Times New Roman" w:ascii="Times New Roman" w:hAnsi="Times New Roman"/>
          <w:sz w:val="22"/>
          <w:lang w:val="vi-VN"/>
        </w:rPr>
        <w:t>. Sự hiện diện của sao Thai còn có nghĩa "không chồng mà chử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Riêu, Thiên Đồng: </w:t>
      </w:r>
      <w:r>
        <w:rPr>
          <w:rStyle w:val="PageNumber"/>
          <w:rFonts w:cs="Times New Roman" w:ascii="Times New Roman" w:hAnsi="Times New Roman"/>
          <w:sz w:val="22"/>
          <w:lang w:val="vi-VN"/>
        </w:rPr>
        <w:t xml:space="preserve">chỉ sự thay cũ đổi mới trong vấn đề sinh lý và là biểu hiện của sự ngoại tình, bắt nguồn từ lý do thể xác. Nếu Đồng ở Hợi hay Tỵ mà gặp Riêu tại đó thì có thể là giang hồ, hư thân mất nết từ nh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oa Cái, Bạch Hổ, Mộc Dục: </w:t>
      </w:r>
      <w:r>
        <w:rPr>
          <w:rStyle w:val="PageNumber"/>
          <w:rFonts w:cs="Times New Roman" w:ascii="Times New Roman" w:hAnsi="Times New Roman"/>
          <w:sz w:val="22"/>
          <w:lang w:val="vi-VN"/>
        </w:rPr>
        <w:t xml:space="preserve">Mộc Dục và Hoa Cái chỉ sự chưng diện, se sua và háo dâm. Bạch Hổ là máu. Tính nết dâm đãng vào tận xương tủy, hầu như là một bệnh sinh lý. Đây là người chưng diện sắc sảo và khéo chiều chuộng đàn ông, làm cho mọi người phải chết mê, chết mệt vì h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ướng, Khúc, Mộc, Cái, Đào: </w:t>
      </w:r>
      <w:r>
        <w:rPr>
          <w:rStyle w:val="PageNumber"/>
          <w:rFonts w:cs="Times New Roman" w:ascii="Times New Roman" w:hAnsi="Times New Roman"/>
          <w:sz w:val="22"/>
          <w:lang w:val="vi-VN"/>
        </w:rPr>
        <w:t xml:space="preserve">chỉ sự hoa nguyệt của hạng người quý phái, ngoại tình với các nhà tai mặt, quyền thế, sang trọ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m Lang hay Thất Sát ở Dần, Thân: </w:t>
      </w:r>
      <w:r>
        <w:rPr>
          <w:rStyle w:val="PageNumber"/>
          <w:rFonts w:cs="Times New Roman" w:ascii="Times New Roman" w:hAnsi="Times New Roman"/>
          <w:sz w:val="22"/>
          <w:lang w:val="vi-VN"/>
        </w:rPr>
        <w:t>chỉ người con gái bạc tình, đôi khi ghen tuông từ tự ái hay quyền lợi hơn là vì tình yêu</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oa hay Hồng Loan: </w:t>
      </w:r>
      <w:r>
        <w:rPr>
          <w:rStyle w:val="PageNumber"/>
          <w:rFonts w:cs="Times New Roman" w:ascii="Times New Roman" w:hAnsi="Times New Roman"/>
          <w:sz w:val="22"/>
          <w:lang w:val="vi-VN"/>
        </w:rPr>
        <w:t xml:space="preserve">có nhan sắc, có duyên. Nếu hội thêm Tả Hữu, có thể có hai đời chồng.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Sát tinh và sao tình dục: </w:t>
      </w:r>
      <w:r>
        <w:rPr>
          <w:rStyle w:val="PageNumber"/>
          <w:rFonts w:cs="Times New Roman" w:ascii="Times New Roman" w:hAnsi="Times New Roman"/>
          <w:sz w:val="22"/>
          <w:lang w:val="vi-VN"/>
        </w:rPr>
        <w:t>báo hiệu nhiều nghiệp chướng trong tình trường, cụ thể như gặp nhiều mối tình hết sức ngang trái hoặc phải tan vỡ nhiều lần, thậm chí có thể là giang hồ lãng tử. Người đàn bà như vậy gặp nhiều mối tình liên tiếp, chóng hợp, chóng tan, mỗi lần như thế đều phải điêu đứng, đau khổ, có khi đến tự tử (sát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hính tinh hãm địa ở Mệnh: </w:t>
      </w:r>
      <w:r>
        <w:rPr>
          <w:rStyle w:val="PageNumber"/>
          <w:rFonts w:cs="Times New Roman" w:ascii="Times New Roman" w:hAnsi="Times New Roman"/>
          <w:sz w:val="22"/>
          <w:lang w:val="vi-VN"/>
        </w:rPr>
        <w:t xml:space="preserve">cũng là một bất hạnh có thể có cho gia đạo. Sát Phá Liêm Tham không bao giờ hợp với phụ nữ về phương diện gia đạo. Nếu đắc địa thì có thể quyền quý cao sang nhưng cảnh chồng con không toàn, không bền, dễ bị gián đoạn, chắp n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Cách đa phu ở cung Nô:</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oa hay Hồng Loan:</w:t>
      </w:r>
      <w:r>
        <w:rPr>
          <w:rStyle w:val="PageNumber"/>
          <w:rFonts w:cs="Times New Roman" w:ascii="Times New Roman" w:hAnsi="Times New Roman"/>
          <w:sz w:val="22"/>
          <w:lang w:val="vi-VN"/>
        </w:rPr>
        <w:t xml:space="preserve"> chỉ nhân tình khả hữu, dù là có chồng.</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Riêu, Đào Hoa hay Thiên Đồng: </w:t>
      </w:r>
      <w:r>
        <w:rPr>
          <w:rStyle w:val="PageNumber"/>
          <w:rFonts w:cs="Times New Roman" w:ascii="Times New Roman" w:hAnsi="Times New Roman"/>
          <w:sz w:val="22"/>
          <w:lang w:val="vi-VN"/>
        </w:rPr>
        <w:t xml:space="preserve">háo dâm, hay thay đổi tình nhân và ngoại tình. Duy chỉ có Riêu ở Mão, Dậu thì tương đối kín đáo, có tự chế, vì thế ít lụy đến danh giá, tai tiếng. Nếu có Tử đồng cung thì cuộc ngoại tình rất bí mật, cẩn thận, nhờ tài khéo léo che mắt thiên hạ. Đào với Tử còn có nghĩa là yêu trộm, thương thầm, có khi  chỉ một chiề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Đào hay Thai Riêu: </w:t>
      </w:r>
      <w:r>
        <w:rPr>
          <w:rStyle w:val="PageNumber"/>
          <w:rFonts w:cs="Times New Roman" w:ascii="Times New Roman" w:hAnsi="Times New Roman"/>
          <w:sz w:val="22"/>
          <w:lang w:val="vi-VN"/>
        </w:rPr>
        <w:t>chỉ việc thụ thai khả hữu do lang ch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i, Phục, Vượng, Tướng: </w:t>
      </w:r>
      <w:r>
        <w:rPr>
          <w:rStyle w:val="PageNumber"/>
          <w:rFonts w:cs="Times New Roman" w:ascii="Times New Roman" w:hAnsi="Times New Roman"/>
          <w:sz w:val="22"/>
          <w:lang w:val="vi-VN"/>
        </w:rPr>
        <w:t xml:space="preserve">dâm bôn với người tình có thể có thai. Thông thường, có sự dụ dỗ của một bên nào đó vì có Phục Binh và Tướng Quân chỉ thủ đoạn, làm liều, táo bạo. Và cũng vì có Phục Binh nên có thể câu chuyện bị tiết lộ và cặp nhân tình bị bắt ghen tại trận. Nếu được Thiên Giải đồng cung, có thể chạy thoát.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Cách đa phu ở cung Tử:</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Khi cung Tử là âm cung thì bảy cách sau chỉ đàn bà hai chồng: </w:t>
      </w:r>
      <w:r>
        <w:rPr>
          <w:rStyle w:val="PageNumber"/>
          <w:rFonts w:cs="Times New Roman" w:ascii="Times New Roman" w:hAnsi="Times New Roman"/>
          <w:b/>
          <w:sz w:val="22"/>
          <w:lang w:val="vi-VN"/>
        </w:rPr>
        <w:t>Thiên Tướng, Tuyệt - Thái Âm, Thiên Phúc - Cự Môn, Thiên Cơ đồng cung - Cơ, Nguyệt, Đồng, Lương thủ, chiếu - Phục Binh, Tướng Quân - Thai, Đế Vượng và Thai, Tả, Hữu.</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5. </w:t>
      </w:r>
      <w:r>
        <w:rPr>
          <w:rStyle w:val="PageNumber"/>
          <w:rFonts w:cs="Times New Roman" w:ascii="Times New Roman" w:hAnsi="Times New Roman"/>
          <w:b/>
          <w:sz w:val="22"/>
          <w:lang w:val="vi-VN"/>
        </w:rPr>
        <w:t xml:space="preserve">Cách đa phu ở cung Thê của phái nam: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Hồng, Kỵ, Đà:</w:t>
      </w:r>
      <w:r>
        <w:rPr>
          <w:rStyle w:val="PageNumber"/>
          <w:rFonts w:cs="Times New Roman" w:ascii="Times New Roman" w:hAnsi="Times New Roman"/>
          <w:sz w:val="22"/>
          <w:lang w:val="vi-VN"/>
        </w:rPr>
        <w:t xml:space="preserve"> lừa dối chồng để trăng hoa.</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Đào, Hồng, Cái: </w:t>
      </w:r>
      <w:r>
        <w:rPr>
          <w:rStyle w:val="PageNumber"/>
          <w:rFonts w:cs="Times New Roman" w:ascii="Times New Roman" w:hAnsi="Times New Roman"/>
          <w:sz w:val="22"/>
          <w:lang w:val="vi-VN"/>
        </w:rPr>
        <w:t>vợ chồng bỏ nhau vì nguyên nhân loạn dâm hay ngoại tì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Đào, Thai hay Hồng Riêu hay Riêu Thai:</w:t>
      </w:r>
      <w:r>
        <w:rPr>
          <w:rStyle w:val="PageNumber"/>
          <w:rFonts w:cs="Times New Roman" w:ascii="Times New Roman" w:hAnsi="Times New Roman"/>
          <w:sz w:val="22"/>
          <w:lang w:val="vi-VN"/>
        </w:rPr>
        <w:t xml:space="preserve"> vợ ngoại tình, lang chạ, đôi khi mang con người về cho chồng nuô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hay Phá Quân ở Thìn, Tuất: </w:t>
      </w:r>
      <w:r>
        <w:rPr>
          <w:rStyle w:val="PageNumber"/>
          <w:rFonts w:cs="Times New Roman" w:ascii="Times New Roman" w:hAnsi="Times New Roman"/>
          <w:sz w:val="22"/>
          <w:lang w:val="vi-VN"/>
        </w:rPr>
        <w:t>vợ hai lòng.</w:t>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tử tức - Những sao sinh con</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1.</w:t>
      </w:r>
      <w:r>
        <w:rPr>
          <w:rStyle w:val="PageNumber"/>
          <w:rFonts w:cs="Times New Roman" w:ascii="Times New Roman" w:hAnsi="Times New Roman"/>
          <w:b/>
          <w:sz w:val="22"/>
          <w:lang w:val="vi-VN"/>
        </w:rPr>
        <w:t xml:space="preserve"> Cách tử tức qua các sao:</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a. Chính tinh: </w:t>
      </w:r>
      <w:r>
        <w:rPr>
          <w:rStyle w:val="PageNumber"/>
          <w:rFonts w:cs="Times New Roman" w:ascii="Times New Roman" w:hAnsi="Times New Roman"/>
          <w:sz w:val="22"/>
          <w:lang w:val="vi-VN"/>
        </w:rPr>
        <w:t>hầu hết các chính tinh đắc địa trở lên đều có nghĩa là có con. Vì vậy, dưới đây là danh sách các sao chỉ cách hiếm muộn con cái:</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Vũ Khúc</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Vũ Khúc, Thất Sát</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Vũ Khúc, Thiên Tướng</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hất Sát ở Thìn, Tuất, Tý, Ngọ</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hất Sát, Liêm Tri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ham Lang ở Tý, Ngọ</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xml:space="preserve">- Phá Quân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Phá Quân, Liêm Trinh</w:t>
      </w:r>
    </w:p>
    <w:p>
      <w:pPr>
        <w:pStyle w:val="Normal"/>
        <w:ind w:hanging="0"/>
        <w:rPr>
          <w:rFonts w:ascii="Times New Roman" w:hAnsi="Times New Roman" w:cs="Times New Roman"/>
          <w:sz w:val="22"/>
          <w:lang w:val="vi-VN"/>
        </w:rPr>
      </w:pPr>
      <w:r>
        <w:rPr>
          <w:rFonts w:cs="Times New Roman" w:ascii="Times New Roman" w:hAnsi="Times New Roman"/>
          <w:sz w:val="22"/>
          <w:lang w:val="vi-VN"/>
        </w:rPr>
        <w:tab/>
        <w:t>-</w:t>
      </w:r>
      <w:r>
        <w:rPr>
          <w:rStyle w:val="PageNumber"/>
          <w:rFonts w:cs="Times New Roman" w:ascii="Times New Roman" w:hAnsi="Times New Roman"/>
          <w:sz w:val="22"/>
          <w:lang w:val="vi-VN"/>
        </w:rPr>
        <w:t xml:space="preserve"> Thiên Đồng ở Thìn, Tuất, Tỵ, Hợi</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ab/>
        <w:t>- Thiên Đồng, Thái Âm ở Ng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Các phụ tinh: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b/>
          <w:sz w:val="22"/>
          <w:lang w:val="vi-VN"/>
        </w:rPr>
        <w:t>Thai:</w:t>
      </w:r>
      <w:r>
        <w:rPr>
          <w:rStyle w:val="PageNumber"/>
          <w:rFonts w:cs="Times New Roman" w:ascii="Times New Roman" w:hAnsi="Times New Roman"/>
          <w:sz w:val="22"/>
          <w:lang w:val="vi-VN"/>
        </w:rPr>
        <w:t xml:space="preserve"> có sao này ở Mệnh, Thân, Tử thì khỏi lo tuyệt tự. Tuy nhiên, sao Thai chỉ khả năng có con chứ không hẳn có nghĩa là nuôi được đứa con đó.</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Mộc Dục: </w:t>
      </w:r>
      <w:r>
        <w:rPr>
          <w:rStyle w:val="PageNumber"/>
          <w:rFonts w:cs="Times New Roman" w:ascii="Times New Roman" w:hAnsi="Times New Roman"/>
          <w:sz w:val="22"/>
          <w:lang w:val="vi-VN"/>
        </w:rPr>
        <w:t>chỉ sự thụ thai và sinh nở nhiều, ý nghĩa rõ hơn sao Tha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Long Trì, Phượng Các - Thanh Long: </w:t>
      </w:r>
      <w:r>
        <w:rPr>
          <w:rStyle w:val="PageNumber"/>
          <w:rFonts w:cs="Times New Roman" w:ascii="Times New Roman" w:hAnsi="Times New Roman"/>
          <w:sz w:val="22"/>
          <w:lang w:val="vi-VN"/>
        </w:rPr>
        <w:t>chỉ có con và sinh nở được vuông tròn. Con sinh ra lại đẹp đẽ, dĩnh ngộ.</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ràng Sinh, Đế Vượng:</w:t>
      </w:r>
      <w:r>
        <w:rPr>
          <w:rStyle w:val="PageNumber"/>
          <w:rFonts w:cs="Times New Roman" w:ascii="Times New Roman" w:hAnsi="Times New Roman"/>
          <w:sz w:val="22"/>
          <w:lang w:val="vi-VN"/>
        </w:rPr>
        <w:t xml:space="preserve"> chỉ sự phong phú con, cụ thể là có nhiều con tr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goài ra, một số sao khác có ý nghĩa tử tức một cách gián tiếp hơn, chỉ sự may mắn, sự sớm con nói chung: </w:t>
      </w:r>
      <w:r>
        <w:rPr>
          <w:rStyle w:val="PageNumber"/>
          <w:rFonts w:cs="Times New Roman" w:ascii="Times New Roman" w:hAnsi="Times New Roman"/>
          <w:b/>
          <w:sz w:val="22"/>
          <w:lang w:val="vi-VN"/>
        </w:rPr>
        <w:t xml:space="preserve">Nguyệt Đức, Thiên Đức - Long Đức, Phúc Đức - Thiên Quan, Thiên Phúc - Tả Phù, Hữu Bật - Dưỡng - Thiên Hỷ, Hỷ Thần - Thiên Mã, Tràng Sinh - Thanh Long, Lưu Hà. </w:t>
      </w:r>
      <w:r>
        <w:rPr>
          <w:rStyle w:val="PageNumber"/>
          <w:rFonts w:cs="Times New Roman" w:ascii="Times New Roman" w:hAnsi="Times New Roman"/>
          <w:sz w:val="22"/>
          <w:lang w:val="vi-VN"/>
        </w:rPr>
        <w:t>Những sao này chỉ xác nhận thêm triển vọng sinh nở vuông tròn, suôn sẻ khi đi chung với sao tử tức kể trên.</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Cách sinh trai, gái:</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 Vấn đề trai nhiều hay gái nhiều trong số con:</w:t>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Khi nào cung Tử có sao nam đẩu tọa thủ thì có con trai nhiều hơn con gái. Có 7 sao nam đẩu: </w:t>
      </w:r>
      <w:r>
        <w:rPr>
          <w:rFonts w:cs="Times New Roman" w:ascii="Times New Roman" w:hAnsi="Times New Roman"/>
          <w:b/>
          <w:sz w:val="22"/>
          <w:lang w:val="vi-VN"/>
        </w:rPr>
        <w:t>T</w:t>
      </w:r>
      <w:r>
        <w:rPr>
          <w:rStyle w:val="PageNumber"/>
          <w:rFonts w:cs="Times New Roman" w:ascii="Times New Roman" w:hAnsi="Times New Roman"/>
          <w:b/>
          <w:sz w:val="22"/>
          <w:lang w:val="vi-VN"/>
        </w:rPr>
        <w:t xml:space="preserve">hiên Phủ, Thiên Cơ, Thiên Tướng, Thái Dương, Thiên Lương, Thất Sát, Thiên Đồng.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Khi nào cung Tử có sao bắc đẩu tọa thủ thì có con gái nhiều hơn con trai. Có 6 sao bắc đẩu: </w:t>
      </w:r>
      <w:r>
        <w:rPr>
          <w:rStyle w:val="PageNumber"/>
          <w:rFonts w:cs="Times New Roman" w:ascii="Times New Roman" w:hAnsi="Times New Roman"/>
          <w:b/>
          <w:sz w:val="22"/>
          <w:lang w:val="vi-VN"/>
        </w:rPr>
        <w:t xml:space="preserve">Cự Môn, Tham Lang, Thái Âm, Vũ Khúc, Liêm Trinh, Phá Quân.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Trong trường hợp cung Tử có cả nam, bắc đẩu đồng cung thì căn cứ vào âm dương tính của cung Tử mà xét. Nếu cung Tử ở dương cung thì trai nhiều hơn, ở âm cung thì gái nhiều hơn. Riêng sao Tử Vi vừa là nam đẩu vừa là bắc đẩu nên nếu đi chung với nam đẩu thì trai nhiều hơn, với</w:t>
      </w:r>
      <w:r>
        <w:rPr>
          <w:rFonts w:cs="Times New Roman" w:ascii="Times New Roman" w:hAnsi="Times New Roman"/>
          <w:sz w:val="22"/>
          <w:lang w:val="vi-VN"/>
        </w:rPr>
        <w:t xml:space="preserve"> b</w:t>
      </w:r>
      <w:r>
        <w:rPr>
          <w:rStyle w:val="PageNumber"/>
          <w:rFonts w:cs="Times New Roman" w:ascii="Times New Roman" w:hAnsi="Times New Roman"/>
          <w:sz w:val="22"/>
          <w:lang w:val="vi-VN"/>
        </w:rPr>
        <w:t xml:space="preserve">ắc đẩu thì gái nhiều hơ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Trong trường hợp cung Tử vô chính diệu thì căn cứ vào chính tinh xung chiếu để tính: nam đẩu là trai, bắc đẩu là gái. Nếu có cả nam, bắc đẩu đồng cung xung chiếu vào cung Tử thì tùy theo cung Tử là dương thì trai nhiều, âm là gái nhiề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b. Vấn đề tiên đoán sinh trai, gái vào năm sinh nở: </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Nếu năm sinh nở rơi nhằm cung có nam đẩu thì sinh trai, có bắc đẩu thì sinh gái. Nếu có cả nam bắc đẩu đồng cung thì căn cứ vào dương cung của năm sinh để đoán trai, âm cung để đoán gái. Nếu năm sinh rơi vào vô chính diệu thì dựa theo trường hợp vô chính diệu ở đoạn trên mà tính.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c. </w:t>
      </w:r>
      <w:r>
        <w:rPr>
          <w:rStyle w:val="PageNumber"/>
          <w:rFonts w:cs="Times New Roman" w:ascii="Times New Roman" w:hAnsi="Times New Roman"/>
          <w:b/>
          <w:sz w:val="22"/>
          <w:lang w:val="vi-VN"/>
        </w:rPr>
        <w:t xml:space="preserve">Tuần, Triệt và vấn đề trai gái: </w:t>
      </w:r>
      <w:r>
        <w:rPr>
          <w:rStyle w:val="PageNumber"/>
          <w:rFonts w:cs="Times New Roman" w:ascii="Times New Roman" w:hAnsi="Times New Roman"/>
          <w:sz w:val="22"/>
          <w:lang w:val="vi-VN"/>
        </w:rPr>
        <w:t>Trong mọi trường hợp cung của năm sinh nở gặp Tuần hay Triệt hoặc Tuần, Triệt đồng cung thì mọi kết luận phải đảo ng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d. Vấn đề trai hay gái đầu lòng:</w:t>
      </w:r>
      <w:r>
        <w:rPr>
          <w:rStyle w:val="PageNumber"/>
          <w:rFonts w:cs="Times New Roman" w:ascii="Times New Roman" w:hAnsi="Times New Roman"/>
          <w:sz w:val="22"/>
          <w:lang w:val="vi-VN"/>
        </w:rPr>
        <w:t xml:space="preserve"> Nếu cung Tử có nam đẩu thì sinh con trai trước, nếu có bắc đẩu thì sinh con gái trước. Nếu từ cung Tử biết con đầu lòng là trai mà đến năm sinh nở lại sinh gái thì phải đoán rằng sinh gái đầu lòng khó nuôi còn sinh đúng trai thì dễ nuôi. Ngược lại, nếu cung Tử cho biết con gái đầu lòng mà vào hạn sinh nở lại gặp trai thì khó nuô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Số lượng con:</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a. Các sao đông con:</w:t>
      </w:r>
      <w:r>
        <w:rPr>
          <w:rFonts w:cs="Times New Roman" w:ascii="Times New Roman" w:hAnsi="Times New Roman"/>
          <w:sz w:val="22"/>
          <w:lang w:val="vi-VN"/>
        </w:rPr>
        <w:t xml:space="preserve"> Sao </w:t>
      </w:r>
      <w:r>
        <w:rPr>
          <w:rStyle w:val="PageNumber"/>
          <w:rFonts w:cs="Times New Roman" w:ascii="Times New Roman" w:hAnsi="Times New Roman"/>
          <w:b/>
          <w:sz w:val="22"/>
          <w:lang w:val="vi-VN"/>
        </w:rPr>
        <w:t>Tràng Sinh</w:t>
      </w:r>
      <w:r>
        <w:rPr>
          <w:rStyle w:val="PageNumber"/>
          <w:rFonts w:cs="Times New Roman" w:ascii="Times New Roman" w:hAnsi="Times New Roman"/>
          <w:sz w:val="22"/>
          <w:lang w:val="vi-VN"/>
        </w:rPr>
        <w:t xml:space="preserve">: 8 con và sao </w:t>
      </w:r>
      <w:r>
        <w:rPr>
          <w:rStyle w:val="PageNumber"/>
          <w:rFonts w:cs="Times New Roman" w:ascii="Times New Roman" w:hAnsi="Times New Roman"/>
          <w:b/>
          <w:sz w:val="22"/>
          <w:lang w:val="vi-VN"/>
        </w:rPr>
        <w:t>Đế Vượng</w:t>
      </w:r>
      <w:r>
        <w:rPr>
          <w:rStyle w:val="PageNumber"/>
          <w:rFonts w:cs="Times New Roman" w:ascii="Times New Roman" w:hAnsi="Times New Roman"/>
          <w:sz w:val="22"/>
          <w:lang w:val="vi-VN"/>
        </w:rPr>
        <w:t xml:space="preserve">: 7 con. Những sao hay bộ sao 5 con bao gồm: </w:t>
      </w:r>
      <w:r>
        <w:rPr>
          <w:rStyle w:val="PageNumber"/>
          <w:rFonts w:cs="Times New Roman" w:ascii="Times New Roman" w:hAnsi="Times New Roman"/>
          <w:b/>
          <w:sz w:val="22"/>
          <w:lang w:val="vi-VN"/>
        </w:rPr>
        <w:t>Tử Vi ở Ngọ - Tử, Phủ đồng cung - Thiên Phủ ở Tỵ, Hợi - Thái Dương, Thái Âm sáng sủa - Thái Dương, Thái Âm đồng cung - Thái Dương, Thiên Lương ở Mão - Thiên Lương ở Tý, Ngọ - Thiên Đồng, Thái Âm ở Tý - Thiên Đồng, Thiên Lương ở Dần - Thiên Cơ, Thiên Lương đồng cung - Thiên Cơ, Thái Â</w:t>
      </w:r>
      <w:r>
        <w:rPr>
          <w:rFonts w:cs="Times New Roman" w:ascii="Times New Roman" w:hAnsi="Times New Roman"/>
          <w:b/>
          <w:sz w:val="22"/>
          <w:lang w:val="vi-VN"/>
        </w:rPr>
        <w:t xml:space="preserve">m </w:t>
      </w:r>
      <w:r>
        <w:rPr>
          <w:rStyle w:val="PageNumber"/>
          <w:rFonts w:cs="Times New Roman" w:ascii="Times New Roman" w:hAnsi="Times New Roman"/>
          <w:b/>
          <w:sz w:val="22"/>
          <w:lang w:val="vi-VN"/>
        </w:rPr>
        <w:t>ở Thân - Cự Môn ở Hợi, Tý, Ng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b. </w:t>
      </w:r>
      <w:r>
        <w:rPr>
          <w:rStyle w:val="PageNumber"/>
          <w:rFonts w:cs="Times New Roman" w:ascii="Times New Roman" w:hAnsi="Times New Roman"/>
          <w:b/>
          <w:sz w:val="22"/>
          <w:lang w:val="vi-VN"/>
        </w:rPr>
        <w:t>Các sao có số con trung bình:</w:t>
      </w:r>
      <w:r>
        <w:rPr>
          <w:rStyle w:val="PageNumber"/>
          <w:rFonts w:cs="Times New Roman" w:ascii="Times New Roman" w:hAnsi="Times New Roman"/>
          <w:sz w:val="22"/>
          <w:lang w:val="vi-VN"/>
        </w:rPr>
        <w:t xml:space="preserve"> từ 3-5 con, bao gồm: </w:t>
      </w:r>
      <w:r>
        <w:rPr>
          <w:rStyle w:val="PageNumber"/>
          <w:rFonts w:cs="Times New Roman" w:ascii="Times New Roman" w:hAnsi="Times New Roman"/>
          <w:b/>
          <w:sz w:val="22"/>
          <w:lang w:val="vi-VN"/>
        </w:rPr>
        <w:t>Tử Vi ở Tý - Liêm Trinh, Thiên Phủ đồng cung - Thiên Phủ ở Sửu, Mùi, Mão, Dậu - Thiên Đồng ở Mão - Cự Môn, Thái Dương ở Dần, Thân - Thiên Tướng ở Tỵ, Hợi, Sửu, Mùi - Thái Dương, Thiên Lương ở Dậu - Thái Dương hay Thái Âm hãm - Thái Âm, Thiên Cơ ở Dần - Tham Lang ở Thìn, Tuất - Thiên Lương ở Sửu, Mùi, Tỵ, Hợi - Cự Môn, Thiên Đồng đồng cung - Thất Sát ở Dần, Thân - Phá Quân ở Tý, Ngọ - Tử Vi, Thất Sát đồng cung - Quan Đới</w:t>
      </w:r>
      <w:r>
        <w:rPr>
          <w:rFonts w:cs="Times New Roman" w:ascii="Times New Roman" w:hAnsi="Times New Roman"/>
          <w:b/>
          <w:sz w:val="22"/>
          <w:lang w:val="vi-VN"/>
        </w:rPr>
        <w:t xml:space="preserve">, </w:t>
      </w:r>
      <w:r>
        <w:rPr>
          <w:rStyle w:val="PageNumber"/>
          <w:rFonts w:cs="Times New Roman" w:ascii="Times New Roman" w:hAnsi="Times New Roman"/>
          <w:b/>
          <w:sz w:val="22"/>
          <w:lang w:val="vi-VN"/>
        </w:rPr>
        <w:t>Lâm Quan, Dưỡng - Tả Phù, Hữu Bật</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c. </w:t>
      </w:r>
      <w:r>
        <w:rPr>
          <w:rStyle w:val="PageNumber"/>
          <w:rFonts w:cs="Times New Roman" w:ascii="Times New Roman" w:hAnsi="Times New Roman"/>
          <w:b/>
          <w:sz w:val="22"/>
          <w:lang w:val="vi-VN"/>
        </w:rPr>
        <w:t>Các sao ít con, làm giảm số con:</w:t>
      </w:r>
      <w:r>
        <w:rPr>
          <w:rStyle w:val="PageNumber"/>
          <w:rFonts w:cs="Times New Roman" w:ascii="Times New Roman" w:hAnsi="Times New Roman"/>
          <w:sz w:val="22"/>
          <w:lang w:val="vi-VN"/>
        </w:rPr>
        <w:t xml:space="preserve"> ít con được kể như có hai hay một người con, bao gồm các sao hay bộ sao còn lại, ngoại trừ các sao kể trong cách hiếm muộn. Trong số các sao làm giảm số con, đặc biệt có sao:</w:t>
      </w:r>
    </w:p>
    <w:p>
      <w:pPr>
        <w:pStyle w:val="Normal"/>
        <w:ind w:hanging="0"/>
        <w:rPr>
          <w:rFonts w:ascii="Times New Roman" w:hAnsi="Times New Roman" w:cs="Times New Roman"/>
          <w:sz w:val="22"/>
          <w:lang w:val="vi-VN"/>
        </w:rPr>
      </w:pPr>
      <w:r>
        <w:rPr>
          <w:rFonts w:cs="Times New Roman" w:ascii="Times New Roman" w:hAnsi="Times New Roman"/>
          <w:sz w:val="22"/>
          <w:lang w:val="vi-VN"/>
        </w:rPr>
        <w:tab/>
        <w:t>-</w:t>
      </w:r>
      <w:r>
        <w:rPr>
          <w:rStyle w:val="PageNumber"/>
          <w:rFonts w:cs="Times New Roman" w:ascii="Times New Roman" w:hAnsi="Times New Roman"/>
          <w:b/>
          <w:sz w:val="22"/>
          <w:lang w:val="vi-VN"/>
        </w:rPr>
        <w:t xml:space="preserve"> Lộc Tồn</w:t>
      </w:r>
      <w:r>
        <w:rPr>
          <w:rFonts w:cs="Times New Roman" w:ascii="Times New Roman" w:hAnsi="Times New Roman"/>
          <w:b/>
          <w:sz w:val="22"/>
          <w:lang w:val="vi-VN"/>
        </w:rPr>
        <w:t>:</w:t>
      </w:r>
      <w:r>
        <w:rPr>
          <w:rStyle w:val="PageNumber"/>
          <w:rFonts w:cs="Times New Roman" w:ascii="Times New Roman" w:hAnsi="Times New Roman"/>
          <w:sz w:val="22"/>
          <w:lang w:val="vi-VN"/>
        </w:rPr>
        <w:t xml:space="preserve"> làm giảm đi hai con</w:t>
      </w:r>
    </w:p>
    <w:p>
      <w:pPr>
        <w:pStyle w:val="Normal"/>
        <w:ind w:hanging="0"/>
        <w:rPr>
          <w:rFonts w:ascii="Times New Roman" w:hAnsi="Times New Roman" w:cs="Times New Roman"/>
          <w:sz w:val="22"/>
          <w:lang w:val="vi-VN"/>
        </w:rPr>
      </w:pPr>
      <w:r>
        <w:rPr>
          <w:rFonts w:cs="Times New Roman" w:ascii="Times New Roman" w:hAnsi="Times New Roman"/>
          <w:sz w:val="22"/>
          <w:lang w:val="vi-VN"/>
        </w:rPr>
        <w:tab/>
        <w:t xml:space="preserve">- </w:t>
      </w:r>
      <w:r>
        <w:rPr>
          <w:rStyle w:val="PageNumber"/>
          <w:rFonts w:cs="Times New Roman" w:ascii="Times New Roman" w:hAnsi="Times New Roman"/>
          <w:b/>
          <w:sz w:val="22"/>
          <w:lang w:val="vi-VN"/>
        </w:rPr>
        <w:t>Tuần hay Triệt gặp chính tinh sáng sủa</w:t>
      </w:r>
      <w:r>
        <w:rPr>
          <w:rStyle w:val="PageNumber"/>
          <w:rFonts w:cs="Times New Roman" w:ascii="Times New Roman" w:hAnsi="Times New Roman"/>
          <w:sz w:val="22"/>
          <w:lang w:val="vi-VN"/>
        </w:rPr>
        <w:t xml:space="preserve">, sẽ làm giảm một nửa số con.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t xml:space="preserve">4. </w:t>
      </w:r>
      <w:r>
        <w:rPr>
          <w:rStyle w:val="PageNumber"/>
          <w:rFonts w:cs="Times New Roman" w:ascii="Times New Roman" w:hAnsi="Times New Roman"/>
          <w:b/>
          <w:sz w:val="22"/>
          <w:lang w:val="vi-VN"/>
        </w:rPr>
        <w:t xml:space="preserve">Cách sinh đôi: </w:t>
      </w:r>
      <w:r>
        <w:rPr>
          <w:rStyle w:val="PageNumber"/>
          <w:rFonts w:cs="Times New Roman" w:ascii="Times New Roman" w:hAnsi="Times New Roman"/>
          <w:sz w:val="22"/>
          <w:lang w:val="vi-VN"/>
        </w:rPr>
        <w:t>những bộ sao có ý nghĩa sinh đôi khá chắc chắn bao gồm:</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ai, Nhật, Nguyệt đồng cung</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Nhật, Nguyệt ở Tử giáp sao Thai</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ab/>
        <w:t>- Thai, Tả, Hữu đồng cu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sz w:val="22"/>
          <w:lang w:val="vi-VN"/>
        </w:rPr>
        <w:t xml:space="preserve">Những bộ sao dưới đây không chắc chắn lắm: </w:t>
      </w:r>
      <w:r>
        <w:rPr>
          <w:rStyle w:val="PageNumber"/>
          <w:rFonts w:cs="Times New Roman" w:ascii="Times New Roman" w:hAnsi="Times New Roman"/>
          <w:b/>
          <w:sz w:val="22"/>
          <w:lang w:val="vi-VN"/>
        </w:rPr>
        <w:t>Thái Dương, Thiên Hỷ - Thái Âm, Thiên Phúc - Hỷ Thần, Tuyệt đồng cung - Thiên Mã, Tả, Hữu, Địa Không đồng cung.</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r>
        <w:br w:type="page"/>
      </w:r>
    </w:p>
    <w:p>
      <w:pPr>
        <w:pStyle w:val="Normal"/>
        <w:ind w:hanging="0"/>
        <w:jc w:val="center"/>
        <w:rPr>
          <w:rFonts w:ascii="Times New Roman" w:hAnsi="Times New Roman" w:cs="Times New Roman"/>
          <w:b/>
          <w:b/>
          <w:caps/>
          <w:lang w:val="vi-VN"/>
        </w:rPr>
      </w:pPr>
      <w:r>
        <w:rPr>
          <w:rStyle w:val="PageNumber"/>
          <w:rFonts w:cs="Times New Roman" w:ascii="Times New Roman" w:hAnsi="Times New Roman"/>
          <w:b/>
          <w:caps/>
          <w:lang w:val="vi-VN"/>
        </w:rPr>
        <w:t>Cách hiếm muộn con - Những sao hiếm con</w:t>
      </w:r>
    </w:p>
    <w:p>
      <w:pPr>
        <w:pStyle w:val="Normal"/>
        <w:ind w:hanging="0"/>
        <w:rPr>
          <w:rFonts w:ascii="Times New Roman" w:hAnsi="Times New Roman" w:cs="Times New Roman"/>
          <w:b/>
          <w:b/>
          <w:caps/>
          <w:sz w:val="22"/>
          <w:lang w:val="vi-VN"/>
        </w:rPr>
      </w:pPr>
      <w:r>
        <w:rPr>
          <w:rFonts w:cs="Times New Roman" w:ascii="Times New Roman" w:hAnsi="Times New Roman"/>
          <w:b/>
          <w:caps/>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1. </w:t>
      </w:r>
      <w:r>
        <w:rPr>
          <w:rStyle w:val="PageNumber"/>
          <w:rFonts w:cs="Times New Roman" w:ascii="Times New Roman" w:hAnsi="Times New Roman"/>
          <w:b/>
          <w:sz w:val="22"/>
          <w:lang w:val="vi-VN"/>
        </w:rPr>
        <w:t>Cách hiếm muộn qua các sao:</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 xml:space="preserve">a. Các chính tinh ở cung Tử: </w:t>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Vũ Khúc:</w:t>
      </w:r>
      <w:r>
        <w:rPr>
          <w:rStyle w:val="PageNumber"/>
          <w:rFonts w:cs="Times New Roman" w:ascii="Times New Roman" w:hAnsi="Times New Roman"/>
          <w:sz w:val="22"/>
          <w:lang w:val="vi-VN"/>
        </w:rPr>
        <w:t xml:space="preserve"> dù đắc địa hay hãm địa, Vũ Khúc chỉ sự cô độc, ít oi. ở thế hãm địa, con sinh ra càng khó nuôi và tốn kém lúc nuôi dưỡng. ý nghĩa hiếm muộn càng rõ rệt hơn nếu Vũ nằm ở cung Tử của nữ số. Đi với Thất Sát thì càng ít con hơn, khả dĩ tuyệt tự. Nếu có thì còn cũng có tật hoặc hoang đàng, cha mẹ không nhờ vả được. Dù đi với Thiên Tướng cũng còn hiếm con. Đi với Phá Quân may ra được hai con nhưng không thể có con tra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ất Sát ở Thìn, Tuất: </w:t>
      </w:r>
      <w:r>
        <w:rPr>
          <w:rStyle w:val="PageNumber"/>
          <w:rFonts w:cs="Times New Roman" w:ascii="Times New Roman" w:hAnsi="Times New Roman"/>
          <w:sz w:val="22"/>
          <w:lang w:val="vi-VN"/>
        </w:rPr>
        <w:t xml:space="preserve">hiếm con, con lại mang tật bệnh hay hoang đàng. Nếu ở Tý, Ngọ thì nhiều lắm là được hai người, có thể có một trai. Đi với Liêm Trinh, ý nghĩa tương tự.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am Lang ở Tý, Ngọ: </w:t>
      </w:r>
      <w:r>
        <w:rPr>
          <w:rStyle w:val="PageNumber"/>
          <w:rFonts w:cs="Times New Roman" w:ascii="Times New Roman" w:hAnsi="Times New Roman"/>
          <w:sz w:val="22"/>
          <w:lang w:val="vi-VN"/>
        </w:rPr>
        <w:t xml:space="preserve">con hữu sinh vô dưỡng và rất ít, đặc biệt là không thể có con trai. Ngoài ra, con lớn lên thường bất mục, khó dạy.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Phá Quân:</w:t>
      </w:r>
      <w:r>
        <w:rPr>
          <w:rStyle w:val="PageNumber"/>
          <w:rFonts w:cs="Times New Roman" w:ascii="Times New Roman" w:hAnsi="Times New Roman"/>
          <w:sz w:val="22"/>
          <w:lang w:val="vi-VN"/>
        </w:rPr>
        <w:t xml:space="preserve"> hiếm con, hữu sinh vô dưỡng, lại hình khắc với cha mẹ dù Phá tọa thủ ở cung nào cũng vậy. Đặc biệt đi với Liêm Trinh, ý nghĩa cũng tương tự.</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Đồng ở Thìn, Tuất, Tỵ, Hợi: </w:t>
      </w:r>
      <w:r>
        <w:rPr>
          <w:rStyle w:val="PageNumber"/>
          <w:rFonts w:cs="Times New Roman" w:ascii="Times New Roman" w:hAnsi="Times New Roman"/>
          <w:sz w:val="22"/>
          <w:lang w:val="vi-VN"/>
        </w:rPr>
        <w:t>hiếm con và khó nuôi con, may mắn thì được một con, ở Tỵ Hợi thì có hai nhưng sau này tha phương cầu thực, hoang đàng. Đồng cung với Nguyệt ở Ngọ cũng hiếm, nếu là nữ số thì sự hiếm muộn này bắt nguồn từ khí huyết suy nhượ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Style w:val="PageNumber"/>
          <w:rFonts w:ascii="Times New Roman" w:hAnsi="Times New Roman" w:cs="Times New Roman"/>
          <w:sz w:val="22"/>
          <w:lang w:val="vi-VN"/>
        </w:rPr>
      </w:pPr>
      <w:r>
        <w:rPr>
          <w:rStyle w:val="PageNumber"/>
          <w:rFonts w:cs="Times New Roman" w:ascii="Times New Roman" w:hAnsi="Times New Roman"/>
          <w:b/>
          <w:sz w:val="22"/>
          <w:lang w:val="vi-VN"/>
        </w:rPr>
        <w:t>b. Các phụ tinh</w:t>
      </w:r>
    </w:p>
    <w:p>
      <w:pPr>
        <w:pStyle w:val="Normal"/>
        <w:ind w:hanging="0"/>
        <w:jc w:val="center"/>
        <w:rPr>
          <w:rStyle w:val="PageNumber"/>
          <w:rFonts w:ascii="Times New Roman" w:hAnsi="Times New Roman" w:cs="Times New Roman"/>
          <w:i/>
          <w:i/>
          <w:iCs/>
          <w:color w:val="FF0000"/>
          <w:sz w:val="22"/>
          <w:lang w:val="vi-VN"/>
        </w:rPr>
      </w:pPr>
      <w:r>
        <w:rPr>
          <w:rStyle w:val="PageNumber"/>
          <w:rFonts w:cs="Times New Roman" w:ascii="Times New Roman" w:hAnsi="Times New Roman"/>
          <w:i/>
          <w:iCs/>
          <w:color w:val="FF0000"/>
          <w:sz w:val="22"/>
          <w:lang w:val="vi-VN"/>
        </w:rPr>
        <w:t>(thiếu)</w:t>
      </w:r>
      <w:r>
        <w:br w:type="page"/>
      </w:r>
    </w:p>
    <w:p>
      <w:pPr>
        <w:pStyle w:val="Normal"/>
        <w:ind w:hanging="0"/>
        <w:jc w:val="center"/>
        <w:rPr>
          <w:rStyle w:val="PageNumber"/>
          <w:rFonts w:ascii="Times New Roman" w:hAnsi="Times New Roman" w:cs="Times New Roman"/>
          <w:i/>
          <w:i/>
          <w:iCs/>
          <w:color w:val="FF0000"/>
          <w:sz w:val="22"/>
          <w:lang w:val="vi-VN"/>
        </w:rPr>
      </w:pPr>
      <w:r>
        <w:rPr/>
      </w:r>
    </w:p>
    <w:p>
      <w:pPr>
        <w:pStyle w:val="Normal"/>
        <w:ind w:hanging="0"/>
        <w:jc w:val="center"/>
        <w:rPr/>
      </w:pPr>
      <w:r>
        <w:rPr>
          <w:rStyle w:val="PageNumber"/>
          <w:rFonts w:cs="Times New Roman" w:ascii="Times New Roman" w:hAnsi="Times New Roman"/>
          <w:b/>
          <w:bCs/>
          <w:sz w:val="22"/>
          <w:lang w:val="vi-VN"/>
        </w:rPr>
        <w:t>CÁC CÁCH ĐI TU</w:t>
      </w:r>
    </w:p>
    <w:p>
      <w:pPr>
        <w:pStyle w:val="Normal"/>
        <w:ind w:hanging="0"/>
        <w:rPr>
          <w:rStyle w:val="PageNumber"/>
          <w:rFonts w:ascii="Times New Roman" w:hAnsi="Times New Roman" w:cs="Times New Roman"/>
          <w:b/>
          <w:b/>
          <w:bCs/>
          <w:sz w:val="22"/>
          <w:lang w:val="vi-VN"/>
        </w:rPr>
      </w:pPr>
      <w:r>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Thân đều tốt, đặc biệt là ở Phúc.</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hiên Đồng:</w:t>
      </w:r>
      <w:r>
        <w:rPr>
          <w:rStyle w:val="PageNumber"/>
          <w:rFonts w:cs="Times New Roman" w:ascii="Times New Roman" w:hAnsi="Times New Roman"/>
          <w:sz w:val="22"/>
          <w:lang w:val="vi-VN"/>
        </w:rPr>
        <w:t xml:space="preserve"> sao này cũng phải miếu, vượng và đắc địa mói có ý nghĩa tốt như Thiên Lương. Thiên Đồng càng thiện khi hội tụ với Thiên Lương ở Dần, Thân: xu hướng bác ái nhờ đó càng thêm mạnh.</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Thiên Quan, Thiên Phúc: </w:t>
      </w:r>
      <w:r>
        <w:rPr>
          <w:rStyle w:val="PageNumber"/>
          <w:rFonts w:cs="Times New Roman" w:ascii="Times New Roman" w:hAnsi="Times New Roman"/>
          <w:sz w:val="22"/>
          <w:lang w:val="vi-VN"/>
        </w:rPr>
        <w:t xml:space="preserve">chủ làm việc thiện, tư tưởng thiện, tinh thần cứu nhân độ thế, niềm tin nơi thiêng liêng, năng khiếu tu hành, triển vọng đắc đạo. Nếu cả hai sao này cùng hội chiếu vào Phúc, Mệnh hay Thân thì hiệu lực càng mạnh thêm.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Ân Quang, Thiên Quý:</w:t>
      </w:r>
      <w:r>
        <w:rPr>
          <w:rStyle w:val="PageNumber"/>
          <w:rFonts w:cs="Times New Roman" w:ascii="Times New Roman" w:hAnsi="Times New Roman"/>
          <w:sz w:val="22"/>
          <w:lang w:val="vi-VN"/>
        </w:rPr>
        <w:t xml:space="preserve"> mang rất nhiều ý nghĩa phúc đức và trường thọ. Về mặt tính tình, người có Quang Quý là kẻ nhân hậu, từ thiện, thành tín với bạn bè, hiếu đễ với cha mẹ, chung thủy với vợ chồng, sùng đạo với thiêng liêng. Về mặt giải họa, Quang Quý biểu tượng cho sự phù hộ của thần linh, sự trợ lực của người đời trong nhiều phương diện. Về mặt siêu hình, Quang Quý hỗ trợ cho sự cảm thông với linh thiêng, tinh thần vọng đạo hết sức mạnh mẽ. Từ đó, năng khiếu đi tu có triển vọng thành đạt nhiều hơn kẻ khác.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Đức:</w:t>
      </w:r>
      <w:r>
        <w:rPr>
          <w:rStyle w:val="PageNumber"/>
          <w:rFonts w:cs="Times New Roman" w:ascii="Times New Roman" w:hAnsi="Times New Roman"/>
          <w:sz w:val="22"/>
          <w:lang w:val="vi-VN"/>
        </w:rPr>
        <w:t xml:space="preserve"> đều chủ cái hạnh tốt đẹp của người thiện tâm, lấy nhân nghĩa lễ trí tín làm kim chỉ nam xử thế.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Hóa Khoa:</w:t>
      </w:r>
      <w:r>
        <w:rPr>
          <w:rStyle w:val="PageNumber"/>
          <w:rFonts w:cs="Times New Roman" w:ascii="Times New Roman" w:hAnsi="Times New Roman"/>
          <w:sz w:val="22"/>
          <w:lang w:val="vi-VN"/>
        </w:rPr>
        <w:t xml:space="preserve"> cái hạnh của Hóa Khoa cũng tương tự như cái hạnh của Tứ Đức. Sự khác biệt khả dĩ là hạnh của Tứ  Đức xuất phát từ tâm, trong khi cái hạnh của Hóa Khoa bắt nguồn từ văn hóa, học vấn mà có.</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Fonts w:cs="Times New Roman" w:ascii="Times New Roman" w:hAnsi="Times New Roman"/>
          <w:sz w:val="22"/>
          <w:lang w:val="vi-VN"/>
        </w:rPr>
        <w:t xml:space="preserve">2. </w:t>
      </w:r>
      <w:r>
        <w:rPr>
          <w:rStyle w:val="PageNumber"/>
          <w:rFonts w:cs="Times New Roman" w:ascii="Times New Roman" w:hAnsi="Times New Roman"/>
          <w:b/>
          <w:sz w:val="22"/>
          <w:lang w:val="vi-VN"/>
        </w:rPr>
        <w:t xml:space="preserve">Những sao thất bại ở đời: </w:t>
      </w:r>
    </w:p>
    <w:p>
      <w:pPr>
        <w:pStyle w:val="Normal"/>
        <w:ind w:hanging="0"/>
        <w:rPr>
          <w:rFonts w:ascii="Times New Roman" w:hAnsi="Times New Roman" w:cs="Times New Roman"/>
          <w:b/>
          <w:b/>
          <w:sz w:val="22"/>
          <w:lang w:val="vi-VN"/>
        </w:rPr>
      </w:pPr>
      <w:r>
        <w:rPr>
          <w:rFonts w:cs="Times New Roman" w:ascii="Times New Roman" w:hAnsi="Times New Roman"/>
          <w:b/>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Những sao này thường đóng ở Mệnh, Thân có thể là ở Phúc cũng mang ý nghĩa tương tự: Tử Vi với sát tinh - Vũ Khúc với sát tinh -  Thiên Phủ, Tuần, Triệt với sát tinh. Đây là phá cách gọi chung là "đế ngộ hung đồ" ngụ ý một kẻ thất bại, bất đắc chí ở trường đời.</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ơ, Lương, Kình, Đà, Linh, Hỏa, Tướng</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Cơ, Lương, Tuần, Triệt với sát tinh</w:t>
      </w:r>
    </w:p>
    <w:p>
      <w:pPr>
        <w:pStyle w:val="Normal"/>
        <w:ind w:hanging="0"/>
        <w:rPr>
          <w:rFonts w:ascii="Times New Roman" w:hAnsi="Times New Roman" w:cs="Times New Roman"/>
          <w:b/>
          <w:b/>
          <w:sz w:val="22"/>
          <w:lang w:val="vi-VN"/>
        </w:rPr>
      </w:pPr>
      <w:r>
        <w:rPr>
          <w:rStyle w:val="PageNumber"/>
          <w:rFonts w:cs="Times New Roman" w:ascii="Times New Roman" w:hAnsi="Times New Roman"/>
          <w:b/>
          <w:sz w:val="22"/>
          <w:lang w:val="vi-VN"/>
        </w:rPr>
        <w:t>Xương, Khúc, Tuần, Triệt với sát tinh</w:t>
      </w:r>
    </w:p>
    <w:p>
      <w:pPr>
        <w:pStyle w:val="Normal"/>
        <w:ind w:hanging="0"/>
        <w:rPr>
          <w:rFonts w:ascii="Times New Roman" w:hAnsi="Times New Roman" w:cs="Times New Roman"/>
          <w:sz w:val="22"/>
          <w:lang w:val="vi-VN"/>
        </w:rPr>
      </w:pPr>
      <w:r>
        <w:rPr>
          <w:rStyle w:val="PageNumber"/>
          <w:rFonts w:cs="Times New Roman" w:ascii="Times New Roman" w:hAnsi="Times New Roman"/>
          <w:sz w:val="22"/>
          <w:lang w:val="vi-VN"/>
        </w:rPr>
        <w:t xml:space="preserve">bất hạnh nặng nề cho kiếp sống con người, thúc đẩy thế nhân đi tìm nguồn an ủi khác trong cõi đạo.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Tử, Tham với Không, Kiếp:</w:t>
      </w:r>
      <w:r>
        <w:rPr>
          <w:rStyle w:val="PageNumber"/>
          <w:rFonts w:cs="Times New Roman" w:ascii="Times New Roman" w:hAnsi="Times New Roman"/>
          <w:sz w:val="22"/>
          <w:lang w:val="vi-VN"/>
        </w:rPr>
        <w:t xml:space="preserve"> ở Mão Dậu là người yếm thế, bi quan, có khiếu tu hành. Gặp thêm Không, Kiếp là bị nghiệp chướng ở đời.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Mệnh vô chính diệu gặp sát tinh - Sát tinh vây hãm các cung cường: </w:t>
      </w:r>
      <w:r>
        <w:rPr>
          <w:rStyle w:val="PageNumber"/>
          <w:rFonts w:cs="Times New Roman" w:ascii="Times New Roman" w:hAnsi="Times New Roman"/>
          <w:sz w:val="22"/>
          <w:lang w:val="vi-VN"/>
        </w:rPr>
        <w:t xml:space="preserve">cách của người dễ đi t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Hồng Loan, Thiên Không: </w:t>
      </w:r>
      <w:r>
        <w:rPr>
          <w:rStyle w:val="PageNumber"/>
          <w:rFonts w:cs="Times New Roman" w:ascii="Times New Roman" w:hAnsi="Times New Roman"/>
          <w:sz w:val="22"/>
          <w:lang w:val="vi-VN"/>
        </w:rPr>
        <w:t xml:space="preserve">kẻ thất bại vì tình, thường tìm sự đoạn tuyệt nghiệp tình để đi tu.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pPr>
      <w:r>
        <w:rPr>
          <w:rFonts w:cs="Times New Roman" w:ascii="Times New Roman" w:hAnsi="Times New Roman"/>
          <w:sz w:val="22"/>
          <w:lang w:val="vi-VN"/>
        </w:rPr>
        <w:t xml:space="preserve">3. </w:t>
      </w:r>
      <w:r>
        <w:rPr>
          <w:rStyle w:val="PageNumber"/>
          <w:rFonts w:cs="Times New Roman" w:ascii="Times New Roman" w:hAnsi="Times New Roman"/>
          <w:b/>
          <w:sz w:val="22"/>
          <w:lang w:val="vi-VN"/>
        </w:rPr>
        <w:t>Những sao cô độc:</w:t>
      </w:r>
      <w:r>
        <w:rPr>
          <w:rFonts w:cs="Times New Roman" w:ascii="Times New Roman" w:hAnsi="Times New Roman"/>
          <w:sz w:val="22"/>
          <w:lang w:val="vi-VN"/>
        </w:rPr>
        <w:t xml:space="preserve">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Style w:val="PageNumber"/>
          <w:rFonts w:cs="Times New Roman" w:ascii="Times New Roman" w:hAnsi="Times New Roman"/>
          <w:b/>
          <w:sz w:val="22"/>
          <w:lang w:val="vi-VN"/>
        </w:rPr>
        <w:t xml:space="preserve">Cô Thần, Quả Tú - Đẩu Quân - Vũ Khúc: </w:t>
      </w:r>
      <w:r>
        <w:rPr>
          <w:rStyle w:val="PageNumber"/>
          <w:rFonts w:cs="Times New Roman" w:ascii="Times New Roman" w:hAnsi="Times New Roman"/>
          <w:sz w:val="22"/>
          <w:lang w:val="vi-VN"/>
        </w:rPr>
        <w:t xml:space="preserve">điển hình cho sự cô độc, nói rộng hơn là sự đơn thân, lẻ bóng trong gia đạo, dù đóng ở Mệnh, Thân, hay ở Phu Thê, Tử. Càng gặp nhiều, tình trạng cô đơn càng chắc chắn, nhất là đối với nữ số. </w:t>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p>
      <w:pPr>
        <w:pStyle w:val="Normal"/>
        <w:ind w:hanging="0"/>
        <w:rPr>
          <w:rFonts w:ascii="Times New Roman" w:hAnsi="Times New Roman" w:cs="Times New Roman"/>
          <w:sz w:val="22"/>
          <w:lang w:val="vi-VN"/>
        </w:rPr>
      </w:pPr>
      <w:r>
        <w:rPr>
          <w:rFonts w:cs="Times New Roman" w:ascii="Times New Roman" w:hAnsi="Times New Roman"/>
          <w:sz w:val="22"/>
          <w:lang w:val="vi-VN"/>
        </w:rPr>
      </w:r>
    </w:p>
    <w:sectPr>
      <w:headerReference w:type="default" r:id="rId2"/>
      <w:headerReference w:type="first" r:id="rId3"/>
      <w:footerReference w:type="default" r:id="rId4"/>
      <w:footerReference w:type="first" r:id="rId5"/>
      <w:type w:val="nextPage"/>
      <w:pgSz w:w="11906" w:h="16838"/>
      <w:pgMar w:left="964" w:right="964" w:gutter="0" w:header="720" w:top="964"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Century Schoolbook">
    <w:charset w:val="00"/>
    <w:family w:val="swiss"/>
    <w:pitch w:val="variable"/>
  </w:font>
  <w:font w:name=".VnTime">
    <w:charset w:val="00"/>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ns w:id="6" w:author="B&amp;H IC (Vietnam) Corp." w:date="2000-12-15T09:04:00Z"/>
      </w:rPr>
    </w:pPr>
    <w:ins w:id="5" w:author="B&amp;H IC (Vietnam) Corp." w:date="2000-12-15T09:04:00Z">
      <w:r>
        <w:rPr/>
        <w:t>_______________________________________________________________________</w:t>
      </w:r>
    </w:ins>
  </w:p>
  <w:p>
    <w:pPr>
      <w:pStyle w:val="Footer"/>
      <w:jc w:val="center"/>
      <w:rPr/>
    </w:pPr>
    <w:ins w:id="7" w:author="B&amp;H IC (Vietnam) Corp." w:date="2000-12-15T09:04:00Z">
      <w:r>
        <w:rPr>
          <w:rStyle w:val="PageNumber"/>
          <w:rFonts w:cs="Arial Unicode MS" w:ascii="Arial Unicode MS" w:hAnsi="Arial Unicode MS"/>
          <w:i/>
          <w:sz w:val="24"/>
          <w:szCs w:val="24"/>
        </w:rPr>
        <w:t xml:space="preserve">Trang </w:t>
      </w:r>
    </w:ins>
    <w:ins w:id="8" w:author="Unknown" w:date="2000-12-20T13:59:00Z">
      <w:r>
        <w:rPr>
          <w:rStyle w:val="PageNumber"/>
          <w:rFonts w:cs="Arial Unicode MS" w:ascii="Arial Unicode MS" w:hAnsi="Arial Unicode MS"/>
          <w:i/>
          <w:sz w:val="24"/>
        </w:rPr>
        <w:fldChar w:fldCharType="begin"/>
      </w:r>
      <w:r>
        <w:rPr>
          <w:rStyle w:val="PageNumber"/>
          <w:sz w:val="24"/>
          <w:i/>
          <w:rFonts w:cs="Arial Unicode MS" w:ascii="Arial Unicode MS" w:hAnsi="Arial Unicode MS"/>
        </w:rPr>
        <w:instrText xml:space="preserve"> PAGE </w:instrText>
      </w:r>
      <w:r>
        <w:rPr>
          <w:rStyle w:val="PageNumber"/>
          <w:sz w:val="24"/>
          <w:i/>
          <w:rFonts w:cs="Arial Unicode MS" w:ascii="Arial Unicode MS" w:hAnsi="Arial Unicode MS"/>
        </w:rPr>
        <w:fldChar w:fldCharType="separate"/>
      </w:r>
      <w:r>
        <w:rPr>
          <w:rStyle w:val="PageNumber"/>
          <w:sz w:val="24"/>
          <w:i/>
          <w:rFonts w:cs="Arial Unicode MS" w:ascii="Arial Unicode MS" w:hAnsi="Arial Unicode MS"/>
        </w:rPr>
        <w:t>73</w:t>
      </w:r>
      <w:r>
        <w:rPr>
          <w:rStyle w:val="PageNumber"/>
          <w:sz w:val="24"/>
          <w:i/>
          <w:rFonts w:cs="Arial Unicode MS" w:ascii="Arial Unicode MS" w:hAnsi="Arial Unicode M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cs="Arial Unicode MS"/>
        <w:i/>
        <w:i/>
        <w:sz w:val="24"/>
        <w:ins w:id="0" w:author="B&amp;H IC (Vietnam) Corp." w:date="2000-12-15T09:03:00Z"/>
      </w:rPr>
    </w:pPr>
    <w:r>
      <w:rPr>
        <w:rFonts w:cs="Arial Unicode MS" w:ascii="Arial Unicode MS" w:hAnsi="Arial Unicode MS"/>
        <w:i/>
        <w:sz w:val="24"/>
      </w:rPr>
      <w:t xml:space="preserve">Bình giải các cách trong Tử Vi </w:t>
    </w:r>
  </w:p>
  <w:p>
    <w:pPr>
      <w:pStyle w:val="Header"/>
      <w:rPr/>
    </w:pPr>
    <w:ins w:id="1" w:author="B&amp;H IC (Vietnam) Corp." w:date="2000-12-15T09:03:00Z">
      <w:r>
        <w:rPr/>
        <w:t>_______________________________________________________________________</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Unicode MS" w:hAnsi="Arial Unicode MS" w:cs="Arial Unicode MS"/>
        <w:i/>
        <w:i/>
        <w:sz w:val="24"/>
        <w:ins w:id="2" w:author="B&amp;H IC (Vietnam) Corp." w:date="2000-12-15T09:03:00Z"/>
      </w:rPr>
    </w:pPr>
    <w:r>
      <w:rPr>
        <w:rFonts w:cs="Arial Unicode MS" w:ascii="Arial Unicode MS" w:hAnsi="Arial Unicode MS"/>
        <w:i/>
        <w:sz w:val="24"/>
      </w:rPr>
      <w:t xml:space="preserve">Bình giải các cách trong Tử Vi </w:t>
    </w:r>
  </w:p>
  <w:p>
    <w:pPr>
      <w:pStyle w:val="Header"/>
      <w:rPr>
        <w:ins w:id="4" w:author="B&amp;H IC (Vietnam) Corp." w:date="2000-12-15T09:03:00Z"/>
      </w:rPr>
    </w:pPr>
    <w:ins w:id="3" w:author="B&amp;H IC (Vietnam) Corp." w:date="2000-12-15T09:03:00Z">
      <w:r>
        <w:rPr/>
        <w:t>_______________________________________________________________________</w:t>
      </w:r>
    </w:ins>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VnCentury Schoolbook" w:hAnsi=".VnCentury Schoolbook" w:eastAsia="Batang;바탕" w:cs=".VnCentury Schoolbook"/>
      <w:color w:val="000000"/>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26" w:leader="none"/>
      </w:tabs>
      <w:spacing w:before="240" w:after="60"/>
      <w:ind w:left="426" w:hanging="426"/>
      <w:outlineLvl w:val="0"/>
    </w:pPr>
    <w:rPr>
      <w:rFonts w:cs="Arial"/>
      <w:b/>
      <w:bCs/>
      <w:kern w:val="2"/>
      <w:sz w:val="32"/>
      <w:szCs w:val="32"/>
    </w:rPr>
  </w:style>
  <w:style w:type="paragraph" w:styleId="Heading2">
    <w:name w:val="Heading 2"/>
    <w:basedOn w:val="Normal"/>
    <w:next w:val="Normal"/>
    <w:qFormat/>
    <w:pPr>
      <w:keepNext w:val="true"/>
      <w:ind w:hanging="0"/>
      <w:jc w:val="center"/>
      <w:outlineLvl w:val="1"/>
    </w:pPr>
    <w:rPr>
      <w:rFonts w:ascii="Times New Roman" w:hAnsi="Times New Roman" w:cs="Times New Roman"/>
      <w:b/>
      <w:caps/>
      <w:lang w:val="vi-V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hanging="0"/>
      <w:jc w:val="center"/>
    </w:pPr>
    <w:rPr>
      <w:rFonts w:ascii="Times New Roman" w:hAnsi="Times New Roman" w:cs="Times New Roman"/>
      <w:b/>
      <w:caps/>
      <w:lang w:val="vi-V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ind w:hanging="0"/>
      <w:jc w:val="left"/>
      <w:textAlignment w:val="baseline"/>
    </w:pPr>
    <w:rPr>
      <w:rFonts w:ascii=".VnTime" w:hAnsi=".VnTime" w:cs=".VnTime"/>
      <w:color w:val="000000"/>
      <w:sz w:val="28"/>
      <w:lang w:val="en-US"/>
    </w:rPr>
  </w:style>
  <w:style w:type="paragraph" w:styleId="Footer">
    <w:name w:val="Footer"/>
    <w:basedOn w:val="Normal"/>
    <w:pPr>
      <w:tabs>
        <w:tab w:val="clear" w:pos="720"/>
        <w:tab w:val="center" w:pos="4320" w:leader="none"/>
        <w:tab w:val="right" w:pos="8640" w:leader="none"/>
      </w:tabs>
      <w:overflowPunct w:val="false"/>
      <w:autoSpaceDE w:val="false"/>
      <w:ind w:hanging="0"/>
      <w:jc w:val="left"/>
      <w:textAlignment w:val="baseline"/>
    </w:pPr>
    <w:rPr>
      <w:rFonts w:ascii=".VnTime" w:hAnsi=".VnTime" w:cs=".VnTime"/>
      <w:color w:val="00000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8:50:00Z</dcterms:created>
  <dc:creator>Newman</dc:creator>
  <dc:description/>
  <cp:keywords/>
  <dc:language>en-US</dc:language>
  <cp:lastModifiedBy>Newman</cp:lastModifiedBy>
  <dcterms:modified xsi:type="dcterms:W3CDTF">2005-03-23T01:14:00Z</dcterms:modified>
  <cp:revision>6</cp:revision>
  <dc:subject/>
  <dc:title>Bình giải các cách</dc:title>
</cp:coreProperties>
</file>