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DAFTAR ISI</w:t>
      </w:r>
    </w:p>
    <w:p>
      <w:pPr>
        <w:pStyle w:val="Normal"/>
        <w:bidi w:val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angunan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Pakaian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Kata Kerja Transitif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2520" w:leader="none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Kata Kerja Interansitif</w:t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Kata Sifat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Rasa</w:t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Profesi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Waktu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Alam Semesta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Keluarga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Anggota Badan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Penyakit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Kata Keterangan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entuk Bangunan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Kata Tanya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Musim &amp; Arah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Warna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inatang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Pos</w:t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Peralatan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Rumah &amp; Perlengkapannya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arang Tambang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Kendaraan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ahasa Arab Modern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Olah Raga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Kata Majemuk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Kata Ulang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ahasa Aneh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Pemerintahan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Pendidikan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ilangan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dot"/>
          <w:tab w:val="left" w:pos="9696" w:leader="dot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Suara</w:t>
        <w:tab/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</w:r>
      <w:r>
        <w:br w:type="page"/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22"/>
        <w:gridCol w:w="2437"/>
        <w:gridCol w:w="3853"/>
      </w:tblGrid>
      <w:tr>
        <w:trPr>
          <w:tblHeader w:val="true"/>
        </w:trPr>
        <w:tc>
          <w:tcPr>
            <w:tcW w:w="5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7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24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38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gunan</w:t>
            </w:r>
          </w:p>
        </w:tc>
        <w:tc>
          <w:tcPr>
            <w:tcW w:w="24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ْبَنْيُّ</w:t>
            </w:r>
          </w:p>
        </w:tc>
        <w:tc>
          <w:tcPr>
            <w:tcW w:w="38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ild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poti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َّيْد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يّ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Drugstore, Pharmac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parteme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ُقّ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partme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ram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ُّكْنَة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سْكَن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arding House/Hoste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ul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قَاع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en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حَلَق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en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ena Bermai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لْعَب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laygrou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la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َقِيْفَة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كْتَب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ffice, Instituti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lai Pertemu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قَاع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ِجْتِمَاعِيّ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eting Ha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la Kot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رُالْبَلَدِيّ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wn Ha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lai Pendidik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ْؤُسَّس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َّرْبَوِيّ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ducation Instituti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lairu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ع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ِسْتِقْبَال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سَمْى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ll Of Audien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َنْك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k Sampah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زْبَل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ustb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osko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يْنِمَا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inem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gke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وَرَش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orksho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te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حِصْن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لْع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st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nd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هَيْكَل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p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pur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ْطَبْخَ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Kitche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langga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حَلَب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ena, ha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du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بْنِىّ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ِنَاء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ild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dung Bertingka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بْنِىّ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ُوْطَبَقَات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gh rice building multistoried build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dung Pencakar Langi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طِح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َحَاب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ky-scrap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bu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كُوْخ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ut, Shack, Cottag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rej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كَنِيْس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urc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pur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وَّاب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da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ُسْتَوْدَع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orehouse/bar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ras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ْتَوْدَ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َيَّارَات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rag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ote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ُنْدُوْق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ote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stan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صْر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la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stana Preside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صْر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ئِيْس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ُمْهُوْرِيَّة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esident’s pala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Istana Negar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صْر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لَدِيَّة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ate pala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mar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حَجَرَة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غُرْف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o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mar Mand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حَمَّام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thro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mar Tidur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ُرْف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َّوْم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dro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mar Tunggu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ل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ِنْتِظَار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ception ha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mar Bicar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ُرْف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ِسْتِشَارَةِ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nsulting ro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mar Tamu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ُرْف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ضِّيَافَة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ving room/guest ro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mar Mak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ُرْف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َّعَام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ning ro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mar Keci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رَحَاض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vatory/water-clos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mar Pa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ُرْف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َّجْهِيْز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tting ro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mar Dep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ُرْف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مَامِيّ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ront ro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mar Belaka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غُرْف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خَلْفِيَّة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ck ro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ntor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ِّيْوَان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كْتَب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ffi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ntor Po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كْتَ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رِيْد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st offi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ntor Polis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كْتَب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ُوْلِيْس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olice office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da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حَانُوْت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َقِيْف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oth, sta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i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هَيْكَل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عْبَد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p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s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سْكَن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arding hou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la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فَصْل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las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ote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َّابَق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عُلُوِيّ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tai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boratoriu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ُخْتَبَر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borato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pangan Terba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طَار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irpo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osme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خَان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sjid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سْجِد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squ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nar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نَّارَة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ِئْذَن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w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ti Asuh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يْت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ِيْتَام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rphanag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labuh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ِيْنَاء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b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adil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حْكَم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u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tu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َّنَم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atu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rkir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وْقِف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َيَّارَة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rk-ar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َصِيْف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ُّوَار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cetak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طْبَع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inting offi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sar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ُوْق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rk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bri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صْنَع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cto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brik Gul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صْنَ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ُكَر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gar facto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brik Kerta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صْنَ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رَطَاس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ppermi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usaha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شْرُوْعِيَّة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ِرْك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nterpri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mah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يْت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َّار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ou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mah Sew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يْت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كَرَائِىّ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ouse contrac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mah Kontrak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يْت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ِحْجَار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ouse contrac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mah Saki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ُسْتَشْفَ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ospita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mah Gada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رْهَن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psho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mah Mak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طْعَم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staura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stor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طْعَم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estaurant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olah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دْرَس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choo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olah Tingg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َامِع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iversi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olah Perawa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ْرَس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ُمَرِّضَة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urse schoo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olah Tehni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ْرَس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هَنْد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يَّة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chnique schoo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olah Pertemu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ْرَس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زَّرَاعِيَّة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griculture schoo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ramb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رَف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lcon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udi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ل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َّصْوِيْر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udio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jar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ِجْن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il, pris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pustaka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كْتَبَة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كُتُب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bra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k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ُّكَان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ho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a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رَفَة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rch, terra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وْقِف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َيَّارَة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s-stop/termina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pat Tingga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نْزِل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ou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asiu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َطَّة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ilway stati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seu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ثَار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ُتْحَف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seu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rung Kop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نُوْت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ffee sho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rung Telekomunikas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قْهَى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lecommunication offi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ill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يْلاَ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ill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ngau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كُوْخ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eld-Shell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ang Pamer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عْرَض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how ro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nti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قْصَف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nteen/cafeteri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linik Kesehat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ْتَوْصَف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ِّحَّة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lini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m Bensi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ضَحَّة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نْزِيْ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َطَّة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s stati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bun Binata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دِيْق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حَيَوَان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Zoo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gilingan Bera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طْحَن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ُزِّ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ce-Mi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rcu Suar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َّارَة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ght hou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rantin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حْجَر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ِحِّىّ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Quarantin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gu Peringat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صَ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ْكَارِىّ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nument memoria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mbatan Penyebrang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نْطَر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َبَّرة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ross bridg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Dermag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ِدَا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رَسِىّ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Quay-wa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mp/bara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rracks camp</w:t>
            </w:r>
          </w:p>
        </w:tc>
      </w:tr>
    </w:tbl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910" w:leader="none"/>
        </w:tabs>
        <w:bidi w:val="0"/>
        <w:jc w:val="center"/>
        <w:rPr>
          <w:rFonts w:ascii="Naskh Outline" w:hAnsi="Naskh Outline" w:cs="Traditional Arabic"/>
          <w:b/>
          <w:b/>
          <w:bCs/>
          <w:color w:val="000000"/>
          <w:sz w:val="40"/>
          <w:szCs w:val="40"/>
        </w:rPr>
      </w:pPr>
      <w:r>
        <w:rPr>
          <w:rFonts w:ascii="Naskh Outline" w:hAnsi="Naskh Outline" w:cs="Traditional Arabic"/>
          <w:b/>
          <w:b/>
          <w:bCs/>
          <w:color w:val="000000"/>
          <w:sz w:val="40"/>
          <w:sz w:val="40"/>
          <w:szCs w:val="40"/>
          <w:rtl w:val="true"/>
        </w:rPr>
        <w:t>اللباس</w:t>
      </w:r>
    </w:p>
    <w:p>
      <w:pPr>
        <w:pStyle w:val="Normal"/>
        <w:bidi w:val="0"/>
        <w:jc w:val="left"/>
        <w:rPr>
          <w:rFonts w:ascii="Naskh Outline" w:hAnsi="Naskh Outline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Naskh Outline" w:hAnsi="Naskh Outline"/>
          <w:b/>
          <w:bCs/>
          <w:color w:val="000000"/>
          <w:sz w:val="40"/>
          <w:szCs w:val="40"/>
        </w:rPr>
      </w:r>
    </w:p>
    <w:tbl>
      <w:tblPr>
        <w:tblW w:w="883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34"/>
        <w:gridCol w:w="3104"/>
        <w:gridCol w:w="253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kai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لِّبَاس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lothe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ju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مِيْص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hi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ju kotak-kotak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مِيْص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ُصَنْدَق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xed shi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ju garis-gari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مِيْص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حَطَّط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arched shi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ju lengan pendek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مِيْص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ُوْكُم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صِيْر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كُمْ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hort sleeve shi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ju lengan panja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مِيْص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ُوْكُم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وِيْل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كُمْ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ong sleeve shi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ju polo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مِيْص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َسِيْط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colored shi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o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نِلَة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. shi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Kaos dala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َوْرَاب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صِيْر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ndershirt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os oblo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نِلَة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ngl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os kaki pendek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َوْرَاب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صِيْر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hoc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os kaki panja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َوْرَاب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َّوِيْل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ock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os tang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ُفَّاز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lov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os berkerah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فَانِل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الْقُبَّةِ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rral singl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lana pendek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رْوَال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ck, underpant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lana panja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نْطَلُوْن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rous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lana dala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ُبَّان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t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lana olah rag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ِرْوَال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ِيَاضِىّ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port trous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ru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ِزَار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ro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rung tang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ُفَّاز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lov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rung tang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ِيْس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ِخَدّ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llow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rb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ِدَاء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rb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jadah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َجَد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ay m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c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لَنْسُوّ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kenah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ُقْن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aying sui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ilbab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ِلْبَاب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ein/vei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da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حِمَار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e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ُتْر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s huj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ِمْطَر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in-co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wite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كَنْز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weeter/pullov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antel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ِعْطَف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عَبَأ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t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ke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َاكِت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ck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omp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َّدْرِيّ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its co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ju tidu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لِّبَاس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َّوْمِ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يْجَامًا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jama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ju seraga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لِّبَاس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َسْمِىّ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ِىّ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لَسَّق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iform shi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ju jad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مِيْص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َاهِز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ady made shi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ah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َّلْبِيْب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يَاق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ll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ng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كُمّ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leev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nci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زِّرّ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tt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nto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َيْب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ck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s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ِبَاط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e/ car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si kupu-kupu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ِبَاط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فَرَاشِىّ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w-ti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sleti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زَّلِيْق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Zipp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imut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ِّثَار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lank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pre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لاء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he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obang kaci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عُرُو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tton ho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p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َّرْبُوْش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enda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ِدَاء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car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pu tang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نْدِيْل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ndkerchie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m tang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َاع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يَدَوِيّ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right-watc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ca mat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ِنْظَرَة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َّظَار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pectacle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la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ِوَار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acel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lu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ِلاَد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ckla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ti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ُرْط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arr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mbut palsu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َمّ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i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buk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حِزَام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l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inci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خَاتَم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H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َّدْرِيّ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dise/brasire/br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ela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دْل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اقِم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it of clothe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mpe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ِيْس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rse/wall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s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حْفَظ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pe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حَقِيْب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itca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ok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َّنْوَر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ki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kuran besa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ِيَاس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كَبِيْر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rge siz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Ukuran kecil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ِيَاس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َّغِيْر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mall siz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kuran seda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ِيَاس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ُتَوَاسِط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ddle siz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i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ُمَّاش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lot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patu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خِذَاء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hoe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bah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ُبَّة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ob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incu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حم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فاة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pstic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dak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درة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سحو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w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nyak rambu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ه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ir oil</w:t>
            </w:r>
          </w:p>
        </w:tc>
      </w:tr>
    </w:tbl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ransitif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Kata kerja </w:t>
      </w:r>
      <w:r>
        <w:rPr>
          <w:rFonts w:cs="Traditional Arabic"/>
          <w:b/>
          <w:bCs/>
          <w:color w:val="000000"/>
          <w:sz w:val="32"/>
          <w:szCs w:val="32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1042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050"/>
        <w:gridCol w:w="4845"/>
        <w:gridCol w:w="2703"/>
      </w:tblGrid>
      <w:tr>
        <w:trPr/>
        <w:tc>
          <w:tcPr>
            <w:tcW w:w="8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0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48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27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8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bai</w:t>
            </w:r>
          </w:p>
        </w:tc>
        <w:tc>
          <w:tcPr>
            <w:tcW w:w="4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لَىْ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بَالَةٌ</w:t>
            </w:r>
          </w:p>
        </w:tc>
        <w:tc>
          <w:tcPr>
            <w:tcW w:w="27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gno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bad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بِيْ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ل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ل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mmortal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bsen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رَأ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سْف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غِيَاب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ِرَاء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ٌة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ll a rol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c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بّ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بِي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t in disord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car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ضَع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رَامِج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ضَع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lace on the agenda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kh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خ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lace last/ get bac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kib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ب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بِيْ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ت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ّ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sult/ cau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ktif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عَلَه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فِذًا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ctiv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k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تَر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تِرَا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fess/ Adm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k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ْل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صْلاَ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conci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am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ب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ِب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perien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am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كَب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كِيْ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َّه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ْجِيْه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dd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َال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anne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ir (1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يْلاَ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low Troug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m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م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م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o Pacify/ Secure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mat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اَحَظ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لاَحَظ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tch Closel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mbi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َذ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أْخُذ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ْذ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mbil ali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لّ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مْر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َلَّه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mbil bagi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َرَك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articip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c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هْدِيْ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دَّد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hreat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c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عَد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عْدَا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ake A Prepara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d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تَمَد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َّكَل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ِّك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ly on, Trade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g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تَبَر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تِب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sider, dee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g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أْط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أْطَأ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aise, To Lif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k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ف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ف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rry, Transpor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s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ay in installment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u ay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س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س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yranny, injusti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jurk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لاَ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ذ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ذ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ggest, Recomme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tar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ثّ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ث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ضّ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ض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o Accompany, see o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uger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نِحْة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ٌمَن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stow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ش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شَا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rect, aim, poin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t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ط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عْنً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س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ْس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ive meani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ز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ز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فْر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فْرَا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solate, separ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ف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فَال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re of, educ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ظ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ظ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rganize, put in ord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we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لِي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ل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n, preser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c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ر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ِرَاء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a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co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ر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لَي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ash, Cut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g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س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س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vide into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Bagi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ز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ْزِيْ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س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س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stribu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hay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ض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ضَا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ndang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h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ح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قِش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َاقَش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scuss, Investig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k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ر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رِي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urn, set on fi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Bakti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د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ِدْم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c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l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د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د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nswer, Repl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las jas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ز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جَازَا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وَّض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pl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las dend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نْتَق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قَا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َذ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ثَأْر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ven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li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ل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urn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l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م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م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andage, Wra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d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ز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وَازَن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pa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gki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ه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نْهَاض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يّ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هْيِيْج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spire, arou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gu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َا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َام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ن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نِاَ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uil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gun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َا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يْقَظ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قَاظ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 wake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t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ن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ِنَا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دَل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جِد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spla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t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هْل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هْلاَك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utcher, slaught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t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رْض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ْى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hrow, fli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t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ع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اعَد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َا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َان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elp, assist, ai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ri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ف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ْفِي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ine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sah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ل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ْل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am Pen, We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sm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َا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terminate, Elimin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t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ف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ف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nce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t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د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د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im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w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ring, carr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y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ف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دْفَع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a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b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ر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ر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t fre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Beber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َا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َان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س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س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Unfol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d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ر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ْرِي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ffer, discrimin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d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َّحْرِيْح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ض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ض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per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kal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وّ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ْو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pply, Provi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k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م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ْم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ree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k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ب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بْض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pture, Arre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Bel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ل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لْج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lit, Clea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lanj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َض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o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lang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ي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يِيْد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الْفِلِ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ckle, handcu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l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َر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ِرَاء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تِ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تِع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u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وَّص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غْوِيْص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غْر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غْرَا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nvelop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حّ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ْحِيْ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ْل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صْلاَ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o Corr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c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رَّه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رْه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غِ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ِغِ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te, dislik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d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ت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ت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am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t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ْ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read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t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ه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ه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nap 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ant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بَاد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م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م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b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e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ف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ْفِيْف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ت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ت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t in ord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ط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طَا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ه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ive, hand ord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i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لَم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por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itah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ْب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بَا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ب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ب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for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kat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د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دً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less, gran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unt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وْ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rugg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وْل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لاَ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ree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د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دْ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َك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ك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e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as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و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و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ccusto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mb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شْر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رَا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duct, gui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Binas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د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د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م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ِدْم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stroy, annihil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ng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بَك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ake confu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t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ك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شْكِي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ار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ضَارَع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or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si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ظَّف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lean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t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ث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ْث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ar i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si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َر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سْرَار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hisp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co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ْرَق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vul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ho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ذ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ْذ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 li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الْقُنْبَلَة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ْى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omb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nce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د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دَا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onge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ngk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د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هْدِي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فْرَغ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رَاغ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or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s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ل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ْلِي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َأ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َآ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o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ْى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ْق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ق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hrow awa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day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ْدِيْ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ق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ثْقِي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ultiv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k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ت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تْ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ش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ش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p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ngk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ز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ز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ac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n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ت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ت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kil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r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د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unt/ chase aft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t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َاج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ِيَاج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ee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y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ر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ْرِي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ller/ disper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b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ز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نَزْ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ّ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o pull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d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حْتَا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حْتِيَاط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سْتَبْق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serve/set si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Calon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شَّخ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شِيْخ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omin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mp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لَّط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ix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c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مّ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م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ب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بّ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ock/deri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Cangkul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ز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ز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g up/ho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ntle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لِي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t a hook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ntu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لْصَق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ttac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p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لَّغ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لاَّغ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ص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ach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r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ح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حْث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ok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t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وَّن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و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ote/recor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g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َع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ْع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otubit/preven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k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ن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َانَق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ras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ki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ن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نْق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ok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l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عَاب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عَاب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ت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ت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sapprove o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m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orry ab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p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ْر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سْر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eed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r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طْل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طْلاَ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vorce/separ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ri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ك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ِكَاي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صّ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ِصّ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ell ab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t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َع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ْع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in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t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شْعَل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ع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ق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يْقَا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gnite, ligh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in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َبّ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َبّ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ipr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شّ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ش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ra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k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مَش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مْش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arch/scrap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m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وَّث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ْوِيْث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ollu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ip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ل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لْ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رَع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ِر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e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iu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مّ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ُم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kiss, smel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b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رَّب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ْرِيْ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r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co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اب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طَابَق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سَب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pa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le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ع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أَصَابِعَه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quee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po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لَع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ل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 o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uc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سَل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ُس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uk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a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ungki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َق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قَاء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ذَف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ذ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ic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ur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ر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رِيْق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ea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urig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تَاب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تِيَا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sp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ur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دَع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ِدَاء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شّ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ِش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ceive/fou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ft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جَّل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ج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gist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hulu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ب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ب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ahead o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hul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دَّم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دِيْم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ضَّل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ive presidence to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k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لّ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لُّ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lim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kw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َّهَم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ِّهَا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دَّع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دِّعَاء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ccu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l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َّق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ep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mb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َا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ِيَا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ng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n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َح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ْح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هَب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ِ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on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nd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رَح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ْرِيْح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dor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p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ل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لَّ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ل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et/receive/obtai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pat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َد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ُجُوْد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tang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ار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ِيَار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visit/com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b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دَل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جَادَل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ح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بَاحَث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bate/discu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kat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ر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قَارَ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pproac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ng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م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م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isten/hea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i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ل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لُّ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ffer fro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s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َح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حَاح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ْب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جْب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urge/for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w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َه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هَاه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sf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was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عَلَه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لِغً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عَل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atu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ْمَ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صْمَات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ْكَ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كَات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ilen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di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ِلاَ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oi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kte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مْ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مْلاَ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ct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r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قام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قامة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ش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ش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uild/estabili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br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د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د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tter/sma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ongeng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ك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ِكَايَة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ell a fa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ro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ف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ْلا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م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ف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sh/ motiv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idik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ب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بِيَّة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ف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فَال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dic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uduk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َل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ِلاَ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ccup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ug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ن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ن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سِ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س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uess, estim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uk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ع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ع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ppor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je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َق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ِق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ock/tea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l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اص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يْص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dge/avoi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l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ْط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ْطَب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اَطَف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rok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mb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د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erform/carry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mbar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جُوْل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وْل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و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وُّل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oa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nd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و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وَا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mel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d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دَار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وْر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و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ircul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nce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ذ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ذ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lu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k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رْه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ُرْهَا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ove with fact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rd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جَا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bli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ed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ف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َا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ake us o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tn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ت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تْن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alend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ك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كِيْز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ocu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ungs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ف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فَا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t into func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h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فْهَم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understa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b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ح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ْحِيْ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م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م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unite, combin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g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لَّط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لَّط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ه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قَه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ver pow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j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ْ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ire/emplo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l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ف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g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mb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س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سْ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و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ْو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a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nd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اع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ضَاعَف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uplic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mp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ه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ه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acili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ngg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وَّش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شْوِيْش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sturb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nj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د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د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ootrest/prop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nt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دَّل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ange/repla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nt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لِيْ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ل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لِيّ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ng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Gapai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ize/reach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r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ر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حْرُث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رْث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ork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ri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ّ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طِي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aw line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r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ك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ِكّ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atc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do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ر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ى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ر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ound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l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ل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ِلاَ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ظْلَم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ark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lar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م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مِيّ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ق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ْق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am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lar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س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سْط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read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l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ْض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esen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lind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ر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رْج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ol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liti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عْدَغ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غْدَغ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ick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mbal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ع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عْى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e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m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م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مِيْ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ْم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مَا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athen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nce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ف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فْط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ب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بْس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queeze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ndo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rr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ngg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ف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ف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ol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rgaj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a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rt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د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هْد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hreat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rutu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م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ْم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To Grumble ab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igi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ض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ض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i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od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غْر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غْرَا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سْو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سْوَس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emp, troub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olo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س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سَب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س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سْقِي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lassif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l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ف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ف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oll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n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عْم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عْمَال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خْدَم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u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Guy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ش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ش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ra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r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رّ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رِيْك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o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se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زَا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زَاح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if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i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ّ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شِي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ncoura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il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ح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ح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ri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ir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ر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ُرُو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njo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ore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ا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ُو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ْى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r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l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خْر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خْرَج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َط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oll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nc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عْز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عْزَع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a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nt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ص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صَاص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ut o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bi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ه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ه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ni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dap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ب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قَابَل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تَم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ْمَا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ppear befo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d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َّه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ْجِيْه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t forwar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di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هْد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هْد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ive a presen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d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ض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ُضُو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tte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f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ِفْظ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emor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j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َاج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ِيَاج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tend,wi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kim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ض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ضَاء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كَم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jud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ling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و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lock/hamp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mbur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ثر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ث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رَّر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read wit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mb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ذ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ْذ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ْر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را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s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nc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ر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رِيْ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ش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mash/sat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Hang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خ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خِيْ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فَّأّ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فِيْ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eat/warm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ng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َّص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مِيْص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و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ى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oa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ng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َّص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مِيْص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و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ى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oa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ntu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شْب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بَا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rigten/hou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p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خ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ْو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To era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ج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ج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ope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ga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حْتَر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حْتِرَام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كْرَم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sp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g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م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ثْمِيْ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َل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ج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value 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ج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جَا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ْز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زَا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quire, obli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si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ص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odu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Has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َس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سَا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ت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تْن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ci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 (hat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هت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ay attention 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m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تَصَد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conom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nd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ء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َاد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شِيْئ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ish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Hampir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رُ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ُر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e clo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nt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ق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قَا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o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eran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هِش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هْش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ma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ي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ْي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cor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b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ل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لِيّ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for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Hid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يّ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هْيِئ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د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د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r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du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ْي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يَا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شْع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ع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kendle/ revive switch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Hidup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و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ْو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ppor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l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ضَا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ضَاع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زَال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mpu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م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جْمَع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م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ath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n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َق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ِقَا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هْتَز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هْتِز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sul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indar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ll to si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ndar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َاعَد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َاعُ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voi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nggap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ث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ث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erch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t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س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ِسَا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un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orm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كْر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كْرَا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onor/respec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ubung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َّصَل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ta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ub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صَل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nect/joi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ujan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مْطَر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ain on/show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uku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ك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ُكْم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ق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ِقَا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ni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tung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تَب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تِب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sid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un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ك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ُكُو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well i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d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َا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ِيَا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ng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k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ب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بْط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ي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ي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i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kut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ر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شَارَك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ِ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ollow, accompan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lh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ْه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هَا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spirasi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mbang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و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وِيّ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qua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g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َك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َكَّ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memb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gi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َا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sire/wi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gk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ك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ك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n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j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وْ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ط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طْأ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ep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f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ص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نْصَا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ake awa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ring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ف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َافِق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ccompan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s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ص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صّ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خ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خ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hate / dema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stimew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صَّص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صِيْص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ثْن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ive priort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t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سّ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سَّس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connoit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zi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ذِ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ذ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erm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b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ب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ب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س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ْس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duce/spell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b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لّ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ْصً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لِّى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ccup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d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ُوْ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يْرُوْ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com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dw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و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و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lan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g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فِظ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ِفْظ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ر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رْس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tch over, kee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g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ز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ز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utch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go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لْط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لْطَج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am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hi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ا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ِيَاط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w/stic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j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يْع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جَوِّلا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addle/haw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j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عْم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عْمَا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lon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jak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كْش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كْشَا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ound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mbre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ط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ِطَا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natc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m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َا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صَاف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ntertain/ser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ngka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ً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دَه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ach out fa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ngkit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د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ى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f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Janji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ع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عْ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ه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َاهَ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omi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Jarang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ع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بَاعَد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يْن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ِيْنِيْن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hin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tuh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شْق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قَا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o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uh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جْتَن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جْتِنَا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تَعَد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voi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wab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َا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جَا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nswer, repl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bo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ر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ر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reak dow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j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ح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حْن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owd/fil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lajah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وْل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و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plore/traver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l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ض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ضَاح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ي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ْي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plain/clarif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le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ْب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بَا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وّ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ْوِيْث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smirc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mp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قْب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قْب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ceive/pick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m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مَل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مْلاَل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ْأَم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سَآ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o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m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ف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ْفِي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ni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ي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يِيْن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َّوْعِ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lassify/sor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rni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ف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ْفِي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lear up/ purif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il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حِ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حْس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ic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ilid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ل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ْل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i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ipl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لِيْد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py/cheat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 (juang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ض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َاضَل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ه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جَاهَ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ruggle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ara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وْز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in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ي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l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ml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م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جُمْل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unt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mp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َق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ِقَاء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ق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ق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eet, se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ngk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ل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urn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b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ل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لاَن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ْب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ب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port/infor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ca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ع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ِعَا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حْب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حْبَط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ir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gum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ج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جَا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dmi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l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ل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لَ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quer/defe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r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نشأ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نشاء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لِي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po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sih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َب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َبّ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حِ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حْم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Kawan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ح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صُاحَب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حِ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حْ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ccompan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win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وْج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arrie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r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رِي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in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و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ell/sa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y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ذ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ْذِي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ci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ف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ْفِيْر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ل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mini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Kecual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ثْن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ثْن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cep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j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ار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طَارَد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َق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َقَّ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un after/cha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j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ع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عْر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فْز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ز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art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k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ْج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جَام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بَح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_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ب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urb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lil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ا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وَا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rrou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lu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ْر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رَاج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ْد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صْد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 out/expor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l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وَّه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وُّه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ك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plain ab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mbal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ج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ج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turn back, give bac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mud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بَا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بَا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e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Ken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عْرِف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kn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al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َر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َرُّف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رِي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trodu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َك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َكُّ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call/rememb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dal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م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ْم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strai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َا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جَاز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ran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d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خ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خ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lacken/loos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tut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ش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شْو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رَا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o fart on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pala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أَس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ِئَاس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ea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pi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تأَبّ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بُّ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t under the ar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ش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ش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obil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د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شْد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rden/strength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شِيْ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ف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ْفِي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y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j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َ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ع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o/wor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ja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د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erfor/carry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Keroyok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َال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ang up on, over whe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ub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َأْكَأ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َأْكَؤ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ِشَ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ِشَا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owd ar rou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t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ر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ر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knock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hay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ي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ي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magin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iki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شط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ش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ro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ir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سِ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سْ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ن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ظَن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u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b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ْه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هَا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شْع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ع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re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co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ض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ض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ix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ntro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ق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َاقَ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trol supervi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rb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حَىب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ضْح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acrifi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reks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ح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ْحِي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rr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so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فْرَغ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رَاغ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mpt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to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وّ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ْوِيْث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سَّخ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ْسِيْخ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tamin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riti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َق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قَا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it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asa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وْ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يْلاَ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aster/memor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و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و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rength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b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ف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ف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ur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mpu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م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م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ssemble, gather, coll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nc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ْف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ف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ck, clo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njung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ِيَا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visit, call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r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قَص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قَاص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crease/less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r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ظ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ظِي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ai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r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ج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جْن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ب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بْس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mpris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s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ب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شَابَك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ق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ق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ng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ti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تَط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تِطَا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تَب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ِتَابَةْ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py fro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t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ع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عْن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noun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hawat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ْل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لاَ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lar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b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بِ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ِب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of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c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ف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ف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ra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h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ل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ِلاَ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ive birt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ksan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دِي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َذ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فِيْذ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 perfor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l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اف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غَافَل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هَو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هَوُّ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egl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l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ّ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ُو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ass troug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m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ِطْب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َم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ِمَاس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pply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nj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ص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وَاصَل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َرّ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صْر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tinu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r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ْع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ه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هْي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orbide/prohib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mpau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اوَز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اوُز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جْنَاز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ransg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nti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ص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صِيْ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ل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ْلِيّ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stal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p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سّ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ْسِي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nlar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p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وّ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ْوِي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ar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ti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ر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رِيْ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ْر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rai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Lari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kidna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w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و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قَاوَم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ك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َاكَس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ppose, versus again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m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ضْع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ضْعَا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ج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جَاز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eak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mp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ْى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ذ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ذ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hr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mb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ْز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ymbol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ngk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م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ْمِي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تَم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ْمَا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ple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r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رّ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رِيْ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طْل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طْلاَ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reak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bi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اد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ِيَا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ee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h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ظ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ظ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أ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ر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أْ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e/look 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mp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فَا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َاض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غْد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غْدَا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nd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p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طْل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طْلاَ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ك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ك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lea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t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ض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ضَع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ض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t dow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Per) lih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آر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أْرَأ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ظْه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ظْه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ndung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ِمَا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ot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ngkar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َا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َاط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و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طْوِي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rrou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ntas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ب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بَ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oss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p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ف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ْفِيْ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و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ى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ol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ompat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ف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فْز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jump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ka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ر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ُر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jur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ki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و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ْو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س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س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aint/dra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l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م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مَا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erm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m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طَخ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ْطِيْخ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وّ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ْوِيْث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ai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p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سِى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ِسْيَا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orge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r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و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و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raighten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af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ف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فْو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م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امَح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palogize/ forgi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b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ْك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كَا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وَّخ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وِيْخ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toxic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ahal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عَلَه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الِيً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عَل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aise the pri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hko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ّ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تْوِيْج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own/awa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i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عِ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ع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la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-mai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ب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بَث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اَع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لاَعَ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ake a fool o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j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د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دِي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ق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ق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ove forward/impro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k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ك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ك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kan pag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ط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فْطُر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ُطُو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 breakfa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kan si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ذ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ْذِي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 lunc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kan mal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َش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شِي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 dinn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kan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طَع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طْعَا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ee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klum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ل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لاَ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clare/announ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ksud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ج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جِي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ض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ض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sgra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ksud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ص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ص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tend/pla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mp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د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ُدْ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pab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d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س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ُس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at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fa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ف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فَاد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ف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ف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plo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i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ل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weet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j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لّ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لِي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oilt, bab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arah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ضِ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ض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prima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asak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َخ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ْخ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o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s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خ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ُخُو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nter/go into/come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suk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ْخ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دْخ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t into/ge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t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ت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تْل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مَا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مَات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kil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n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وْز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in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Mengert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هِ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ه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قِه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قْه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understa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li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ل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لْك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مْتَل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مْتِلاَ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osses/ha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mp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eam o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n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غِ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غْ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ve an intre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in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أ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ُؤ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ل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لَ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sk, reque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nu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رِ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ُر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in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ny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يَّ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ْيِيْت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il, grea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odal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و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ْو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nance, fu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ح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ح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tai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la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د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دَا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gin/star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ungkir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ك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ك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n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nt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يّ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يِئ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vom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sn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ي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َا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stro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syawar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و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شَاوَ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scu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i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ع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ُعُوْ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هَب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و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ik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ف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ف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aise/lif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ik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ل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لُّ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كِ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ُكُو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limb/go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nt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َظ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ظَا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َق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قَ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it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seh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ص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ص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dvi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ِمَاي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ْج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ج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otect/shelt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ikmat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تّ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ْتِيْ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َتَّ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njo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yal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شْع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ع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ْه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هَا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ight up/ switch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m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م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م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am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mp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ظْه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ظْه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yonte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تَب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تِبَاس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e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ob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ّ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تْوِيْج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augurate/instal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onto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رّ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رُّج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ه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شَاهَ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tch/spect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yar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ف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صَّوْ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ف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ud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ya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ظْه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ظْه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ow/appea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Nyanyi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ن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غْن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i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b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و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َاوَا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re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br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يْع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ثَمَنٍ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حْس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ll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ngko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ُجْ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nance/hi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peras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ِ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َل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تَّجْرِيْح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per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brak (abrik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م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ْم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ل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mag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l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هّ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ْهِيْز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ض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ض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epa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rganisas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ظ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ظ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rgan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pe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س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س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ass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d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طْف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طْف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tinguish/switch o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c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م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مْز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u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d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ل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ْلِيْ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ظ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ظ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ll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g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وّ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وِي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ence i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k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عْم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عْم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ب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بَاس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ear/u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Paks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ْب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جْبَا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َح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ح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 urge/compe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k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م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م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ai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alsu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ي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ْيِي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orge/adulhur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me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ِرْض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hibit/show o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c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يْ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صْطَاد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d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ظ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ظ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aze 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anen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ص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ص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rve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anas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خ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خ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e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ggi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ع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عْو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ll, summ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j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ل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لُّ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عَد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limb/go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j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و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طْو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olo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h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َش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ْش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ise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l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ر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ر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at/strik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d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يَاد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ل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ُل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ui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ta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اَحَظ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لاَحَظ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onitor/obser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so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وْر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يْرَا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ppl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sr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ل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ل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ntru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c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و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hi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g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مْس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مْسَاك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ol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j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غْم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غْمَاض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lose the eye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r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ح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ح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as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st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ر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ر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ت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م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termin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t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س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س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rea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t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ec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lihar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ب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بِي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فِظ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ِفْظ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 care o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l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ن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َانَق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mbra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ce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ق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قْأ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ض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ض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encil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ز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ز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slol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d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ف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ف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ide awa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ar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ث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ث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fluen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g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ط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ُط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ut o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jar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ج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ج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mpris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مْلاَء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مْلاَ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ll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caya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د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ْدِيْ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آم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مَا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lie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cay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ئْتَم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ئْتِمَا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ntru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ang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ر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حَارَ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r again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ب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بْ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ص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ص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quee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kos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َه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هَاك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apo/viol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go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ج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فَاجَأ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tch by surpri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eriksa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تَّش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ْتِيْش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ق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قَّ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vestigate/chec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int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م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آم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rder/comma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l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َا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ِيَاج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ee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ti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ط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ط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ic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h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يّ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يُّز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ide wit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j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ج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جِي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ط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طْأ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oot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Pik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ك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ْك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hink ab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li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ِيَار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صْطَف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oose/sel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mpi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ئ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ِئَاس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ead/lea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nd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o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s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ر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ْرِيْق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ص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ص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parate/put a si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jo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و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ْو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orce into corn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ْن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ن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atisf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j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ْ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ِ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aise/comme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ku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ر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ر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it/strik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l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ج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ج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turm back/ give bac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mp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َخ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ْخ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m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to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ط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ط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ut o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Pung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ق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قَاط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َقَط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ick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ny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مْتَل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مْتِلاَك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osses/ow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tus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َر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ر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ci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t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ط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ط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ut o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ngi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د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د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sol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nj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ع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عَا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orr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njam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َا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e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nt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ز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ز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ت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ت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in/twi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p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ْو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ipe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s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كّ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كِيْز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ف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ف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centr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b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م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مْ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rope/touc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g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ب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بَاك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ي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ي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fu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w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م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م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ois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hasi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ت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رًّ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ت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ِتْمَان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cre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i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ص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ص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chie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j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لّ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لُّط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وْ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uler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ampok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ه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ه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ob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m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ْي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يَا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ّ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شِي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ake livel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m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ج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جِي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َه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َهُّ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ore tel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mp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ل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ل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o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mp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تَم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ْمَا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م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ْم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ple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nc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ه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هَاج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sig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nt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لْس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لْسِل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ai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p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ت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ت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eat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sa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ا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ُوْ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َو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َوَّ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s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sa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عر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ee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و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وِي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س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ْسِي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eve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t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وْ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د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د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ament/wai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w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ّ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ْرِيْض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تَن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urse/take gre o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y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ي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ي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elebr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y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طْر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طْر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ax/flatt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b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ضْج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ضْج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ay dow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Reb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ل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لْ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لا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لْى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oi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b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ِ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natch/grab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Rek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ْص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صَا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lu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l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ضِى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ِض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sent/all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me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خَف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خْفَا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هْم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هْم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understimet/ humila think litt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Rencan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ّ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طِي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lan/proj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nd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oa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ngg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ع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بَاعَ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a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n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م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مُّ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دّ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دِي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use/ stare 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sm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ش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دَش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dic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obo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د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د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moli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oko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َخ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َخُّ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خ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خ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mok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nc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ص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ْصِي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يَّن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ecif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nd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َا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ِيَا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ng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ng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ف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فِي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lie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ngk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خَّص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ْخِيْص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صَر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mmar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nti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ق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ق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ه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تَمْه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lear roa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obo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ي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تَغْي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د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تَبْد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ang into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g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ْس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س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se/dama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nd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و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فَاوَض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egoti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s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فْس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تْل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سَا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reak/dama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pa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بَه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شَابَه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شْبَه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semb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b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ب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تَصْب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ath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Saki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ذ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ذَا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آل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لاَ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urt/tortu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b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ك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ك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ppea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د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ِدَا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َر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ر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egal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ف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َافَس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pe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ks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رَّج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رُّج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هَد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tch/watc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lah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ق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َاقَض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tradi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l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ّ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طِئ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lam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m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و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اوَا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رَن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pa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mb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خَط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op down a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mar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َك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َكُّ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sgui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mb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ص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وَاصَل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َرّ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tinue/corr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mb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قْب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قْب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elcome/ recei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mp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لَّغ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ْلِيْغ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li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nd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تَمَد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تِمَا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ْن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نَا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ean on/ rely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ngk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سِ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سْ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ن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ن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ppo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ngk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لِي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ng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اط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َاطَب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ل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ْل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eak to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p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ن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ِنَاس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wee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r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و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وِيْ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ر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ِر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lt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t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ح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ْحِي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uni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bab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ب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تَسْبِيْ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ْد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إِحْدَاث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u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b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rea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y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ط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َاطَف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َبّ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avorite/lo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berang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ب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ب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o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bat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ب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ب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erry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b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ك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ِك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en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di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َد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دَا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هَّزَتَجْهِيْز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epa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di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ْز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زَا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orr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do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ص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مَص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مْتَص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مْتِصَاص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ck/inha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h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َح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صْحَاص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ake healt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شِيْ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مَسْح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ipe o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es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ت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ْمَا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ه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ه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ni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Selidik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تَق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تِقَا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ر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رِى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vestig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am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لَّص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لِيْص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ْل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لاَ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ave/resqu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elenggara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ق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ق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el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undu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ر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هْر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nugg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mb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ب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عْبُد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بْد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horshi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Semb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شْف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فَا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ْر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بِرْ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u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mbuny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ْب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بَا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ْف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ف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i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m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مّ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ْمِي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oli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mpurn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كْم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كْم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تَم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ْمَا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plete/perf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n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فْر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رَا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lea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Sang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سَغ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سْغ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ذَّغ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ذْغ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i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nggo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َك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تِكَاك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ك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كْز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ud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nt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م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لَمْ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ouch/nud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r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ل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لِي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وّ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ْوِيْض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nd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erang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ج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ُجُو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ttac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Sesal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دِ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gre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s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ضَل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ضْلاَ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ل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ضْل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se wa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w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كْر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كْرَا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كْر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كْر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nt/hi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َد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دَا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هّ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ْهِيْز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epa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re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ح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حْ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ر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a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Setrik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و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كَى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r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t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يَاق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i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to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د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د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pos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k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مَسْح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الْفُرْشَاةِ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ur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ذَا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ذَاع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roadca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impan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وْد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يْدَا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خ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خ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ore/lay awa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ks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ذ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ذ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ni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ikut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ر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الْفَرْق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ر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lb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mpu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نْت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نْتَاج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mmar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n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ضَاء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ضَاء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َا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ine/radi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nd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م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ْمِي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llude/insinu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 xml:space="preserve">Singkap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ش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ش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vea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ngk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ْع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عَا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َا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َاح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liminate/remo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ngs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م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شْم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ull up/lif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r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ش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ش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ق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سِقَا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t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د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صَادَ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fisc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be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ز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ْزِيْ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ear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ش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ِشْو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ri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c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ه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طْه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دّ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دِيْس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rify/santif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n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ت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ت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ircumci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nti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ق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قْن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vaccin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su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اَح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لاَحَق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ersu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su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ت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تِيْ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لِي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pile/organ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yuk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ك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ُك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han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طَا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طَاع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ض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ضَو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be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b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دَّخ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دِّخ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a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br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د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صَادَم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ruck/colli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bo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ذ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بَذ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catter/sprink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gi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ال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طَالَ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ess for paymen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h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د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دّ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فَع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َافَع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strain/guar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h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ِ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عِل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ْر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دْرَاك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know/disc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kl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ض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ُضُوْ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غَل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bdue/subj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kut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و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وِيْف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right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m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ت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ِتَا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تَم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ْمَا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clu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mb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ِيَا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d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mb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ق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ق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atc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mp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ظْه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ظْه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Tamp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ط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ط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la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ر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رْ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ر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رْس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lant/gr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da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ض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ضْع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اَمَة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ar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d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ط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نَط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gg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ل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خَل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 o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gg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خ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ج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ostpon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gg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مِ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ِم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uarante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gi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ك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ُك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ourn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gk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ب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ى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بْض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tc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gki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ف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فْ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ر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رْأ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rd o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t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د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دَّى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allen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y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أ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ُؤ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sk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ri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ر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ر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l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r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ه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َاهَن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اطَر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t/stak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 (taruh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د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د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posi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r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ض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ض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t/pla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w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َر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َر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putu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w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و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اوَم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argain/haggl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war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ُرُوْض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ff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b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ح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ز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u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b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تَد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تِدَا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ك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ك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ansom/redee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g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َا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َام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r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egur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ل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ْل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dd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g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ر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ر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ulp dow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k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ف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ف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l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ل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بَل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wall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lanj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رِيّ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nu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lit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حَص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حْص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mani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lus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ل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ل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o alo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a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ح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صَاحَب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فَق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ccompan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b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طْل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َّا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لَى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طْلاَ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oot/fi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b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َذ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ْذ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ierce/penetr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pat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حَل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ccup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pat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ط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حَط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ض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وَض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la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pe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ْص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صَا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ling/stick/post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pele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ط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لَط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a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p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ل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سَلْك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ط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قَط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trought/c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u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قِى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ق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e/ mee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ُجُو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دّ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هْدِئ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ك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ك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lm dow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di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ف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رَفْس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kick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g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سّ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سُّط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يْن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terce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ggel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غْر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غْرَاق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mmer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t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ر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َارَض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و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قَاوَم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si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go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َفَ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ِفَات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urn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t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ي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يِيْ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بَّ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ثْبِيْت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firm/determin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َار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ضَاء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ضَاء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ight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enun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س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س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ea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p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فَظ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ى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حُاَفَظ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ulfi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p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ر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رْ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الْكَفِّ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la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b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ْد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صْد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blis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im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سْل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سْلاَ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ccep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jem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ج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جَم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ransalate into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ju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هْب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هْبَا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o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Terk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م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ْمِيْ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ن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ن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esume/gu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k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ج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ُجُو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ث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ث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ssault/jum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obo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َذ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ْذ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ط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ط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reak trough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taw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ضْح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ضْحَاك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حِ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augh 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tib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ت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تِيْ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ظ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ظ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raighten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ص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وَاصَل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مَر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مْر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tinu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t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ر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ر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بَّ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ثْبِيْت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o decide/settle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te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ط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ْطِيْ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rinkle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w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ت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ت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fe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ad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د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دَا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ْط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ط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bolish/annu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d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و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وِي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ق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قَا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ut to slee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ka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ع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ع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ab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mb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ل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لِ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e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mb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ز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ز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eig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Per) timb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ز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وَازَن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ull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mbu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ث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ثِاَر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ب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ْب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aise/cau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mbu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و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ْوِي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دّ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ْدِيْس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ile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nd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ُطْو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الْوَاجَب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 action again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nd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ف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طَف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ush/opp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ndi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ب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بْ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ف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فْط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ngg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ك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ea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ngg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ف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فْ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eighte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p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د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ِد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eat/decei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ti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د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دَا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وْد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يْد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ntru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u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َخ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ْخ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l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la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د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دّ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pu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lo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َا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َان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ع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اعَ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elp/assi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nto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ه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شَاهَد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رّ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رُّج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tch/spect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ب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ك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ب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ك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our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d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َّه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ِّهَا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ccu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k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ر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ْرِيْ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د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ْد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ange/exchan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l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د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دْو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f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li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ت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ِتَا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uri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mb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د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هَد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opple 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mbu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بَ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بَات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م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م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row up/cultiv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mp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َا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َاق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ْك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كَا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ill 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mp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فْن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ن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nnitil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mp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و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ْو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ile up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na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دِي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َذ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فِيْذ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erform/carry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nd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ْف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فَا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َل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ج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ostpone/ put off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nd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ه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ْض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ضَاع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bdue/conque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nggu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َظ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ظَا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َق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ْق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it f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nj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ي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ْيِيْ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ع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عِيْ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ppor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nj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ش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َا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oint ou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Per) tunj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َّ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ْض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ظْه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ظْه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monstrate/sh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njuk (kan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ل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لاَل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o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ntu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ِيَاد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ead/ guid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ntu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ال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طَالَ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lai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run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ز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dawn to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run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ز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ز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w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su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خ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خ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ع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ع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ab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tu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ْف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ف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ط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غْط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lose/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tup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ْف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ف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ط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غْطِي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v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b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ي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غْي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د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ْدِي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ange/alt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c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وْ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ay/exp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j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مْتَح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مْتِحَا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ب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تِبَار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mine/te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k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َش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نَقْش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حْر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حْرَف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rve/engrav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ku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ِيَاس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easu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la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ر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ْر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ج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َاجَع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pea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mum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ل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لاَ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ل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عْلاَم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nnounce/notif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gk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ب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ْبِيْر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press/gap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gsi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ْ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ْلاَ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vacuat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rung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ْط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ط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د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ncel/abad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r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ب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ْب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دَا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rrange/mana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sa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ْ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ff wip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si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ر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طَرْ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pe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sul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تَر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تِرَاح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opos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tang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َا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دَان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w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tu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ف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فَا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س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سَال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legate/sen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jib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ج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جَا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bli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kil (i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ب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ِيَاب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presen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ki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ك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ْكِي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و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ْوِيْب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uthoriz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ri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ر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رَاث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heris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rn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و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ْوِيْ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lo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siat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ص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صَاء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queat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ujud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ج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جَاد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alize/shap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Yakin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يْق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يْقَان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vin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Ziarah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ِيَارَة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visit a grave</w:t>
            </w:r>
          </w:p>
        </w:tc>
      </w:tr>
    </w:tbl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45" w:leader="none"/>
        </w:tabs>
        <w:bidi w:val="0"/>
        <w:jc w:val="left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INTRANSITIF</w:t>
      </w:r>
    </w:p>
    <w:p>
      <w:pPr>
        <w:pStyle w:val="Normal"/>
        <w:tabs>
          <w:tab w:val="clear" w:pos="720"/>
          <w:tab w:val="left" w:pos="2445" w:leader="none"/>
        </w:tabs>
        <w:bidi w:val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20"/>
          <w:tab w:val="left" w:pos="2445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9865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34"/>
        <w:gridCol w:w="4156"/>
        <w:gridCol w:w="2516"/>
      </w:tblGrid>
      <w:tr>
        <w:trPr/>
        <w:tc>
          <w:tcPr>
            <w:tcW w:w="5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6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41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25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kar </w:t>
            </w:r>
          </w:p>
        </w:tc>
        <w:tc>
          <w:tcPr>
            <w:tcW w:w="41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أْص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ئْصَالٌ</w:t>
            </w:r>
          </w:p>
        </w:tc>
        <w:tc>
          <w:tcPr>
            <w:tcW w:w="25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 roo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lir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يْ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l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Ber) Alir (an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ه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هَاب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ve an ideolog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a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ي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يُّ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ه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هُّ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magin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u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تَبْع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ofes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gki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ِيَا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et u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gu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قِيَا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يْقَظ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يْقَاظ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et u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ri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َفّ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َفُّف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arch/stand in r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ri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ضْطَج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ضْطِجَاع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ie dow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d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ل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ِلاَف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ffer fr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kal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َو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َوُّد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pl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k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َّم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مُّد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agut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lo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ي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نَّو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لنواء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lu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لّ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لِّىّ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ese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ر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غْرِب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رْب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ta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تَس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تِسَاط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read ou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angka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طَل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طِلاَق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t ou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onta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وْر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vol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car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َل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َلُّ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دّ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دُّث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lk to/ spea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co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ر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ِرَاق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ea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ho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ذّ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ِذْب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i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ثْم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ثْمَا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ar frui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al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جّ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جَّج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oast/bobb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ng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زْه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زْهَا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low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nuh (diri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ه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هَا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icid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ny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َوَّ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َوُّت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ou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r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صْطَاد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u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hay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َو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َوُّ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am/ligh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ka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اد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ادُث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lote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رْث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رْثَر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ذ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ذْ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at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ra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فَص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فِصَا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parate/disvor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ici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قْش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قْشَق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quea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ndo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يْ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nd/I inelin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ucu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يْلاَن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l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agang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َّج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ِّجَا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o busines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ra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ب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ُبُوْط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and 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ta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ت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ْيَا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ء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جِيْئ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m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b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ف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فْق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hro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rit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ل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لُّ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ffer fr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nd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َق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قَا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َذ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ثَأْرِ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veng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ك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ُكُوْ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َا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َام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r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ِيَا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a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udu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ل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ُلُوْس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it dow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d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وْ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rou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mbar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ا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ِيْ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oa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mi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و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سَوُّ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e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rt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ه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هْ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understa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gal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شِ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شَ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ai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ntu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َلَّ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َلُّ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قَّف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قَّف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pend 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ul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ش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َاشَر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م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َامَلَ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ssociate wit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leg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ع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عْد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hun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ra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رّ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رَّك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ov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rut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َم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َمُّ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rumble abou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se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ز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زَا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َحْزَح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if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linci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زَل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زِلاَق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li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Gerombol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مّ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مُّع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owd toge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oya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َجّ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َجُّ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رّ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رُّك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ak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gu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ق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ُقُوْط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all of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ra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ز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مِزَاح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jok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bi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َه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هَاء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nis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da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جَّه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جُّه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a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nyu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جَر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جِرَاف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ift aw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nt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ق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قُوْف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o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du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ي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يَا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ش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يْش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iv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la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ا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ضِيَا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فَ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sappe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un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ك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سُكُوْن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well 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bad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ب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ِبَاد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horsi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ga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َك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ذَكُّ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keep in mi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gsu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َحْز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َحْزَح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if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s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ضَم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ضَمُّن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ta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dia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ش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شْى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l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la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َش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َشِّى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ro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ngki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ش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شْو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rea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nj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ع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عْد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romi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tu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قَط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ُقُوْط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a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lm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شّ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شُّد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ange into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a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اف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كَافَح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ه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ِهَاد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gh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mp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َق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ِقَاء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e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ntu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عَش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ُعَاش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e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t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َل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كَلُّ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ea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wi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َوّ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زَوُّج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et marrie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lamu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ي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يُّ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magin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lah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شَاج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شَاجُ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ght ov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lili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و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جَوُّ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ا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وَاف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arou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m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ي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يُّ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am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mbal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وْد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turn/go bac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a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ف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وَافَق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ضَى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pprove o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ci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وْ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 pis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j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َغ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ِغ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ِ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عَمَ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or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sa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طَب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طِبَاع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ve the impressi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taw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حِ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ِحَاك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aug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ica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قْز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قْزَف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ir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ila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َأْل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َأْلُؤ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ark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a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ثَاء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ثَاءُب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yaw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mpul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جْتَم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جْتِمَاع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et gather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bu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س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سْو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nch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mbu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ف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فُو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ب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ُبُوّ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ounch u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nggana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َر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شْتِرَاك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bscrip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ngk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ُطْو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e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mu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ي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يُّ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aydrem abou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ti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َب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َبُّ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َرّ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َرٌٌٌَّن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et train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ye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ج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حْجَا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كِ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ُكُوْب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حْرِ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ravel by se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da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فَج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فِجَا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plod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bu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َط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َطُّ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on vacati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mp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ض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يَاضَان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over fl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ndu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َج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ِجَاء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el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omb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ب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ر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ابَق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ace/conte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ompa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ث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ثْب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ف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فْز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jump/lea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lu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رَج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ُرُوْج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ou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lu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ج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جَاح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as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tu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ث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ُثُوّ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knee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l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بِيْت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end the nigh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j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َد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َدُّ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forwar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d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غْتَس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غْتِس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حَم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حْمَا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 bat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t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وْت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َاد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a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na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ل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لِب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w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renu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م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مُّ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edit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ndu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خ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أَخُّ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backwar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fa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َفّ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َفُّس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reath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i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ع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صُعُوْد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u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goco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ء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ؤَاء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e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gile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ُعَابُه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ي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rib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iag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َّج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تِّجَا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rad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yany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ن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نِّى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ba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َاو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دَاوِى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 thre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brol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ادَث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ادُث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h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Oceh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رْث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رْثَر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ab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d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طَف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طِفَاء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lack of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li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َو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َوُّ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قَل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قِلاَب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ur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c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بَث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بِثَا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ج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فَجُّ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ou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eleset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زَل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زِلاَق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li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tal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قَذ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قِذَاف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lung aw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g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ه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ِهَاب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oso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ص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وْص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س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خُسُوْف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ink 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st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م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الْحَفْلَةِ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ve pa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ha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يّ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َيُّز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ide wit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nd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َق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قَا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mov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s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تَر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تِرَا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فَص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فِصَا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la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ج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ُجُوْع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hom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t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دَوْ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ot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sa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َكَّز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َكَّز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entr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utus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قَط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قِطَاع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reak of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ngka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ب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بْو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aw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ngka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ع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صَاعَف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oub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nta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ا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ِيَا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oa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s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ع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ُعُوْ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ee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u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أ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أْ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oar/mo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ya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ح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زَحْف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eep/craw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k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َل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َلُّ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شَق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شِقَاق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lit/crac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mbe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َط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َطُّ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ip/lea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mbe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ْق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ْقَل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mp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se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غ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غُّ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َسَّخ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رَسُّخ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enetr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ngki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ه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هِيْ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neigh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ngku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ب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ُبُوْع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oop/crouc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nti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ِيْن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oan/gro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obe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َزّ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َزُّ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ق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شَقّ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ear u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oso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حَط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حِطَاط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ecline/deterior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ndi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شَاو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شَاوُ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scus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min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َك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نَكُّ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squi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mbu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لْس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لْسَل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nec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mpa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ص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ُصُوْل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لَ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rrive 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nd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نَ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نَاد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لَ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ean 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s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اه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ِي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ost w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b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َش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شَا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rea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di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عَد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عْدَاد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et read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ol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ر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ِرَاس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to schoo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ongkol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اط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اطَؤ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onspir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اص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وْص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v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esa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َه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هَا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مَا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nis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isi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ل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ِلاَف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iff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usu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ل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لُّ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penetr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may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ك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ُكُوْن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sid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mbuny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َب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تِبَاء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id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nyu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تَس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تِسَا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mi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r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سْل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سْلاَ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urren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a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عَد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عْدَاد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and by/ get read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mp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قْس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قْسَا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َف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ْف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we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nggu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د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ِدّ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o be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su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ل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لُّ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سَر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سَرُّب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filtr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mb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ِيَاد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crea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mpa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ه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ظَهْ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ppe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mpil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َدّ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قَدُّ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lep forwar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gi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ك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ُكَاء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c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r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قَص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قْص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an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ri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جْتَذ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جْتِذَا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intere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wakkal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كّ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َكُّ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sign/aru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wa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ح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ِحَاك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aug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du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َظَل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ظْلاَ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take sel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pu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رَ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َارَكَة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igh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َق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ِقَا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قِ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قَاء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me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ggel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ر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غَرْ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ر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رُوْب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ink/s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gk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اص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خَاصَ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quarre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pu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فَق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ْفِيْق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xplode/cla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ban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ا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يْ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l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bi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ل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ُلُوْع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rese/ come u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ia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ِيَاح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hout/screa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ju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م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مْ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jump of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ta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تَقَس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فْتِقَاس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hatc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te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ط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طْ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drip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wa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وْت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et kille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ara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طَح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طَاح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lie prostr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b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ص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ُصُوْل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arrive/com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du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وْم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lee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u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ب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بّ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l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nggal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كَ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ُكُوْن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t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mbu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بَ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بَات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أ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وّ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row u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mpa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سَكَب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سِكَاب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spi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du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ضَع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ُضُوْع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b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ru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زَل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ُزُوْل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go dow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a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َخّ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بَخُّر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vapor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gs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لا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لاَء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fle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sah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ع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عْى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 effort/endeavour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color w:val="000000"/>
        </w:rPr>
      </w:pPr>
      <w:r>
        <w:rPr>
          <w:b/>
          <w:bCs/>
          <w:color w:val="000000"/>
          <w:sz w:val="40"/>
          <w:szCs w:val="40"/>
        </w:rPr>
        <w:t xml:space="preserve">KATA SIFAT </w:t>
      </w:r>
    </w:p>
    <w:p>
      <w:pPr>
        <w:pStyle w:val="Normal"/>
        <w:tabs>
          <w:tab w:val="clear" w:pos="720"/>
          <w:tab w:val="left" w:pos="2445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tbl>
      <w:tblPr>
        <w:tblW w:w="9789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540"/>
        <w:gridCol w:w="3942"/>
        <w:gridCol w:w="2371"/>
      </w:tblGrid>
      <w:tr>
        <w:trPr/>
        <w:tc>
          <w:tcPr>
            <w:tcW w:w="9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39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23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9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badi </w:t>
            </w:r>
          </w:p>
        </w:tc>
        <w:tc>
          <w:tcPr>
            <w:tcW w:w="39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َادِىٌّ</w:t>
            </w:r>
          </w:p>
        </w:tc>
        <w:tc>
          <w:tcPr>
            <w:tcW w:w="23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eternal/last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cap (kali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رَارً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ئِمًا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frequentl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di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دِ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just/imparti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jaib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جِيْ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miraculou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ir (ber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ئ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water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kal (ber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قِ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intellig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khir (ber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ِنَائِ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las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m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ِدًّا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very/ extremel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eka (ber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نَوِّ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ْتَلِ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variou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ku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كَبِّ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فَخّ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proud/conkei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yi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نِخ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ranci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wan (ber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ائ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cloud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we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تِيْ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durab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gu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مِي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beautifu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hay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dangerou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i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سَ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يِّ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goo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hagi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ْرُو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رِ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happ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ny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ث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دِيْ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many/much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s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بْلُو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we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r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دِيْ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new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ئِخ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smi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b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ب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dump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b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ُر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fre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da (ber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ْتَلِ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يْ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او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differ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k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حَمِ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ثَلَّج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frozen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lakang (ter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أَخّ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backwar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حِيْ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true/righ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ce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وَحَّ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mud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gko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حَن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b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i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ف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clea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an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ُجَا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barav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antaka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طَاي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scattere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Berat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قِي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heav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e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َتَّ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nea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sisi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وْض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nois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si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ظِيْ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clean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s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ب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ظِيْ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big/larg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tu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حِيْ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ضْبُوْط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correc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Biasa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دِ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أْلُوْ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usually/ordinar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co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خَرِّق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leak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do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هِ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stupid/foolish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t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ْلَ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bal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حْش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fierce/wil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g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ِح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healt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l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ْتَدِيْ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circle/roun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su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عَفِّ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سِ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rotten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go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حَيّ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confus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si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وْض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nois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ro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بَذّ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wastefu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t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مَ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blin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bu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حِش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جِ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ه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immoral/frivol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i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ئِ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ئ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liquid/flui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nti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مِي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preety/beautifu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pe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ائِ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tir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m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ِق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anxious/ worri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mbur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ائ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jeolou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merl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لَمِّ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اَم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shing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p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رِيْ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quick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r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َوَّ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ف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ig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rd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ك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intellig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rdi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ه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cunning/cleave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rm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َقِق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accurat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robo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ائِ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هَوّ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reckless/improve careles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co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طَابِ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لاَئِ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َاسِ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suitab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ukup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اف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enough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ur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َادِ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ب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deceitfu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uriga (kan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َتَا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َتَّ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suspiclou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hag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طْشَا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مْأَ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thirst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hsy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ْهِش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ائِ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ْعِ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terrible/awfu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la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ِيْق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deep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ngk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ح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shallow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t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طَّ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بَسَط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fla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k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رِيْ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nea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a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مِت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كِت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sil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ngi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رِ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col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mpu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ع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soft/leade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nce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ئِ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ئ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liqiud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anatic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صَبِّ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fanat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si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صِيْ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fluent/eloqu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g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سِيْ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pashing/browr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nji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ِتْ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odd/peculia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mp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ه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سِيْ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eas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lis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ِق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pastless/ureas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mbir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رْحَا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ْرُوْ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cheerful/gla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mu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مِيْ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fa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nap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ام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 xml:space="preserve">Be full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i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ِيْط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activ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il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جْنُوْ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crazy/ma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rog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ْتَبِك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embarrass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di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ض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pres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lu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قِيْ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َقِّ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ع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fi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ng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فِىء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حِ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warm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u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ك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fragra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u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طِش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 xml:space="preserve">Be thirsty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ni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ادِئ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sil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khl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ْلِص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since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mb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نَاسِ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فَاعِ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proportion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d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مِي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دِيْ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beautifu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ri (hati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سِ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jealou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ring (ber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نَابِ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وَال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successiv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stimew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اص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ْتَص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speci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h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ر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نِيْت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bad/wick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m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مْ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plur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ngku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وِيْ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قَامَة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 xml:space="preserve">Be tall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nta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كَر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جَلِّ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بِي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male/gent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r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د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nare/scarc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u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عِيْ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ء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fa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l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ضِ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ل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clear/plain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le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بِيْ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نِيْ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lgly/ba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Jelita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لِيْح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شِيْق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دِّ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graceful/nic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rni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فٍ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clear/pu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in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ِيْ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جِ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tam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ju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آمِيْ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hones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li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ْوَ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cross/ey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r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بَاعِ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spac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k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سِئ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stiff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l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غْلُوْ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los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rib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ِي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رِيْ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closel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s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شِ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لِيْظ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rough/caurs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b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صِيْ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immun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la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لاَ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ظْل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dark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lir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لَط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َأ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error/mistak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c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ثِيْ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رِيْ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fast/quick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do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رَاح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loose/slack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y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نِ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ر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rich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لْ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har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y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ب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satisfied/ful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i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dr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k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َد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last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t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بَادِ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اث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thick/clo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pala (batu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ِيْ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obstinat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s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ضَجِّ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حْج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resentfu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hawati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ِق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anxiou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id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سَ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left-hand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ilap (meng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اَم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shir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il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رْق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Be shin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to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سِخ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irt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و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tro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r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قِص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es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su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عَقِّ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entangl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la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افِ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indffera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lu (yang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ض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at/las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lu (se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ئِمً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رَارًا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alway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ma (benda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دِيْ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ol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ma (waktu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وِي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o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mb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طِئ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مَهِّ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low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mbat (ter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أَخّ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at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Lanc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قِ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سَرّ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bocd/rash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ngsi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هْيَ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lim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ngsu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بَاشِ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أْسًا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irec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p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ن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hurgr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y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اَئِ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لاَئِ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َاسِ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rope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bat (daun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ثِيْ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ens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bat (hujan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زِيْ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hear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bi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ائِ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mo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m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عِيْ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weak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mbe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جِيْ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يِّ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of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ngkap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امِ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omplet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حْش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arc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ci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كَا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حْتَا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ly/cunn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ارِج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outsid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س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wite/larg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mpu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غْلُوْج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aralys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n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يِّ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خْو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جِيْ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of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ru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ْتَقِيْ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traigh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k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ئِ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in deman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mbu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طِيْ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of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h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الٍ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مِيْ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expensiv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h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ظِيْ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grea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j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قَدّ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rogressiv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l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ِيْس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unlucky/unfortunat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l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سْلاَ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az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l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ْتَح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h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ju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ج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effscaciou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j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َلَّ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poil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s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ضِج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rip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t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طْبُوْخ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ook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k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فَتِ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well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nt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يَء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raw/unrip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ndu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غَيّ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loud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rd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خِي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طْرِ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molediou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sar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ُدَ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مِيْم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intimat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ri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حَد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loping/slant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der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صْر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modern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قَزّ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nauseat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d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you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ju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ْظُوْظ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ْجُوْت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uck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li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رِي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رِيْ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nob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ngki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مْكِ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ossib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r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خِيْص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heap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rn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الِص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o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stahi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ْتَحِي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impossib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tr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حَايِ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netr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yari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ه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ضِ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oud/clea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orm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دِ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ِع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norm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yeny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ِيْق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our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d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لْ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صْحَت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olid/compac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ls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زَيِّ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ئِ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fals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ر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ho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da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ه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leve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j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وِي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o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tah/pec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كَسَّ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كْسُوْ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broken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tu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اَنِ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َاسِ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rope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d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رِيْ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ho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ti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هِم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ام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importa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u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لآن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مْتَلِئ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ful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lo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سِيْط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lain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ibad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خْص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ersonalit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ن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atispied/coten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c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حِ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a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tu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ْفَطِ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broken off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st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وْثُوْ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u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de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صِيْ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hor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g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شَكِّك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oubtfu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hasi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ر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ecre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akus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رِّه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ه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greed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mai (suara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م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nois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mai (keadaan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زْدَح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rowd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mpi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هْيَ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lim/slende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ngkap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زْدَوْج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ضَاعَ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نَائ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ouble/du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p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قَارِ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كْتَظ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ثَرَابِط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lose/ders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p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آنِيْ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rleaf/tid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pu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ش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briff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t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طَّ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ْتَو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flat/leve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dup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غَيْ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overcast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nd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حَفِض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ضِيْ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ow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ndah (hati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وَاض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humb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ngg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نَنَاءٍ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بَاعِ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wide parf/disto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por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شْغُو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bus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t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صَدّ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reak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nga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فِيْ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igh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nd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رِق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had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nci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َبَّ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نَّ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harp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b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ي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ati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dar (dari pingsan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ْتَفِيْق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onsciou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رْعِ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حِيْ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egal/vali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ki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ِيْض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ick/il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l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ْطِئ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wro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dam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سَاو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om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derhan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سِيْط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ْتَدِ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imple/modis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di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زِيْ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a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diki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لِي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it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h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ِحّ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health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jat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قِيْقِ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ْلِ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genuine/re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ju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رِ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ِي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ool/chill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g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رِ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فِش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fresh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am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لِيْ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av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esa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ا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read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mangat (ber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حَس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enthusiastic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mpi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يِّق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narrow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mpurn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امِ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ا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erfec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n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ْتَا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رْحَا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omfortab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ngaj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ْدً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صْدا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urposel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ngsar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ائِ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عِيْس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miserab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r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َمَح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َس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hoarse/husk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raka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مَّا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رَّه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greed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s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يِّ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اح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rowd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ti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فِ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وَا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oyal/faithfu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a-si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بَث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دً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useles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حْ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ْحُوْس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unfotunete/unluck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ap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ْتَعِد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read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bu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شْغُو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bus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ngk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ْتَصَ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ِيْز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وْجِز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oncise/brief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pa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حْتَشِ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ؤَدَّ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modest/dec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bu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صِيْ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ْصِ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feti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kar/suli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عْ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ifficul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ny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ادِئ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كِ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quiet/sil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ra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ئِيْ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ظْل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ull/dim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ja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د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نَّ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harp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ku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ائِ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afrai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p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كِ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ادِئ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ilcat/quief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du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ف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حِ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دْ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fallow/infertil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ggap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رِيْ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خَاطِرِ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erceptiv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gk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ذِ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ه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kilful/dexterou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b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لِيْظ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مِيْك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thick/dens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du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لِي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had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g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تَصِ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ئ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upright/erec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g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وَثِّ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شْدُوْ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taut/tigh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ga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ر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resotutel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gu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طِيْ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ابِط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صِيْ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firm/resolut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ku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ثَاب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ilig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lit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َقِّ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حَافِظ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unctual/accurat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طِيْ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obedi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lanj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ُرْيَا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nude/rak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ادِى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طْمَئِن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alm/quie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p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ضْبُوْط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recis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a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ِيْ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ضِئ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ight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tib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َتَّ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orderl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u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ْتَقِيْ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traigh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tap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امِت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efinite/consta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ngg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لٍ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ْتَف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e high/tall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pi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قِيْق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thin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a (usia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يْخ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ol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a (barang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تِ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ol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a (buah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ضِج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rip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l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مَ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eaf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ru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زِ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own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mu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م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ُمُوْم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general/public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tu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ْظُوْظ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فْلِ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ucky/successfu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j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يْع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natur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spasd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تَبِه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ذَ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قِظ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antious/attentiv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Zali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ال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espotic/autocrati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gu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طِيْفَة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elegant/haunght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nte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أَنِّ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سِيْ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handsom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ci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اهِ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ك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hol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nto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اهِ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lump and ful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ru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زِي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thin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ngi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دِيْ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cruel/stric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a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فَزِّز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hauseted/revolt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ski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قِيْ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oor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m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قْتَصِ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thrif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mbo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كَبّ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rou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ih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بْرِ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mart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kse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جِ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occe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gal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شِ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fail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mberono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ْتَبِط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privolou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jin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جْتَهِ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diligen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m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ائِ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غِ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fozz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do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رَاح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loose/slack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li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خِيْ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tring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ra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قْشَعِر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terrif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ra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بِ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الِ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gloomy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ggangg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طِل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unemploye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ba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رِض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سِع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wid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sin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e stunking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pek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نَّا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tat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شْدُوْد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45" w:leader="none"/>
        </w:tabs>
        <w:bidi w:val="0"/>
        <w:ind w:left="0" w:right="0" w:hanging="0"/>
        <w:jc w:val="center"/>
        <w:outlineLvl w:val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RASA</w:t>
      </w:r>
    </w:p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tbl>
      <w:tblPr>
        <w:tblW w:w="97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34"/>
        <w:gridCol w:w="4156"/>
        <w:gridCol w:w="2371"/>
      </w:tblGrid>
      <w:tr>
        <w:trPr/>
        <w:tc>
          <w:tcPr>
            <w:tcW w:w="5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6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41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23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mis</w:t>
            </w:r>
          </w:p>
        </w:tc>
        <w:tc>
          <w:tcPr>
            <w:tcW w:w="41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تَنٌ</w:t>
            </w:r>
          </w:p>
        </w:tc>
        <w:tc>
          <w:tcPr>
            <w:tcW w:w="23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stinkl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i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لِ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مَلِّ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Be salty/salte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nyir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اهِم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Be rancid/ran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مِض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ئِ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Be sou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si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ْوِح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Be reaff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lendi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حَاط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Be mucu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rih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ذِيْذ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ذَاقِ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Be deligious/flavou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mb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افِه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دِي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ذُّوْقِ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Be insipi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cu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امِض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Be juice/sou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za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ذِيْذ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Be deliciou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i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ْو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Be swe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ikma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ه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e pleasa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das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رِيْف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e hot/unpic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g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ِى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e fres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hi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ّ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e bit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gi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ائِج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جِم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فِن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e pungent/fou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ti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فِص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e bit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da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بْهِج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e deligrous/ni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war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اتِ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افِه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ذْب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e tasteless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color w:val="000000"/>
        </w:rPr>
      </w:pPr>
      <w:r>
        <w:rPr>
          <w:color w:val="000000"/>
        </w:rPr>
        <w:b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45" w:leader="none"/>
        </w:tabs>
        <w:bidi w:val="0"/>
        <w:ind w:left="0" w:right="0" w:hanging="0"/>
        <w:jc w:val="center"/>
        <w:outlineLvl w:val="0"/>
        <w:rPr>
          <w:color w:val="000000"/>
        </w:rPr>
      </w:pPr>
      <w:r>
        <w:rPr>
          <w:b/>
          <w:bCs/>
          <w:color w:val="000000"/>
          <w:sz w:val="40"/>
          <w:szCs w:val="40"/>
        </w:rPr>
        <w:t>PROFESI</w:t>
      </w:r>
    </w:p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color w:val="000000"/>
        </w:rPr>
      </w:pPr>
      <w:r>
        <w:rPr>
          <w:color w:val="000000"/>
        </w:rPr>
      </w:r>
    </w:p>
    <w:tbl>
      <w:tblPr>
        <w:tblW w:w="859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31"/>
        <w:gridCol w:w="3251"/>
        <w:gridCol w:w="2456"/>
      </w:tblGrid>
      <w:tr>
        <w:trPr/>
        <w:tc>
          <w:tcPr>
            <w:tcW w:w="5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3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32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24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hli bedah</w:t>
            </w:r>
          </w:p>
        </w:tc>
        <w:tc>
          <w:tcPr>
            <w:tcW w:w="32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ِيْ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رَاحٌ</w:t>
            </w:r>
          </w:p>
        </w:tc>
        <w:tc>
          <w:tcPr>
            <w:tcW w:w="24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rge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hli hoku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ُقُوْق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r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hli sejara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ؤَرِخ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stori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hli pike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يْلُوْسُوْف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hysosop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hli nujum/falak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ُجِّم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trolog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cto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ُمَثِّل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سْرِح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c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ktr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ُمَثِّل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سْرِحِيَّة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ctres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poteke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يْدَلِي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phpthecary/chem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sitektu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هَنْدِس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َمَار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chitec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dvoka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ُحَامِ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ُؤَيِّد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dvoc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trono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ضَائِ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ئِد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فَصَاء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tronau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iste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اعَد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ُعَاوِن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sista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li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ِيَاض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hle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goj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لاَّد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ngman/execution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ntang fil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ج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افْلاَم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lmst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dahar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مِيْن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ُّنْدُوْق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reasur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ru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ُمَّال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olie/labour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pe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شَّال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ckpock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kte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ِيْب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c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kter gig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ِيْب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سْنَان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nt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kter teling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ِيْ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آذَان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or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kter mat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ِيْ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عُيُوْن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cul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kter spesial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َبِيْ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إِخْتِصَاص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pecial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kter anak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ِيْ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تْفَال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diatriaci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kter hewa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َبِيْ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ْبَيْطَر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eterinari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kter jiw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َبِيْ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نَّفْسَائِىّ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sychiatr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uku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اهِن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legry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uta besa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فِيْ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mbassad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rektu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ِيْ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rec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se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حَاضِ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cutur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kan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ِيْد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كُلِيَّة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ru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َلِّ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َرِّ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ُسْتَاذ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eacher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ru priba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ْمُعَلِّ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خْص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tor/priv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mbal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ع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hepa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ki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ضٍ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كِم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dg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syinyu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هَنْدِس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ngine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g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زَّا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tc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يْئ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َّحْكِيْم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ks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ْمُدَّع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عَام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laimant prosecu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ru bahas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تَّرْجُمَان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terpre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ru tul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اتِب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ler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ru bicar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طَّاق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pokes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ru mas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َّاخ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e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ru kunc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وَّا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ازِن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y hol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ru baca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رَّاف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asi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ru bicar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ْبِ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ذِيْع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por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ru terbang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يَّا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ir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l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ّ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ُتَّال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r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mpon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لَحِّن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mpos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si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ُوْذ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rch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si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رَّاف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asi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isa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يْصَ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mper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tu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ئِيْس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ief/lea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pal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ئِيْ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ِيْ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admas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pala sekola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ِيْ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دْرَسَة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ief of schoo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nt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زِيْ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nist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rid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ِلْمِيْذ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عَلِّم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udent/pupi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hasisw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الِ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مِع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iv. stude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aje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ِيْ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ag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ling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رِق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ie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akelar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مْسَا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ok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do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لاَحِظ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عُمَّال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بِيْ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عُمَّال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remen/gang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nti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يْكَانِيْكِىّ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َكِّب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آلآت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chin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jika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ْتَخْدِ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وْل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يِّد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mploy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siku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وْسِق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sici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laya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يَّاد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َمَاك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sherme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C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ئِيْس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َلَسَة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ster of ceremon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khod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ُبَّان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hip’s capta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sto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هِب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eac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ul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ؤَلَّ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اتِب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ri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erbi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جُل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طْبَعَة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blis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terjema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رْجِم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ransla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arang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ؤَلِّ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صَنِّف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uth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erbang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لاَح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و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via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lo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ُبَّان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َّائِرَة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lo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yany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غَنّ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ng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oduse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حْدِث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بْرِز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oduc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luk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صَوِّ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t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yai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ِيْ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رِع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acar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حَام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wyer/barris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a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قِص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قَّاص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nc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jag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رِس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tch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aw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رِس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ard/bodyguar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awa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مَرِّضَة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urs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ju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ئِع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lesman/deal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dagang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اجِ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ler/tra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mai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اَعِب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lay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main musik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وْسِيْقِىّ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sician/bands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main dram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ْمُمَثِّل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سْرِحِىّ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c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yiar radi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ذِيْع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nounc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yiar TV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ْبِ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por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gawa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وَظَّف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fficer/emoloy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tan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لاَّح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rm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esiden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ئِيْس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ُمْهُوْرِيَّة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eside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mbantu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ادِم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rvant /mai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lau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لاَّح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a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cu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رِق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ie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dak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سَلِّق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limb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mbalap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بِّاق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c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tinju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لاَكِم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x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romotor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شِئ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omo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agawa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رِض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زِيَّاء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de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amuga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ضِيْفَة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ewardres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maha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قَّاش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rv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mburu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يَّاد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un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mbel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م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otec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lati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َرَّب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ac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mborong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عَهِّ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قَاوِل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trac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em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ئِل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gg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det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ِيْسَيْس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lergy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uru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َبِّ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dministra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usah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جُل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مَال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siness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cipt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ْتَرِع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mpon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aseha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صِح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untsell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didik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َبِّع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dica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madam kebakara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ِجَال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ُطَافِ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re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mandu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لِيْل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id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jangg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ِيْب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tera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lis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رْطِى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ُوْلِيْش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li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gera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لِيّ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عَهْد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in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lau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لاَّح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il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jahi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يَّاط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il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awa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رَاقِب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pervis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pi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ئِق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riv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nima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نَّان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t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strawa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دِيْب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daktu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ئِيْس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َّحْرِيْر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dit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tar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يْش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ُنْد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l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cto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ئِيْس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َامِعَة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ad of univ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si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يْصَ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كَم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ferce/umpir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rtawa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حَاف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ournalist/press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kang rot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ُبَّاز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ke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kang sayu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قَّال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reen groc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kang ja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عَت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th-mak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kang cuku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اَّق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rb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kang kebun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ُسْتَانِىّ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rdn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ukang pos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ع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رِيْدِ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st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kang sampa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ُبَّال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bish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ukang gigi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ْنَانِىّ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nt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kang ma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ئِع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oldsmit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kang batu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نَّاء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icklay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kang kayu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جَار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rpen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ensiuan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tire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45" w:leader="none"/>
        </w:tabs>
        <w:bidi w:val="0"/>
        <w:ind w:left="0" w:right="0" w:hanging="0"/>
        <w:jc w:val="center"/>
        <w:outlineLvl w:val="0"/>
        <w:rPr>
          <w:color w:val="000000"/>
        </w:rPr>
      </w:pPr>
      <w:r>
        <w:rPr>
          <w:b/>
          <w:bCs/>
          <w:color w:val="000000"/>
          <w:sz w:val="40"/>
          <w:szCs w:val="40"/>
        </w:rPr>
        <w:t>WAKTU</w:t>
      </w:r>
    </w:p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color w:val="000000"/>
        </w:rPr>
      </w:pPr>
      <w:r>
        <w:rPr>
          <w:color w:val="000000"/>
        </w:rPr>
      </w:r>
    </w:p>
    <w:tbl>
      <w:tblPr>
        <w:tblW w:w="915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62"/>
        <w:gridCol w:w="2714"/>
        <w:gridCol w:w="2922"/>
      </w:tblGrid>
      <w:tr>
        <w:trPr/>
        <w:tc>
          <w:tcPr>
            <w:tcW w:w="5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27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29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agi </w:t>
            </w:r>
          </w:p>
        </w:tc>
        <w:tc>
          <w:tcPr>
            <w:tcW w:w="27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بَاحٌ</w:t>
            </w:r>
          </w:p>
        </w:tc>
        <w:tc>
          <w:tcPr>
            <w:tcW w:w="29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rn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ang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هَار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y/no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r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سَاء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fterno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lam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يْل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igh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gah malam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تَصَف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لَّيْل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dnigh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gi-pagi but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بَاح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ُبَاكِر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arly morn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nj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غْرِب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wiligh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arang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آنَ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ow/this tim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ru saj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ؤَخِّرًا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centl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di pag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ذَاالصَّبَاح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بَاح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يَوْم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is morn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nt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عْد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حْظَةً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 mome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nti malam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ذِه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لَّيْلَة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nigh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di malam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ارِحَة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st migh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d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آنِفً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ؤَخِّرًا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st now/recentl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sok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دً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غَدّ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morrow/thefollow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sok pag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ُكْر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يْح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غَدّ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morrow morn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sok lus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عْد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غَدّ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fter tomorr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mari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أَمْس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Yesterday/the day bef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marin lus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بْل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مْس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fore yester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bentar lag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ّ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حْظَة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 minute/mome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jam lag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عْد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َاعَة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 an hou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ngga kin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دّ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آن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ll now/so f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jenak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ُرْهَة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 insta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ila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لَمْح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صَر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 glan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ejap mat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لَمْح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صَر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 seco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ma sekal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وِي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مَان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ery long tim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dikit lag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عْد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حْظَةٍ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fter mome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ba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رْن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 centu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hu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نَة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 ye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la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هْر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 mo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ngg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ُسْبُوْع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 wee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 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sabt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سَّبت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tur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aha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حَد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nday</w:t>
            </w:r>
          </w:p>
        </w:tc>
      </w:tr>
      <w:tr>
        <w:trPr>
          <w:trHeight w:val="4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seni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ِثْنَيْن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n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selas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ثُّلاَثَاء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es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rab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رْبِعَاء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urs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kami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خَمِيْس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ednes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juma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ُجْمَعَة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ri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m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عَة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 hour/a cloc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tik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انِيَة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 seco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ni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قِيْقَة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 minu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jar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جْر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w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nggu depa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أُسْبُوْع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آتِىّ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xtwee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nggu lal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أُسْبُوْع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َاضِىّ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st wee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Bulan depan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هْ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آتِ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xt mo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lan lal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هْ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ْمَاضِيَّة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st mo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hun depa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َن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آتية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xt ye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hun lal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َن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اضِيَّة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st ye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 pagi har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َّبَاح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 the morn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 siang har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َّهَار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 no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jam yang lal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بْل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َاعَة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 hour ago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in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يَوْم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jak seminggu yang lal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ذ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ُسْبُوْع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اضِ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nce a week a go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jak sebulan yg lal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ذ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هْر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اضِ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nce a mont ago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ama sebula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َّ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هْر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r a mo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ama semingg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دَّ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ُسْبُوْع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r a wee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panjang har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ُوْل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يَوْم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l the day the whole 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s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ْعَصْ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دَّة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bad pertengaha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ْقُرُوْن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وَسْطَ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ddle-centurie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ray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عِيْد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stal 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hu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سَّنَ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ْجَدِيْدَة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w ye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kemerdekaa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ِسْتِقْلاَل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dependence 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pahlawa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بْطَال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ro’s 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Kebangkitan Nasiona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َّهْضَة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وَطَن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tional reawakening 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Olahrag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ِيَاضَة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port 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Pendidikan Nasiona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َّرْبِيَّ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وَطَنِيَّة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tional educati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Kesehata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ِّحَّةْ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alth 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Ulang Tahu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وِلاَدَة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rth 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Pramuk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كَشَّافَِة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cout’s 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ri Libur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و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عُطْلَِة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ocational day/holyd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da saat in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ذ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الْحَاضِرِ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 this moment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  <w:tab w:val="left" w:pos="2445" w:leader="none"/>
        </w:tabs>
        <w:bidi w:val="0"/>
        <w:ind w:left="0" w:right="0" w:hanging="0"/>
        <w:jc w:val="center"/>
        <w:outlineLvl w:val="0"/>
        <w:rPr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  <w:sz w:val="40"/>
          <w:szCs w:val="40"/>
        </w:rPr>
        <w:t>ALAM</w:t>
      </w:r>
    </w:p>
    <w:p>
      <w:pPr>
        <w:pStyle w:val="Normal"/>
        <w:tabs>
          <w:tab w:val="clear" w:pos="720"/>
          <w:tab w:val="left" w:pos="450" w:leader="none"/>
          <w:tab w:val="left" w:pos="2445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2445" w:leader="none"/>
        </w:tabs>
        <w:bidi w:val="0"/>
        <w:jc w:val="left"/>
        <w:rPr/>
      </w:pPr>
      <w:r>
        <w:rPr/>
        <w:tab/>
        <w:tab/>
      </w:r>
    </w:p>
    <w:tbl>
      <w:tblPr>
        <w:tblW w:w="716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76"/>
        <w:gridCol w:w="2419"/>
        <w:gridCol w:w="2110"/>
      </w:tblGrid>
      <w:tr>
        <w:trPr/>
        <w:tc>
          <w:tcPr>
            <w:tcW w:w="5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24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lau</w:t>
            </w:r>
          </w:p>
        </w:tc>
        <w:tc>
          <w:tcPr>
            <w:tcW w:w="24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زِيْرَةٌ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sla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a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ضِيْف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rai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ar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صَبّ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َّهْر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stua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ta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طِئ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حْر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ac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u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حْ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gar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وْل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طَن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u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ارّ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ntine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mba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د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all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nun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بَال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unta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gunung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لْسِل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ِبَال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untain rang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reng gunun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حَدَ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ِبَال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lope of mounta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ncak gunun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ِمّ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ِبَال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p of mounta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ungai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هْ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v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s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ُرْب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illag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t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ِيْن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wn/ci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bu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دِيْق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ُسْتَان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r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tar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ض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بَسَط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هْل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la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ta ai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نْبَ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اء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unta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din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قْل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el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mak beluka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يْك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يْض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rove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utan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اب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re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wa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رْحَ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ِلْقِيْ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ُوْه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uldron/cra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dang rumpu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ْج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ض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ضِر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ad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dang pasi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خْرَاء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ser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lu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ِلِّيْح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y/gul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sisi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حِل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a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pi panta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طِئ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حْر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ashor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mudr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حْجُوْ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بَحْر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ce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ki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ل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يْض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nau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ُخَيْر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k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lane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وْكَب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lan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m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ض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art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tahar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مْس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l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مَ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ntan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جْم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nar matahar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وْء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مْس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n-ray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nar bul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ُوْ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قَمَر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on-ray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bi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ُلُوْع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ggela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ُرُوْب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ndun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حَا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يْم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lou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ntu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عْد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un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ilat/peti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رْق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ghtning/flas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in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ِيْح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i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ina rebu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صِف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empe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ina top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ُوْفَان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صَا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urrican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bu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ُبَا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ُرَاب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u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lju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لْج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n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ut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طَ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ina sepo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سِي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عَلِيْل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ft wi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ir terju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لاَّل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terfa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si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ْل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tu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جَ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on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iki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صَى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liv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awa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دِيْ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s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mba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وْض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nung berap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رْكَاٌ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olcano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mpu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ْل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هْف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ا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v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lilinta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عِق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un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rimi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ذَاذ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rizz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alju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لْج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n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us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نَا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na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me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جْم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ذَنَّب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m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alilintar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اعِق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underbol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saran angi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صَا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hirlwi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saran ai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ُرْدُوْ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hirlpoo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tu karan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ْجَان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liff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tub utar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ْقَطْب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مَال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orth po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tub selat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ْقَطْب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جُنُوْب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uth po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rat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رّ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ut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حْ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ce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l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رِيْق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lan ray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رِع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re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ng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قَاق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all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mbat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نْطَر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ِسْ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idg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ngi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مَاء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k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tahar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مْس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rhana Matahar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ُسُوْف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مْس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n-eclip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rhana bul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ُسُوْف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مْس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on-eclip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Bintang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جْم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ja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جْ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w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lan pernam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دْ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ulmo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lan sabi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ِلاَل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resce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g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غَف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lou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fu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فْق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oriz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ang angkas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ضَاء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pa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lang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ُوْس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ُزَح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ainbow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bu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بَاب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g/mist/haz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wa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زْرَع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ce fiel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pang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يْدَان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ho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جَرَة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re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ina dara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سِي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َبِّ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nd-breez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ina lau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سِيْ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َحْرِ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a-breez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gkas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وّ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mospher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ap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ُخَان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mok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mba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وْج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v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w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حَاب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lou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w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يَوَان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ima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taran renda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ض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طِي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وْر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owla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taran tingg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جْ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هْل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late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owong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َق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unnel 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KELUARGA</w:t>
      </w:r>
    </w:p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tbl>
      <w:tblPr>
        <w:tblW w:w="9479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20"/>
        <w:gridCol w:w="2726"/>
        <w:gridCol w:w="3574"/>
      </w:tblGrid>
      <w:tr>
        <w:trPr/>
        <w:tc>
          <w:tcPr>
            <w:tcW w:w="5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27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3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yah</w:t>
            </w:r>
          </w:p>
        </w:tc>
        <w:tc>
          <w:tcPr>
            <w:tcW w:w="27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لِدٌ</w:t>
            </w:r>
          </w:p>
        </w:tc>
        <w:tc>
          <w:tcPr>
            <w:tcW w:w="35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bu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ُم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الِدَ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udara (Lk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udara (Pr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ُخْت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s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ak (Lk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ن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ak (Pr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نْت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ugh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uami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وْج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usba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str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وْجَ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if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ma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ّ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c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b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مَّ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un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k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دّ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rand fa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n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دَّ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rand mo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ucu (Lk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ن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اِبْن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ِنْت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rands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ucu (Pr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نْت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ِبْن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ِنْت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randdaugh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pupu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ن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َعم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خال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us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ponakan (Lk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ن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خ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لأُخْت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phe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ponakan (Pr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نْت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خ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أُخْتِ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ie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yah tir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وْج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ُمّ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بّ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ep fa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bu tir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وْج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ب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ابَّ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ep m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ak tir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بِيْب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ep chil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nangan (lk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ِيْب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lan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nangan (Pr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طِيْبَ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lance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nd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مَل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يِّب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id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uad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رْمَل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idow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mbar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وْأَم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w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k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خ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كَبِيْر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g/older br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di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خ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َّغِيْر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id/younger br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ici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لَد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حَفِيْد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ن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ِبْطِ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reat grandchil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par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هْر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other in la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rtua (Lk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ْو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ther in la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rtua (Pr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مَا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y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بِىّ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b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nak-kan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ِفْل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il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ak laki-la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لَد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ak (Pr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نْت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ِفْلَ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ir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jan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عْرَب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anten( Lk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ِيْس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idegro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ganten (Pr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ُرُوْس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idg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udara tir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وْجَة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بِ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ep br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udara kandun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قِيْق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other/sis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udara susua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َلرَّضَاعَةِ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dopet chil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udara angka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بَنِّى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ster br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yah angka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بَنِّى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ster fa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bu angka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ُمّ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تَبَنَّا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ster m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ak angka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ن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تَّبَنِّى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ster son/daughter adopted chil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dis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تَا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s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awa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كْر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irg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ja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تَى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chel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laki mud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بّ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Young 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empuan mud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بَ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Young gir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laki dewas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جُل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empuan dewas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ْأَ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oman/lad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laki tu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يْخ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ld 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empuan tu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يْخَ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ld wom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ak sulun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كْبَ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وْلاَد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َنَاتِ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ldest chil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ak bungsu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َصْغَرُالأَوْلاَد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َنَاتِ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st/child youngest br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udara tertu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ُبَ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ِخْوَةِ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ldest br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udara terkecil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ْغَ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إِخْوَةِ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Youngest br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udara pr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ذَكَّر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udara wani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ؤَنَّث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ema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yang (pr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ب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ب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لأُمِّ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reat grandm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yang L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ُمّ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ب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َلأُمّ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reat grandfa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ak cucu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ُرِّيَ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ffspr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ndai tola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صْحَا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ُفَقَاء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mrade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con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َنَّش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جُل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حْنَاث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y/hermaphrodi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omoseks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y/homs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sbia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sbia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udar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ُسْر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رِيْب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lative/bro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Keluarg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ئِل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خ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mil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yony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يِّدَة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dam/mr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a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يِّد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ster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45" w:leader="none"/>
        </w:tabs>
        <w:bidi w:val="0"/>
        <w:ind w:left="0" w:right="0" w:hanging="0"/>
        <w:jc w:val="center"/>
        <w:outlineLvl w:val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TUBUH MANUSIA</w:t>
      </w:r>
    </w:p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tbl>
      <w:tblPr>
        <w:tblW w:w="97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34"/>
        <w:gridCol w:w="3287"/>
        <w:gridCol w:w="3240"/>
      </w:tblGrid>
      <w:tr>
        <w:trPr/>
        <w:tc>
          <w:tcPr>
            <w:tcW w:w="5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6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32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pala</w:t>
            </w:r>
          </w:p>
        </w:tc>
        <w:tc>
          <w:tcPr>
            <w:tcW w:w="32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أْسٌ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a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mbu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عْر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i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bun-ubu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صِي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افُوْخ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ntan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ban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يْب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rey hai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ling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ُذُن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bang teling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حْم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ُذُن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ar-lo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un teling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ِوَا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ر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ُذُن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uric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t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يْن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y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Alis mat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جِب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lopak mat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عْفن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ye-lid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lu mat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ْش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ye-las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ji (bola) mat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قْل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yeba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rne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دَق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rne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hi mata (belek) pelip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مْص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creti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lipl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ُدْغ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ْن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mp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ida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بِيْن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rehea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hi/keru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بْه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rehea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p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دّ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ec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g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فَن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ha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كّ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ir mat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مَع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ar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lu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مّ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ut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bir ata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ف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عُلْيَ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plip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bir bawah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شَّف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ُفْلَ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wnlip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dah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سَان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ngu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ig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نّ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ot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s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ثّ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um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ir ludah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صَاق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liv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igo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irty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ir liur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ُعَاٌ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liv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du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ف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o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bang hidu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حْم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نْف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نْحَر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ose-lov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hi hidung (upil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ائِط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نْف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cu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mi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رِب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ustach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mbu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ارِض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ذَار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de whisk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nggo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حْي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ar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gu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حَاط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sal mucu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ka (wajah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ْه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tak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ّ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a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tok kepal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ُمْجَم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حْف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ku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ngit-langi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نَك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lat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hak/riak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خَام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لْغَم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helgm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her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ُنُق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c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ggorok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ْق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ro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ongkong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ُلْقُوْم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ro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gkuk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فَاء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c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h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تِف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houl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nggu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َهْر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ck-part/small stal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u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طْن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omac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sar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رّ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entr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mbu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عِد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ryn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yudar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َدْي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ea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til susu (putting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لَم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ثَّدْى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ipp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ru-par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ِئ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ti-hat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لب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ُؤَاد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بَد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a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injal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لْي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idn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mp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ِحَال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v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mped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ار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ll/bi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ngga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قْو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ku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رْقَد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وْز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عُنُق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dam’s ap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g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َد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tiak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ط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mpi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ngan ata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ضَد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re ar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ngan bawah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عِد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pper ar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ku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رْفَق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lbow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gelangan tang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سْع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ri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elapak tangan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ف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ح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يَد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l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k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ظَُفْر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i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sta/leng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رَاع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ll/ar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r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ُصْبُ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يَد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ng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lunjuk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بَاب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re-fing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gah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سْطٌ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ddle-fing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ni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نْصَر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ng-fing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lingki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ِنْصَر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ttle-fing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empol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بْهَام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umb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ta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جْز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رَك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دَف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ttock/behi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ah pingga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لِيّ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idn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malu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رْج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ُبُل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ivy part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ji kemalu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u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ُبُر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u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h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خِذ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ig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tu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كْب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ne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ti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اق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l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mi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قِب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lapak kak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اطِ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ْمَض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قَدَم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o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gelangan kak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عْصَم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k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ta kak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عْب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kl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k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ِجُل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ri kak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ُصْبُ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قَدَم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tu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ُرُاط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ُسُاء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h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ائِط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eces/shi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su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عْ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wel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su kecil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َعْ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َقِيْ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mall intestines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sus besar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ع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غَلِيْظ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rge intestine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rat nad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رْيَان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dical arte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rat sayaraf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صَب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rve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ri-por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سَمّ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or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ringa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رَق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we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hi lala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ام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rth-mark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as/send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فْصَل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Joint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luran kenci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ثَان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lad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rah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مّ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loo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la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ظْم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n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gi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حْم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a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muk/gajih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حْم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at/grea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nah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يْح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li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ِلْد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k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ngk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يْكَل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elet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d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ِسْ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دَن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d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fa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ْس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reat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ndang teling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بْل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ُذُن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ardru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cing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وْل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rin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gan kan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يَد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يُمْنَ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ght ha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gan kir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ِجْل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يُسْرَ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ft han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ki kan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ِجْل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يُمْنَ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ight foo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ki kir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يَد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يُسْرَ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ft foo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l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ِيْش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eath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lit ar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شَرَة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pidermis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color w:val="000000"/>
        </w:rPr>
      </w:pPr>
      <w:r>
        <w:rPr>
          <w:b/>
          <w:bCs/>
          <w:color w:val="000000"/>
          <w:sz w:val="40"/>
          <w:szCs w:val="40"/>
        </w:rPr>
        <w:t xml:space="preserve">PENYAKIT </w:t>
      </w:r>
    </w:p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34"/>
        <w:gridCol w:w="3407"/>
        <w:gridCol w:w="3120"/>
      </w:tblGrid>
      <w:tr>
        <w:trPr/>
        <w:tc>
          <w:tcPr>
            <w:tcW w:w="5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6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34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31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ma</w:t>
            </w:r>
          </w:p>
        </w:tc>
        <w:tc>
          <w:tcPr>
            <w:tcW w:w="34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ء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َبْفِ</w:t>
            </w:r>
          </w:p>
        </w:tc>
        <w:tc>
          <w:tcPr>
            <w:tcW w:w="31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mati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yan (epilepsi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ء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َّرْح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صْرُوْع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pileps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tu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ُعَال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ug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ri-biri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ء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ِرِيْبِيْرِ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i-beri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isu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ُمَال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lc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jing gil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كَلْب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bie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ngka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رَم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تِغَاخ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well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ro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ُرْح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قَيَّح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lc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ca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دَرِىّ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mall po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mpa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خِصْبَة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easles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car ai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ُمُاق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ُدَارِىّ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عِرَاخ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َاء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icken po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sentry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ُوْسَنْطَارَيَا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sent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ar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يْضَة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yar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ma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ُمَّ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ev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man berdarah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حُمّ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َّمَوِيَّة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loodied fev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mande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nsilliti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nco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ثْي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ء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َفَاصِل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heumatic/stif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l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َّزْل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وَافِدَة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fluenz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ger ota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رْجَاج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ِّمَاع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nussion of the bra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ondo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دَرَة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oit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igi (sakit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ْ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ِنّ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otach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il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جْنُوْن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ta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رْبَا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ِكَّة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tch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feksi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غْدَاء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fecti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pala (sakit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ُدَاع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ْ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َأْس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adach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seleo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ْتِوَاء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praine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di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رَب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tch-seabie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oler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يْضَة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oler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nk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nc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cing mani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َوْل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سُّكَرِىّ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abete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cing bunt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حَصَا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َوْلِيَّة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rineach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rang darah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قْر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َّم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ss bloo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st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جَذَام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pros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jang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صَلَّب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شَج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hiffe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ntung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قَلْب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artach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uning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حُمّ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صَّفْرَاء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undi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mpuh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شْلُوْ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فْلُوْج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ralyse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pr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ذَام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prou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n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ضْرُوْس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لَ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عَظْم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ierce shooti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mah jantung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pressed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ce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كْشُوْط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ْحُوْس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a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k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رْح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jur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suk angi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ُكَام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tch a col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ta (sakit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ْ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عَيْن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Ophthalimia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lari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لاَرِيَا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lari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ncre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هَال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ُرَب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سْتِلاَق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َطْن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iarrhoe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l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غْص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ripes/coli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imisa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ُعَاف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loody no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ag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َعِدَة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omachac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ntah darah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قَمْئ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َّمِىّ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pit bloo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n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هَق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ght spot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using/pering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ُدَاء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zz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u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ْ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َطْن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tomachach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َاعُوْن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ُبَاء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st/plagu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ru-paru/TBC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جْع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ِئَة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berculosi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ile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ُكَّام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atch a col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mati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umatis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riawa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قَلاَع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pru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sak nafa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ِيْق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َّفْس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thma’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pili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هْرِىّ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hypili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kanan darah tinggi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غْط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َّم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عَالِ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gh blood pressur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kanan darah rendah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ضَغْط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َّم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ُنْخَفِض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gh tension blood/ Low blodd pressur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mo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ُرَح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رَم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umor/grout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p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ِيْفَوْئِيْد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yphi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su bunt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زَائِدَة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وْدِيَّة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ppendi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yakit kuli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ِلْد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kin disea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yakit jiw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فْسِىّ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sychological diasea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yakit menula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عْد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ontagious disea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yakit menau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زْمِن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hronic disea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yakit turuna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رَائِىّ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ereditary disea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jala penyaki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اَئِم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َرِيْض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dication of disea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ma penyaki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ُرْتُوْم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َرَض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Ger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yaki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مْرَاض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isoner/accuse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kit kera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َدِيْد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rious il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kara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كْرَة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َوْت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ath-agon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nyakit sayaf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َض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صَبِىّ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rvous disease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ka bak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tah tulang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سْر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racture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2445" w:leader="none"/>
        </w:tabs>
        <w:bidi w:val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PREPOSISI</w:t>
      </w:r>
    </w:p>
    <w:tbl>
      <w:tblPr>
        <w:tblW w:w="995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458"/>
        <w:gridCol w:w="3043"/>
        <w:gridCol w:w="3176"/>
      </w:tblGrid>
      <w:tr>
        <w:trPr/>
        <w:tc>
          <w:tcPr>
            <w:tcW w:w="12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No</w:t>
            </w:r>
          </w:p>
        </w:tc>
        <w:tc>
          <w:tcPr>
            <w:tcW w:w="2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onesia</w:t>
            </w:r>
          </w:p>
        </w:tc>
        <w:tc>
          <w:tcPr>
            <w:tcW w:w="30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rab</w:t>
            </w:r>
          </w:p>
        </w:tc>
        <w:tc>
          <w:tcPr>
            <w:tcW w:w="31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nglish</w:t>
            </w:r>
          </w:p>
        </w:tc>
      </w:tr>
      <w:tr>
        <w:trPr/>
        <w:tc>
          <w:tcPr>
            <w:tcW w:w="12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</w:t>
            </w:r>
          </w:p>
        </w:tc>
        <w:tc>
          <w:tcPr>
            <w:tcW w:w="30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</w:p>
        </w:tc>
        <w:tc>
          <w:tcPr>
            <w:tcW w:w="31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 ata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وْقٍ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pward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 bawa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ت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سْفَلٍ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ownwards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 dala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َّاخِل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خِل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to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 lua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خَارِج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ارِج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u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/a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ata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وْق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n/obov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 bawa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َحْت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der/below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 dala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دَّاخِل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Insid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 lua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خَارِج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utsid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 sekelili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وْل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round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d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ِنْد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n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r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نْ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rom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tuk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r/to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an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d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epa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مَاَم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ron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lak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رَاء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لْف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ck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 depa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مَام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 front of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 belak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رَاء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 back of/behind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 sampi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َانِب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sid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ngan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ع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ith/b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nt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bou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mpa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ll/until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Sesuda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عْد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fter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belu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بْل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for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cual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ِوَى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xcep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am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دَّة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دَام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uring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panj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طِوَالِى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ong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nuju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ِاصِدً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rough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tik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ِنْدَم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يْنَمَ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hen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tar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يْن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tween/among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ny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قَطٌّ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حَسْب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nly/jus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ingg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لَى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ll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hingg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ِلَى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til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anp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دُوْن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لا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غَيْر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ithou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berap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عْض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ِدَّة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me/several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lu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م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مَّ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ot ye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lum perna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مَّ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الْمَرَّة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ever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erna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رَّة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ver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jak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ْذ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ذْ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inc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i tenga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سَط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 the middle of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nga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جِدًّ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er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banyaka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ثِيْرًامَ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st of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gin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َكَذَ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ke this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gitu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ذَلِك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ike tha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d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ذَنْ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ذً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 that/therefor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baga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lau/jik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وْ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f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pert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ثْلُ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شِبْه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/lik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r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نَادِرً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ْيَانً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are/seldom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ri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ئِمً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رَارً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ften/frequentl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Hampe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اد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-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وْشَكّ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mos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lalu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دَائِمً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ways/mor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dang-kad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حْيَانً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عْل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ُضَارِع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metim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tap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كِن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كِنْ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u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hka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وْق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لِك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اَوَةً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لِك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oreover/even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alu/kemudia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hen/just then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ripad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خَيْر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نْ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tter than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la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لْ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stead/on the contr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pertiny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أَنَّه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s it should be/as if 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mpu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دَام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 long as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palag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اَسِيَّمَ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ven less/let alon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dangka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يْثُ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ّ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here as/bu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ernyat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ّ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fac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gomong-ngomo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كْرَةٍ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y the wa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Yang demikian itu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ضِف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َلِك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hes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ikla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جَلْ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َمْعًاوَطَاعَة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Okey 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suai denga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ِفْقًال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ccording to/on my opinion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au tidak mau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رْهً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َطَاعَة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illy nill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angan-janga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َعَّل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et us hoperot/perhaps in cas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tik ter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نَاوَرَة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ccess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da sisi lai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صَيْدٍ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آخَر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n other sid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Tiba-tib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إِذ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fore you know i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as dasa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ُفَاجَأَة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ddenl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</w:rPr>
              <w:t>Latar belak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نَاء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sed on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tu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َّشْأَة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خَلْفِيَّة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ck ground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sungguhny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ُسْن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حَظ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ortunatel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benarny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نّ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ctuall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unggu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ّ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Reall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dalah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قًّ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Namely/to-b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Walaupu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َغْم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ّ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Even 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Dalam rangk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عنى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n the project of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dapu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مَّ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s for/ as to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akadarny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َدْر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لٍ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n proportion to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balikny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الْعَكْس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On the contrar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ama sekal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تَّة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 all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gaimanapun jug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يْف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اكَان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 all cos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g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يْضً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ذَلِك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lso/too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khirny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آخِر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نِّهَايَة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 las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suka hat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يْفِك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 will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eger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َالاً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فَوْر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وْرً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on/at onc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duany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ِلاَهُمَ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oth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ulany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ِ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ِدَايَة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 firs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lau begitu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ذَنْ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So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ling enggak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قَل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 leas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Mentang-ment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ِكَوْنِ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...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caus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nggak tahuny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َإِذَ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َنْ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nguessed 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ling-pali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أَقَل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t most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wa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ِخْذَرْ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 over on m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aren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لأَنَّ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cause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gakny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ْمُتَحَمَّل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robabl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tara lai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يْنِهِمَا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َيْن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mong athers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erdasar kepad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ِنَاءٌ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َى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ared on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ntungla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ُسْن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حَظِّ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Luckl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Kendat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َهْمَاكَانَ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َلىَ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رَّغْمِ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َذَ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Ever if/in spiter of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napToGrid w:val="false"/>
              <w:ind w:left="360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Kebutuhan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Just fortunately/just by chance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w="12240" w:h="20160"/>
      <w:pgMar w:left="1134" w:right="1134" w:gutter="0" w:header="0" w:top="1134" w:footer="2041" w:bottom="20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skh Outlin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6704" w:leader="none"/>
      </w:tabs>
      <w:ind w:left="0" w:right="0" w:firstLine="360"/>
      <w:jc w:val="left"/>
      <w:rPr/>
    </w:pP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ParagrafAsali">
    <w:name w:val="Fon Paragraf Asali"/>
    <w:qFormat/>
    <w:rPr/>
  </w:style>
  <w:style w:type="character" w:styleId="PageNumber">
    <w:name w:val="Page Number"/>
    <w:basedOn w:val="FonParagrafAsali"/>
    <w:rPr/>
  </w:style>
  <w:style w:type="character" w:styleId="TeksBalonKAR">
    <w:name w:val="Teks Balon KAR"/>
    <w:qFormat/>
    <w:rPr>
      <w:rFonts w:ascii="Tahoma" w:hAnsi="Tahoma" w:cs="Tahoma"/>
      <w:sz w:val="16"/>
      <w:szCs w:val="16"/>
    </w:rPr>
  </w:style>
  <w:style w:type="character" w:styleId="KopKAR">
    <w:name w:val="Kop K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taDokumen">
    <w:name w:val="Peta Dokumen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ksBalon">
    <w:name w:val="Teks Balon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frodat Gontor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16:00Z</dcterms:created>
  <dc:creator>Khairi Habibullah</dc:creator>
  <dc:description/>
  <cp:keywords/>
  <dc:language>en-US</dc:language>
  <cp:lastModifiedBy>Taisir</cp:lastModifiedBy>
  <cp:lastPrinted>2011-07-09T07:36:00Z</cp:lastPrinted>
  <dcterms:modified xsi:type="dcterms:W3CDTF">2012-01-25T04:03:00Z</dcterms:modified>
  <cp:revision>3503</cp:revision>
  <dc:subject/>
  <dc:title> </dc:title>
</cp:coreProperties>
</file>