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7"/>
          <w:szCs w:val="17"/>
        </w:rPr>
      </w:pPr>
      <w:r>
        <w:rPr>
          <w:rFonts w:cs="Verdana" w:ascii="Verdana" w:hAnsi="Verdana"/>
          <w:b/>
          <w:bCs/>
          <w:color w:val="000000"/>
          <w:sz w:val="17"/>
          <w:szCs w:val="17"/>
        </w:rPr>
        <w:t xml:space="preserve">Have Yourself A Queer Little Christmas </w:t>
        <w:br/>
        <w:t>By: Roz Well</w:t>
      </w:r>
      <w:r>
        <w:rPr>
          <w:rFonts w:cs="Verdana" w:ascii="Verdana" w:hAnsi="Verdana"/>
          <w:color w:val="000000"/>
          <w:sz w:val="17"/>
          <w:szCs w:val="17"/>
        </w:rPr>
        <w:br/>
      </w:r>
      <w:r>
        <w:rPr>
          <w:rFonts w:cs="Verdana" w:ascii="Verdana" w:hAnsi="Verdana"/>
          <w:b/>
          <w:bCs/>
          <w:color w:val="000000"/>
          <w:sz w:val="17"/>
          <w:szCs w:val="17"/>
        </w:rPr>
        <w:t>Summary:</w:t>
      </w:r>
      <w:r>
        <w:rPr>
          <w:rFonts w:cs="Verdana" w:ascii="Verdana" w:hAnsi="Verdana"/>
          <w:color w:val="000000"/>
          <w:sz w:val="17"/>
          <w:szCs w:val="17"/>
        </w:rPr>
        <w:t xml:space="preserve"> Brian &amp; Justin's first Christmas together as a couple.</w:t>
        <w:br/>
      </w:r>
      <w:r>
        <w:rPr>
          <w:rFonts w:cs="Verdana" w:ascii="Verdana" w:hAnsi="Verdana"/>
          <w:b/>
          <w:bCs/>
          <w:color w:val="000000"/>
          <w:sz w:val="17"/>
          <w:szCs w:val="17"/>
        </w:rPr>
        <w:t>Rating:</w:t>
      </w:r>
      <w:r>
        <w:rPr>
          <w:rFonts w:cs="Verdana" w:ascii="Verdana" w:hAnsi="Verdana"/>
          <w:color w:val="000000"/>
          <w:sz w:val="17"/>
          <w:szCs w:val="17"/>
        </w:rPr>
        <w:t xml:space="preserve"> 'NC-17' Would have been an 'R', but my Justin and Brian muses wouldn't hear of it. ;)</w:t>
        <w:br/>
      </w:r>
      <w:r>
        <w:rPr>
          <w:rFonts w:cs="Verdana" w:ascii="Verdana" w:hAnsi="Verdana"/>
          <w:b/>
          <w:bCs/>
          <w:color w:val="000000"/>
          <w:sz w:val="17"/>
          <w:szCs w:val="17"/>
        </w:rPr>
        <w:t>Disclaimer:</w:t>
      </w:r>
      <w:r>
        <w:rPr>
          <w:rFonts w:cs="Verdana" w:ascii="Verdana" w:hAnsi="Verdana"/>
          <w:color w:val="000000"/>
          <w:sz w:val="17"/>
          <w:szCs w:val="17"/>
        </w:rPr>
        <w:t xml:space="preserve"> None of these characters belong to me. They all belong to Chris Carter. I am just borrowing them long enough to write this story and then I will put them back, I promise. </w:t>
        <w:br/>
      </w:r>
      <w:r>
        <w:rPr>
          <w:rFonts w:cs="Verdana" w:ascii="Verdana" w:hAnsi="Verdana"/>
          <w:b/>
          <w:bCs/>
          <w:color w:val="000000"/>
          <w:sz w:val="17"/>
          <w:szCs w:val="17"/>
        </w:rPr>
        <w:t>Category:</w:t>
      </w:r>
      <w:r>
        <w:rPr>
          <w:rFonts w:cs="Verdana" w:ascii="Verdana" w:hAnsi="Verdana"/>
          <w:color w:val="000000"/>
          <w:sz w:val="17"/>
          <w:szCs w:val="17"/>
        </w:rPr>
        <w:t xml:space="preserve"> **Major Schmoop Alert** Don't ask me where it came from. I just blame the season. </w:t>
        <w:br/>
      </w:r>
      <w:r>
        <w:rPr>
          <w:rFonts w:cs="Verdana" w:ascii="Verdana" w:hAnsi="Verdana"/>
          <w:b/>
          <w:bCs/>
          <w:color w:val="000000"/>
          <w:sz w:val="17"/>
          <w:szCs w:val="17"/>
        </w:rPr>
        <w:t>Feedback:</w:t>
      </w:r>
      <w:r>
        <w:rPr>
          <w:rFonts w:cs="Verdana" w:ascii="Verdana" w:hAnsi="Verdana"/>
          <w:color w:val="000000"/>
          <w:sz w:val="17"/>
          <w:szCs w:val="17"/>
        </w:rPr>
        <w:t xml:space="preserve"> Always welcome. Flame, on if you must, but no profanity please. Thanks. :) </w:t>
        <w:br/>
      </w:r>
      <w:r>
        <w:rPr>
          <w:rFonts w:cs="Verdana" w:ascii="Verdana" w:hAnsi="Verdana"/>
          <w:b/>
          <w:bCs/>
          <w:color w:val="000000"/>
          <w:sz w:val="17"/>
          <w:szCs w:val="17"/>
        </w:rPr>
        <w:t>Author's Note:</w:t>
      </w:r>
      <w:r>
        <w:rPr>
          <w:rFonts w:cs="Verdana" w:ascii="Verdana" w:hAnsi="Verdana"/>
          <w:color w:val="000000"/>
          <w:sz w:val="17"/>
          <w:szCs w:val="17"/>
        </w:rPr>
        <w:t xml:space="preserve"> I would have gotten this out before Christmas, but my computer had other ideas. ::slaps monitor for emphasis:: First it lost the rough draft, then the flipping thing wouldn't access my disk. Anyway, here it is. I guess the third times a charm. :) Merry Christmas. </w:t>
        <w:br/>
      </w:r>
      <w:r>
        <w:rPr>
          <w:rFonts w:cs="Verdana" w:ascii="Verdana" w:hAnsi="Verdana"/>
          <w:b/>
          <w:bCs/>
          <w:color w:val="000000"/>
          <w:sz w:val="17"/>
          <w:szCs w:val="17"/>
        </w:rPr>
        <w:t>Spoilers:</w:t>
      </w:r>
      <w:r>
        <w:rPr>
          <w:rFonts w:cs="Verdana" w:ascii="Verdana" w:hAnsi="Verdana"/>
          <w:color w:val="000000"/>
          <w:sz w:val="17"/>
          <w:szCs w:val="17"/>
        </w:rPr>
        <w:t xml:space="preserve"> Part 2 has various Season One and Ep. 204 (sorta) spoilers. </w:t>
        <w:br/>
        <w:br/>
        <w:br/>
        <w:t xml:space="preserve">The Office party was in full swing as Brian exited his office quietly in an attempt to slip out unnoticed. Before he knew it, Brian ran right into Marty Ryder as the older man exited the restroom across from the elevator. </w:t>
        <w:br/>
        <w:br/>
        <w:t xml:space="preserve">Damn. Brian thought. </w:t>
        <w:br/>
        <w:br/>
        <w:t xml:space="preserve">"Brian!" Ryder called. Brian gave to man a halfhearted smile as Ryder walked up to him. "Whereya goin?" He asked with more than a bit of a slur to his words. "Come on over and try the punch. It's excellent." </w:t>
        <w:br/>
        <w:br/>
        <w:t xml:space="preserve">"Actually, I was headed out." Brian tried to explain. "I have a family thing tonight." </w:t>
        <w:br/>
        <w:br/>
        <w:t xml:space="preserve">"Bah!" Ryder scoffed. "The family can wait." </w:t>
        <w:br/>
        <w:br/>
        <w:t xml:space="preserve">"Marty, really." Brian said as he tried to untangle himself from his boss. "I really do have to go. I have to go get my son and take him to see Santa with his Mommies." Ryder looked at Brian strangely then burst out into great guffawing laughter. </w:t>
        <w:br/>
        <w:br/>
        <w:t xml:space="preserve">"Good one." Ryder said. "Now get over here and try this punch." Ryder ordered as he dipped a Santa shaped cup into the punch bowl. He lifted it out and handed it to Brian with an unsteady hand. </w:t>
        <w:br/>
        <w:br/>
        <w:t xml:space="preserve">Brian tried his best to remain calm. No sense getting into a fight with Ryder today. He took the proffered class of punch and put it to his lips with no intention of really drinking it. It smelled good, but it was loaded with Rum and the last thing Brian needed was to be anywhere near tipsy once he tried to navigate the streets covered with snow and ice. </w:t>
        <w:br/>
        <w:br/>
        <w:t xml:space="preserve">"Drink up, Bri." Ryder said. "Good stuff." </w:t>
        <w:br/>
        <w:br/>
        <w:t xml:space="preserve">On the verge of losing his patience, Brian was about to drink the punch out of self-defense when his cell phone rang. He set the glass down and excused himself to answer it. </w:t>
        <w:br/>
        <w:br/>
        <w:t xml:space="preserve">"Hello." </w:t>
        <w:br/>
        <w:br/>
        <w:t xml:space="preserve">"Brian? Where are you, Babe?" Justin asked slightly perturbed. </w:t>
        <w:br/>
        <w:br/>
        <w:t xml:space="preserve">"Stuck." Brian said. He smiled to himself. Just hearing Justin's voice had a calming affect on him. </w:t>
        <w:br/>
        <w:br/>
        <w:t xml:space="preserve">"Well, get unstuck." Brian could actually hear the smile on Justin's face. </w:t>
        <w:br/>
        <w:br/>
        <w:t xml:space="preserve">"Trying." </w:t>
        <w:br/>
        <w:br/>
        <w:t xml:space="preserve">"Try harder." Justin teased. "If you aren't here in less than an hour, I'm coming over there and dragging you away from work bodily." </w:t>
        <w:br/>
        <w:br/>
        <w:t xml:space="preserve">"Sounds kinky." Brian teased back. </w:t>
        <w:br/>
        <w:br/>
        <w:t xml:space="preserve">"Asshole." Justin said chuckling. </w:t>
        <w:br/>
        <w:br/>
        <w:t xml:space="preserve">"I promise that I will be there just as soon as I can shake Ryder." Brian promised. "Okay?" </w:t>
        <w:br/>
        <w:br/>
        <w:t xml:space="preserve">"Okay then, but I'm holding you to that." </w:t>
        <w:br/>
        <w:br/>
        <w:t xml:space="preserve">"Love you, Baby." </w:t>
        <w:br/>
        <w:br/>
        <w:t xml:space="preserve">"Love you, too." </w:t>
        <w:br/>
        <w:br/>
        <w:t xml:space="preserve">Brian was still smiling when Ryder weaved back over to him. He threw his arm around Brian's shoulders and gave him a big goofy grin. Brian stared at his boss as if he'd lost his mind. </w:t>
        <w:br/>
        <w:br/>
        <w:t xml:space="preserve">"That's the spirit, Brian." Ryder said acting even more intoxicated now that before. "Have fun. Come on, join the party, Buddy." </w:t>
        <w:br/>
        <w:br/>
        <w:t xml:space="preserve">That was the last straw, Brian knew now that if he didn't get out of the office right now, he was going to hit his boss. 'Bri' and 'Buddy' alone would be excuse enough. Just then Cynthia came out of nowhere. Brian gave her a pleading look and mouthed, 'Help me.' Cynthia gave him a slight nod and tapped Ryder on the shoulder. </w:t>
        <w:br/>
        <w:br/>
        <w:t xml:space="preserve">"Marty." She said. </w:t>
        <w:br/>
        <w:br/>
        <w:t xml:space="preserve">"Cynthia! Cindy! Sweetheart!" Ryder said and all but forgot Brian as he threw his arm around Cynthia's shoulder and started toward the punch bowl once again. "Come try this punch." </w:t>
        <w:br/>
        <w:br/>
        <w:t xml:space="preserve">Brian leaned in and whispered. "Thanks." Cynthia looked up surprised for a moment then nodded. "I owe you." </w:t>
        <w:br/>
        <w:br/>
        <w:t xml:space="preserve">"Big time!" She whispered back as she maneuvered Ryder away from Brian. She got him aimed toward Bob and Brad on the other side of the room. </w:t>
        <w:br/>
        <w:br/>
        <w:t xml:space="preserve">Just before the elevator opened, Brian looked back to see Ryder with his arms around the 'moron twins' as Brian liked to call Bob and Brad. The boys were smiling and being the true suck ups they had always been as the laughed and smiled at whatever Ryder was saying. Brian rolled his eyes and jabbed the elevator button for the parking garage. The doors closed before anyone else could get on and Brian breathed a sigh of relief. </w:t>
        <w:br/>
        <w:br/>
        <w:t>When the doors opened to the parking garage, Brian was assaulted with a blast of cold air. He shivered and pulled his coat closed. He had it buttoned by the time he got to his Jeep. He climbed in and started the engine ready to get the hell out of Dodge.</w:t>
        <w:br/>
        <w:br/>
        <w:br/>
        <w:br/>
        <w:t xml:space="preserve">-- </w:t>
        <w:br/>
        <w:br/>
        <w:br/>
        <w:br/>
        <w:t xml:space="preserve">The weather wasn't as bad as it looked, but it had potential. Brian made it to the muncher's house in about 30 minutes. He saw the warm glow of a Christmas tree in the window as well as a Menorah sitting on the window ledge in from of the tree. He smiled knowing that it would be warm and cozy inside as only Lindsay could make it. He sighed with relief once again before climbing out of the Jeep and heading inside. </w:t>
        <w:br/>
        <w:br/>
        <w:t xml:space="preserve">Brian knocked lightly on the front door. The door was flung open and Brian tripped up the small stoop as he was dragged inside by an overly excited to see him Justin. Brian chuckled as he was pulled into a kiss by the teen and he leaned into Justin's warmth. </w:t>
        <w:br/>
        <w:br/>
        <w:t xml:space="preserve">"Your lips are cold." Justin said when they parted. </w:t>
        <w:br/>
        <w:br/>
        <w:t xml:space="preserve">"Well then you'll just have to thaw them out properly later." Brian purred sending a shivered through his young lover. He then turned to Melanie and Lindsay. "Are we ready to go, or can I warm up first?" He asked. </w:t>
        <w:br/>
        <w:br/>
        <w:t xml:space="preserve">"Warm up first, please." Mel said. "Gus won't be up from his nap for another 30 minutes or so. You want some cocoa?" </w:t>
        <w:br/>
        <w:br/>
        <w:t xml:space="preserve">"Yes, please, that'd be great." Brian said as he doffed his coat and gloves. "Maybe I can put my feet in it, too." He added as he stomped his feet and rubbed his hands together. </w:t>
        <w:br/>
        <w:br/>
        <w:t>"Maybe we should postpone this until tomorrow." Lindsay offered.</w:t>
        <w:br/>
        <w:br/>
        <w:t>"No. No." Brian said. "It's only supposed to get worse by tomorrow. We'd better do this while we still can."</w:t>
        <w:br/>
        <w:br/>
        <w:t xml:space="preserve">Melanie returned then with the hot cocoa and Brian took it thankfully. He sighed when the hot cup came in contact with his hands. Melanie smiled. </w:t>
        <w:br/>
        <w:br/>
        <w:t xml:space="preserve">"Do you want a blanket or something?" Melanie asked. </w:t>
        <w:br/>
        <w:br/>
        <w:t xml:space="preserve">"No. I'm okay. Just give me a minute." Brian said. "Thanks anyway." </w:t>
        <w:br/>
        <w:br/>
        <w:t xml:space="preserve">Lindsay and Justin looked at each other and smiled. Brian saw the look that passed between them and frowned. </w:t>
        <w:br/>
        <w:br/>
        <w:t xml:space="preserve">"What are you two smiling about?" He asked. </w:t>
        <w:br/>
        <w:br/>
        <w:t xml:space="preserve">"It's just amazing what a difference a year can make." Lindsay said. "The way you two are acting, I'd think you actually liked each other or something." </w:t>
        <w:br/>
        <w:br/>
        <w:t xml:space="preserve">Brian stuck out his tongue at Lindsay and swatted the side of Justin's ass closest to him. </w:t>
        <w:br/>
        <w:br/>
        <w:t>"I *can* learn to play well with others, you know." Brian scoffed and then found himself smiling as well.</w:t>
        <w:br/>
        <w:br/>
        <w:br/>
        <w:br/>
        <w:t xml:space="preserve">-- </w:t>
        <w:br/>
        <w:br/>
        <w:t xml:space="preserve">Gus awoke almost exactly 30 minutes later. Lindsay went up to get him while Brian drank another cup of hot cocoa and was fussed over by Justin. </w:t>
        <w:br/>
        <w:br/>
        <w:br/>
        <w:br/>
        <w:t xml:space="preserve">While Gus had been attempting to walk for a few weeks now, he had spent more time on his bottom than on his feet. He was very unsteady and would get very upset when he got off balanced and was forced to sit down. Today would be different though because as soon as he saw Brian and Justin, he nearly jumped from Lindsay's arms in an attempt to get to them. </w:t>
        <w:br/>
        <w:br/>
        <w:t xml:space="preserve">Once Lindsay had put him down, Gus pulled himself up on the arm of the chair next to the couch and launched himself at his father. After a few stutter steps, he walked right over to Brian. All four adults were stunned at first, then started to clap and cheer for Gus. Gus was beaming as he took his hugs from his Dada. </w:t>
        <w:br/>
        <w:br/>
        <w:t xml:space="preserve">He walked over to Melanie next who scooped him up in her arms and kissed him on both of his chubby cheeks before planting a loud raspberry on the toddler's tummy. Gus shrieked and tried to get away from his mommy who then pretended to splash him on the sofa before starting an all out tickle fest. When Gus was finally able to crawl away from Melanie, he made a beeline for the other end of the couch where he climbed into Justin's lap. </w:t>
        <w:br/>
        <w:br/>
        <w:t xml:space="preserve">"Do you need me to save you, Gus?" Justin asked. Gus grinned at the teen as he gibbered something that kind of sounded like Jus'n. Justin hugged Gus who immediately put his head on Justin's shoulder and popped his thumb in his mouth as he toyed with Justin's ear. </w:t>
        <w:br/>
        <w:br/>
        <w:t xml:space="preserve">"Sonny-Boy," Brian began, "you are just too cute for your own good, you know that?" Gus looked up at his father with an expression that was the very picture of innocence and Brian laughed. "Besides, Jus'n belongs to me." He teased. Justin blushed and shook his head as Gus giggled. </w:t>
        <w:br/>
        <w:br/>
        <w:t xml:space="preserve">"We'd probably better get going." Lindsay said looking out the front window. "It's starting to snow again." </w:t>
        <w:br/>
        <w:br/>
        <w:t>"Well let's all thank the Gay Gods that I have a four wheel drive." Brian said. "Shall we?"</w:t>
        <w:br/>
        <w:br/>
        <w:br/>
        <w:br/>
        <w:t xml:space="preserve">-- </w:t>
        <w:br/>
        <w:br/>
        <w:br/>
        <w:br/>
        <w:t xml:space="preserve">The Big Q was extremely busy, as Brian had expected it to be what with Christmas only four days away. He dropped Gus with his mommies and Justin at the front entrance before going off to find a parking space. Luck was with him though as he found one only a sort walk from the door. He parked quickly and hurried inside. </w:t>
        <w:br/>
        <w:br/>
        <w:t xml:space="preserve">Once inside, Brian was glad to see that Lindsay and Melanie had already gotten in line to see Santa. Michael was standing with them holding Gus as Justin looked for Brian to come through the door. Brian winked at Justin who rolled his eyes and turned to the conversation between Gus's mommies and Michael. </w:t>
        <w:br/>
        <w:br/>
        <w:t xml:space="preserve">"Hey, Mikey." Brian said coming up behind his best friend. </w:t>
        <w:br/>
        <w:br/>
        <w:t xml:space="preserve">"Wow, Gus." Michael said to the toddler. "You actually did get him to come. You're good." </w:t>
        <w:br/>
        <w:br/>
        <w:t>"Fuck you." Brian whispered as he took Gus from him. "Come on, Sonny-boy, let's go see if Santa's elf is hot."</w:t>
        <w:br/>
        <w:br/>
        <w:br/>
        <w:br/>
        <w:t>--</w:t>
        <w:br/>
        <w:br/>
        <w:br/>
        <w:br/>
        <w:t xml:space="preserve">It took nearly an hour to get to the front of the line. Justin was amazed that Brian had stuck around instead of cruising the store. All three of the other adults were astounded by Brian's patience especially when the little girl behind them started to ask him all kinds of questions about himself and Gus. She had rattled on and on as Brian had just smiled at her and answered her questions as politely as he could. Even Brian himself was impressed that he hadn't told the little girl to shut the fuck up yet. When she caught a glimpse of Justin looking at her, she had silenced immediately. She then began to play peek-a-boo with him from behind her mother's leg. </w:t>
        <w:br/>
        <w:br/>
        <w:t xml:space="preserve">"Looks like you have an admirer." Brian whispered. "Hmm. You know the age difference kind of matches us, though, so. . ." Justin rolled his eyes and slapped Brian's arm. </w:t>
        <w:br/>
        <w:br/>
        <w:t xml:space="preserve">"It's Gus' turn, Brian." Lindsay called. </w:t>
        <w:br/>
        <w:br/>
        <w:t xml:space="preserve">Brian turned to see that they had indeed made it up to the jolly old elf himself. He set Gus on the old man's knee and started to move away so the picture could be taken. Gus started to fuss as soon as Brian let go of his hand. </w:t>
        <w:br/>
        <w:br/>
        <w:t xml:space="preserve">"Brian, Gus wants you to stay." Justin said seeing the toddler gearing up to bawl. </w:t>
        <w:br/>
        <w:br/>
        <w:t xml:space="preserve">"I am not getting my picture taken with fucking Santa Claus." Brian said. </w:t>
        <w:br/>
        <w:br/>
        <w:t xml:space="preserve">"Oh, come on, Brian." Melanie said. "It won't kill you." </w:t>
        <w:br/>
        <w:br/>
        <w:t xml:space="preserve">"Sure, Brian." Lindsay offered. "We'll all get into the picture, okay?" </w:t>
        <w:br/>
        <w:br/>
        <w:t xml:space="preserve">"All right. All right." Brian said and took a position at Gus' left side still holding the baby's hand. </w:t>
        <w:br/>
        <w:br/>
        <w:t xml:space="preserve">Lindsay knelt down on the other side and took Gus' right hand. Melanie stood behind Lindsay and Justin behind Brian. Gus was all smiles as the photo was snapped. Lindsay lifted Gus out of Santa's lap just as he was about to curl his hand it the man's fake beard and give it a good yank. Santa smiled at Gus and handed him a candy cane that the toddler promptly put in his mouth wrapper and all. Santa waved at Gus as Lindsay walked over to the counter to wait for the pictures to be processed. </w:t>
        <w:br/>
        <w:br/>
        <w:t xml:space="preserve">Before Justin walked over to meet them, the little girl from behind them tugged on his jacket. </w:t>
        <w:br/>
        <w:br/>
        <w:t xml:space="preserve">"Will you be in my picture, too?" She asked shyly. </w:t>
        <w:br/>
        <w:br/>
        <w:t xml:space="preserve">Justin just smiled then looked at he girl's mother. "Wouldn't it be better to have your mom in the picture with you?" He asked. </w:t>
        <w:br/>
        <w:br/>
        <w:t xml:space="preserve">The little girl thought about it for a few minutes before grabbing her mother's hand and dragging her toward Santa's chair. </w:t>
        <w:br/>
        <w:br/>
        <w:t xml:space="preserve">"I can't take you any where that some twink isn't trying to run off with you." Brian said as Justin finally joined them. Justin chuckled and looked back to see that they had started a trend. Now, all the children wanted their parents in their photos. </w:t>
        <w:br/>
        <w:br/>
        <w:t xml:space="preserve">"Ma'am?" Lindsay turned to see the photographer's helper handing her their picture. </w:t>
        <w:br/>
        <w:br/>
        <w:t xml:space="preserve">"Thank you." Lindsay said. "Awww." She said as she looked down at the family portrait. </w:t>
        <w:br/>
        <w:br/>
        <w:t xml:space="preserve">"Oh, isn't it sweet." Melanie said. "Look at us." </w:t>
        <w:br/>
        <w:br/>
        <w:t xml:space="preserve">She handed the picture to Brian. He stared at it for several minutes before turning that man behind the counter. "Can you make four wallet sizes, please?" The man nodded and turned back to do so. </w:t>
        <w:br/>
        <w:br/>
        <w:t>Brian continued to study the picture in his hand. They looked for all the world like an honest to God family. He shook his head then looked up to see Justin holding Gus and talking to him very softly as Melanie and Lindsay held hands and smiled sweetly at one another. He smiled despite himself and came to a decision. As soon as the other photos were done, he gathered everyone up and they headed home.</w:t>
        <w:br/>
        <w:br/>
        <w:br/>
        <w:br/>
        <w:t>--</w:t>
        <w:br/>
        <w:br/>
        <w:br/>
        <w:br/>
        <w:t xml:space="preserve">Brian and Justin dropped Melanie, Lindsay and Gus off then headed for the loft. The holiday shut down at the agency meant that Brian did not have to be back to work until after the New Year. He could spend the next couple of weeks away from Ryder, and stress, and smoking too much, and drinking too much. He could rest, relax and recover from one hell of a year. </w:t>
        <w:br/>
        <w:br/>
        <w:t xml:space="preserve">He looked over at Justin. The younger man was sitting staring out the window at the countless houses lit by dozens of twinkling lights. In so many ways Justin was still a boy. It was probably why Gus liked him so much and, Brian had to admit, why Brian had kept the young man around at first. But, now, Justin had become so much more important to him. Lindsay was right. What a difference a year can make. He smiled an willed his Jeep to have wings so that he could get then younger man home faster. </w:t>
        <w:br/>
        <w:br/>
        <w:t xml:space="preserve">Brian pulled the Jeep up in front of his loft and cut off the engine. He turned to Justin who was just reaching for the door handle. Brian caught Justin's arm and pulled the teen into a deep kiss. Justin was surprised, but melted into the kiss. When they pulled apart, Justin was smiling and the beauty of that smile tool Brian's breath away. </w:t>
        <w:br/>
        <w:br/>
        <w:t xml:space="preserve">"Have I told you lately just how much you mean to me?" Brian asked. </w:t>
        <w:br/>
        <w:br/>
        <w:t xml:space="preserve">"Brian, every time you look at me like that, I know." </w:t>
        <w:br/>
        <w:br/>
        <w:t xml:space="preserve">Brian kissed him again before rushing him into the building and up the stairs deciding that the elevator was just too slow. Once in the loft, Brian pushed Justin against the door and plundered his mouth. Justin's kisses were unbelievable. Sweet and innocent yet hungry and passionate all at the same time. He was sure that he could kiss the boy every day for the next 100 years or so and never tire of it. </w:t>
        <w:br/>
        <w:br/>
        <w:t xml:space="preserve">They kissed all the way from the front door to the bedroom leaving a trail of clothes as they went. Once in the bedroom, Justin lay down on the bed as Brian covered Justin's body with his own grinding their erections together slowly. Justin moaned. </w:t>
        <w:br/>
        <w:br/>
        <w:t xml:space="preserve">You have no idea what you do to me." Brian stated. "You turn me on so much. I just cannot get enough of you." </w:t>
        <w:br/>
        <w:br/>
        <w:t xml:space="preserve">Justin smiled up at his lover and said, "Good." </w:t>
        <w:br/>
        <w:br/>
        <w:t xml:space="preserve">Brian rolled his eyes and smiled too. He slid his hand down Justin's side stopping to cup his cock and balls. </w:t>
        <w:br/>
        <w:br/>
        <w:t xml:space="preserve">"Oh, God, Brian." Justin groaned. "Please." </w:t>
        <w:br/>
        <w:br/>
        <w:t xml:space="preserve">"Please what, baby?" Brian taunted. </w:t>
        <w:br/>
        <w:br/>
        <w:t xml:space="preserve">"Please, Brian, fuck me. Please." Justin pleaded. </w:t>
        <w:br/>
        <w:br/>
        <w:t xml:space="preserve">"Well, since you ask so nicely." Brian purred. </w:t>
        <w:br/>
        <w:br/>
        <w:t xml:space="preserve">Justin raised his legs over Brian's shoulder as Brian pulled lube and condom from the bedside table. Justin watched a Brian slid the condom over his erection then squeezed lube into his hand. He waited a few moments for the cool gel to warm somewhat before slipping his hand between Justin's ass cheeks. He slowly circled Justin's small hole, teasing and taunting it while Justin tried with all his might to impale himself onto the teasing finger. Just when Brian thought for sure that Justin was going to explode, he replaced his finger with the head of his own cock. He slowly presses into Justin's body. </w:t>
        <w:br/>
        <w:br/>
        <w:t xml:space="preserve">"God yes!" Justin shouted. </w:t>
        <w:br/>
        <w:br/>
        <w:t xml:space="preserve">Brian moved torturously slow inside his young lover. Justin tried to speed up the pace by thrusting his hips up only to have Brian press him back down to the bed and hold him there. </w:t>
        <w:br/>
        <w:br/>
        <w:t xml:space="preserve">"No, no." Brian admonished. "Tonight, I control the pace, Grasshopper." </w:t>
        <w:br/>
        <w:br/>
        <w:t xml:space="preserve">Justin let out a frustrated breath and cursed. Brian smiled and continued his slow, languorous strokes until he himself could no longer hold back. His thrusts became faster and harder as his need for release took over. He pounded into the tight little ass that writhed beneath him. </w:t>
        <w:br/>
        <w:br/>
        <w:t xml:space="preserve">When he felt the tell tale signs of Justin's impending release, Brian looked down at Justin and said, "Open your eyes, Baby. Look at me." </w:t>
        <w:br/>
        <w:br/>
        <w:t xml:space="preserve">Justin slowly opened his eyes and stared up at Brian. What exactly he saw Brian was unsure, but Justin's muscles contracted around Brian's cock and he lost all of his tightly held control. They came together as Justin cried out Brian's name and Brian growled out Justin's. </w:t>
        <w:br/>
        <w:br/>
        <w:t xml:space="preserve">Afterward, they lay in each other's arms. Brian still lay between Justin's legs with his head resting on the teen's chest. Both men were breathing heavily as they waited for their heart rates to slow. </w:t>
        <w:br/>
        <w:br/>
        <w:t xml:space="preserve">"That was . . . amazing." Justin managed. </w:t>
        <w:br/>
        <w:br/>
        <w:t xml:space="preserve">"That's the way it has always been with you." Brian admitted as he lifted himself up onto his elbows. "Just like the first time. It was a little unnerving how much of yourself you gave to me." Justin stared at Brian not believing what he'd just heard. "I know. I know. You thought I didn't give a fuck, but it was because I *did* give a fuck that I always seemed so pissed off at you. You made me care. You. . . you. . ." </w:t>
        <w:br/>
        <w:br/>
        <w:t xml:space="preserve">"Rocked your world?" Justin offered. </w:t>
        <w:br/>
        <w:br/>
        <w:t xml:space="preserve">"Right down to the foundation." Brian said nodding. "I love you Justin. I guess I always have." </w:t>
        <w:br/>
        <w:br/>
        <w:t xml:space="preserve">"I love you, too." Justin said. Brian saw tears in the younger man's eyes and quickly kissed them away. </w:t>
        <w:br/>
        <w:br/>
        <w:t xml:space="preserve">"No tears. Not tonight." Brian said. "I know I can't change the past, baby, but I will do everything in my power to make our future better." </w:t>
        <w:br/>
        <w:br/>
        <w:t>Justin smiled as a single tear tracked its way down his cheek. Brian leaned in to kiss it away as well. He laid his head back down on Justin's chest until be became very drowsy and feared he'd crush the teen, then he rolled to the side and pulled Justin into his arms. Within a few minutes they were both sound asleep.</w:t>
        <w:br/>
        <w:br/>
        <w:br/>
        <w:br/>
        <w:t>--</w:t>
        <w:br/>
        <w:br/>
        <w:br/>
        <w:br/>
        <w:t xml:space="preserve">Brian awoke the next morning to find Justin already up. Brian could hear him in the kitchen moving around. Brian pulled himself up to the side of the bed, yawned and pulled himself into his boxers. </w:t>
        <w:br/>
        <w:br/>
        <w:t xml:space="preserve">When he came out of the bedroom, he found Justin dancing around the living room with his headphones on. Brian just watched him for a few minutes remembering his 'King Of Babylon' dance and smiled before walking in front of the teen to let him know that he was awake. </w:t>
        <w:br/>
        <w:br/>
        <w:t xml:space="preserve">"Morning." Justin said a little embarrassed. </w:t>
        <w:br/>
        <w:br/>
        <w:t xml:space="preserve">"Morning, Go-go boy." Brian said. Justin smiled his hundred-watt smile and Brian couldn't help but return it. "What are you doing up so damned early?" </w:t>
        <w:br/>
        <w:br/>
        <w:t xml:space="preserve">"Gotta work." Justin said and Brian cursed the diner. If only Justin would allow Brian to support him and quit that stupid job. "Not all of us get Christmas through New Year's off, you know." </w:t>
        <w:br/>
        <w:br/>
        <w:t xml:space="preserve">"What time do you get off?" </w:t>
        <w:br/>
        <w:br/>
        <w:t xml:space="preserve">"Four." </w:t>
        <w:br/>
        <w:br/>
        <w:t xml:space="preserve">"I'll come pick you up, okay?" Brian watched as Justin's smile lit up the boy's face. "I'll take that big ass smile as a yes." </w:t>
        <w:br/>
        <w:br/>
        <w:t xml:space="preserve">"You know it." Justin said. He then looked at his watch. "I really have to go. See you at four." He bent down to kiss Brian on the lips. "I love you." </w:t>
        <w:br/>
        <w:br/>
        <w:t xml:space="preserve">"Love you, too." Brian said as Justin walked out the loft door. </w:t>
        <w:br/>
        <w:br/>
        <w:t xml:space="preserve">Brian then looked at his watch. 9am. Perfect. He thought as he picked up the phone and dialed. </w:t>
        <w:br/>
        <w:br/>
        <w:t xml:space="preserve">"You working today?" </w:t>
        <w:br/>
        <w:br/>
        <w:t xml:space="preserve">"No." Emmett said. "Why?" </w:t>
        <w:br/>
        <w:br/>
        <w:t xml:space="preserve">"I need your help." Brian explained. "Can I come pick you up in about say 30 minutes." </w:t>
        <w:br/>
        <w:br/>
        <w:t>"I guess, why?"</w:t>
        <w:br/>
        <w:br/>
        <w:t>"Be ready in 30." Brian said and hung up. He then went to the bathroom to shower and ready himself for the day.</w:t>
        <w:br/>
        <w:br/>
        <w:br/>
        <w:br/>
        <w:t>--</w:t>
        <w:br/>
        <w:br/>
        <w:br/>
        <w:br/>
        <w:t xml:space="preserve">Brian said nothing as he picked up Emmett in front of his building. Em eyed Brian suspiciously but said nothing just climbed into the passenger seat. Still silently, Brian put the Jeep in gear and pulled away from the curb. After several minutes, Emmett couldn't take it any longer. </w:t>
        <w:br/>
        <w:br/>
        <w:t xml:space="preserve">"Okay, Brian, where are we going?" Emmett asked. </w:t>
        <w:br/>
        <w:br/>
        <w:t xml:space="preserve">"The mall." Brian replied. </w:t>
        <w:br/>
        <w:br/>
        <w:t xml:space="preserve">"Are you kidding?" Emmett asked chagrined. "It's 3 days until Christmas, the mall is going to be a mad house and you hate crowds." </w:t>
        <w:br/>
        <w:br/>
        <w:t xml:space="preserve">"I know what day it is and I know how bad the crowds are going to be, but we're still going." Brian explained. </w:t>
        <w:br/>
        <w:br/>
        <w:t xml:space="preserve">"Brian Kinney, if you don't tell me right now what the hell this is all about," Emmett threatened, "you can forget about me helping you with anything. I'll just catch a cab home, on you, when we get to the mall. So spill it or else." </w:t>
        <w:br/>
        <w:br/>
        <w:t xml:space="preserve">"All right. I'll tell you when we get there." Brian promised. "But, if you tell anyone what I'm up to, I will kick your big Nelly ass, understand?" </w:t>
        <w:br/>
        <w:br/>
        <w:t xml:space="preserve">"Yes, yes. I understand." Emmett said excitedly nodding his head. </w:t>
        <w:br/>
        <w:br/>
        <w:t xml:space="preserve">Brian parked the Jeep in the first available spot and looked as his passenger. "Come on." He said as he climbed out of the Jeep and headed for the entrance to the mall. </w:t>
        <w:br/>
        <w:br/>
        <w:t xml:space="preserve">After a few seconds thought, Emmett followed his friend. Once inside the mall the men were faced with the hustle and bustle of last minute Christmas shoppers. Brian walked with a purpose dodging and weaving through the throngs of people with ease, as Emmett had to nearly run to keep up. He was about to yell at Brian to slow the hell down when the other man stopped causing Emmett to nearly run smack into him. </w:t>
        <w:br/>
        <w:br/>
        <w:t xml:space="preserve">"Damn it, Brian." Emmett yelled. "What the fuck. . ." </w:t>
        <w:br/>
        <w:br/>
        <w:t xml:space="preserve">His question died on his lips as he saw what store Brian had stopped in front of. Emmett recognized it as Bealmear's Jewelry store. He grinned widely as Brian ushered him inside. </w:t>
        <w:br/>
        <w:br/>
        <w:t xml:space="preserve">"Not a word to anyone." Brian hissed. </w:t>
        <w:br/>
        <w:br/>
        <w:t>"My lips are sealed, Honey." Em drawled as they disappeared into the store.</w:t>
        <w:br/>
        <w:br/>
        <w:br/>
        <w:br/>
        <w:t>--</w:t>
        <w:br/>
        <w:br/>
        <w:br/>
        <w:br/>
        <w:t xml:space="preserve">Justin had to work Christmas Eve until 11:00pm, which was perfect for Brian to get everything ready. He'd had Justin's present gift wrapped at the mall when he picked it out and had set it under the small tree Justin had insisted on buying. Brian would pick up Justin and bring him back for the perfect surprise. </w:t>
        <w:br/>
        <w:br/>
        <w:t xml:space="preserve">He checked everything once more to make sure all was in order. He set all the gifts for the guys, girls, and Gus in shopping bags at the door to the loft for tomorrow, then left to pick up Justin. </w:t>
        <w:br/>
        <w:br/>
        <w:t xml:space="preserve">The diner wasn't very busy when Brian got there. Only a few regulars and hangers on sat eating and talking. Brian saw Justin flitting about serving up food, and clearing off tables all the while a hug smile adorned his face. He actually likes this job. Brian thought then laughed to himself. </w:t>
        <w:br/>
        <w:br/>
        <w:t xml:space="preserve">When Justin saw Brian, his smiled grew even bigger if that was possible. Brian couldn't help but smile back. Justin's smile had always been contagious. </w:t>
        <w:br/>
        <w:br/>
        <w:t xml:space="preserve">"Almost ready?" Brian asked as he sat down at the counter. </w:t>
        <w:br/>
        <w:br/>
        <w:t xml:space="preserve">"Ten minutes." Justin said as he quickly brushed his lips to Brian's. "Want some coffee?" Brian shook his head no and Justin headed off toward another table to clear. </w:t>
        <w:br/>
        <w:br/>
        <w:t xml:space="preserve">"Merry Christmas, Kiddo." Debbie called to Brian as she crossed to him and gave him a big hug. </w:t>
        <w:br/>
        <w:br/>
        <w:t xml:space="preserve">"Merry Christmas, Deb." </w:t>
        <w:br/>
        <w:br/>
        <w:t xml:space="preserve">"You are coming over tomorrow, right?" </w:t>
        <w:br/>
        <w:br/>
        <w:t xml:space="preserve">"Wouldn't miss it." Brian said. "We're heading to Lindsay and Melanie's first then over to your place for dinner." </w:t>
        <w:br/>
        <w:br/>
        <w:t xml:space="preserve">"Great." </w:t>
        <w:br/>
        <w:br/>
        <w:t xml:space="preserve">Justin emerged from the stockroom already bundled into his coat and scarf. He smiled once again at Brian then turned to Debbie. </w:t>
        <w:br/>
        <w:br/>
        <w:t xml:space="preserve">"See you tomorrow, Deb." Justin said. </w:t>
        <w:br/>
        <w:br/>
        <w:t>Debbie gave him a big hug then kissed him on the cheek. "See ya then, Sunshine. Merry Christmas."</w:t>
        <w:br/>
        <w:br/>
        <w:br/>
        <w:br/>
        <w:t>--</w:t>
        <w:br/>
        <w:br/>
        <w:br/>
        <w:br/>
        <w:t xml:space="preserve">They drove to the loft in silence. Justin knew something was up, but decided not to push. He knew that when Brian was ready to talk about it he would. He busied himself by watching the snow fall and thinking about the present he'd purchased for Brian. He hoped with all his heart that Brian would like it. </w:t>
        <w:br/>
        <w:br/>
        <w:t xml:space="preserve">When they arrived at the loft, Brian got out first and hurried to the passenger side to open the door for Justin. The sudden show of chivalry surprised Justin, but he accepted Brian's hand before stepping out of the Jeep. </w:t>
        <w:br/>
        <w:br/>
        <w:t xml:space="preserve">Brian remained silent as they rode up the elevator. Justin wanted to explode with a million questions, but restrained himself. Brian lifted the door of the elevator and motioned Justin in front of him. He then opened the door to the loft and switched on the light. </w:t>
        <w:br/>
        <w:br/>
        <w:t xml:space="preserve">Instead of the regular lights on the loft coming on, the room was illuminated with what looked like hundreds of twinkling Christmas lights. With it being dark outside and with only the Christmas lights lit, the loft appeared to be bathed in starlight. Justin turned to Brian who had been studying the teen's face ever since he'd opened the door. Justin smiled and Brian could see tears welling in the young man's eyes. </w:t>
        <w:br/>
        <w:br/>
        <w:t xml:space="preserve">"Brian, I. . ." He was speechless. </w:t>
        <w:br/>
        <w:br/>
        <w:t xml:space="preserve">Brian closed the door then guided Justin to the couch. Justin could not suppress the stupid grin that was plastered on his face. He didn't think Brian cared about any holiday let alone Christmas. It was a little over whelming. </w:t>
        <w:br/>
        <w:br/>
        <w:t xml:space="preserve">"Wow." Justin finally managed. "It's beautiful." </w:t>
        <w:br/>
        <w:br/>
        <w:t>"Just like you." Brian whispered causing Justin to blush.</w:t>
        <w:br/>
        <w:br/>
        <w:t xml:space="preserve">Just then Brian heard a church bell chime off in the distance. He looked at his watch. Midnight. Perfect. He walked over to the small tree that Justin had so much fun decorating a few days ago and picked up a small gift-wrapped box. He returned to the couch and handed the present to a wide-eyed Justin. </w:t>
        <w:br/>
        <w:br/>
        <w:t xml:space="preserve">"Merry Christmas." Brian said. </w:t>
        <w:br/>
        <w:br/>
        <w:t xml:space="preserve">"Oh, Brian." Justin breathed. "What is it?" </w:t>
        <w:br/>
        <w:br/>
        <w:t xml:space="preserve">"Open it and find out." </w:t>
        <w:br/>
        <w:br/>
        <w:t xml:space="preserve">Justin smiled again and tore into the package. He had it unwrapped in record time and then just sat staring at the small white box in his hands. </w:t>
        <w:br/>
        <w:br/>
        <w:t xml:space="preserve">"Go on." Brian encouraged. </w:t>
        <w:br/>
        <w:br/>
        <w:t xml:space="preserve">Justin opened the lid of the white box to reveal a small black jewel box. His breath caught in his throat. He could barely breathe as he lifted its hinged top. Inside he found matching gold bands. He looked at Brian in total disbelief. Brian just smiled and pulled one of the bands from the box. </w:t>
        <w:br/>
        <w:br/>
        <w:t xml:space="preserve">"Brian?" Justin began only to have Brian place a finger to the young man's lips to quiet him. </w:t>
        <w:br/>
        <w:br/>
        <w:t xml:space="preserve">"Justin," Brian began, "I wanted to give you something that would tell the world just how I felt about you, to tell everyone who you belong to. But, then I realized that if you belonged to me, then I must belong to you, too. So, I had to get something that would show everyone that we belong to each other." </w:t>
        <w:br/>
        <w:br/>
        <w:t xml:space="preserve">Brian lifted Justin's left hand and gently slipped the ring onto his finger. Justin was awestruck, unable to believe that this was really happening. He was sure that he would awaken to find he'd dreamt the whole thing. He stared at the gold band around his finger then looked back to Brian who seemed to be waiting for something. </w:t>
        <w:br/>
        <w:br/>
        <w:t xml:space="preserve">"Your turn." Brian said and handed the other ring to Justin. </w:t>
        <w:br/>
        <w:br/>
        <w:t xml:space="preserve">Justin cleared his throat trying desperately to dislodge the stubborn lump there, and then reached for Brian's hand. Justin's hand trembled as he slid the second ring onto Brian's finger. Brian smiled and lifted Justin's face to look into the teen's eyes. He then laced their hands together, the rings touching each other, and turned Justin's hand over then placed a soft kiss onto the ring itself. Silent tears rolled down Justin's face as he did the same to Brian. </w:t>
        <w:br/>
        <w:br/>
        <w:t xml:space="preserve">"I love you, Justin." Brian said. "I never thought it possible, but your made me a believer." </w:t>
        <w:br/>
        <w:br/>
        <w:t xml:space="preserve">"Oh, God." Justin said then leaned in to kiss Brian gently on the lips. "I love you so much." He said against Brian's lips. "I have gift for you, too." Justin said almost apologetically. "It isn't as elaborate as all this though." </w:t>
        <w:br/>
        <w:br/>
        <w:t xml:space="preserve">"Go get it." Brian said dismissing the apology. </w:t>
        <w:br/>
        <w:br/>
        <w:t xml:space="preserve">Justin retrieved the gift form his discarded backpack near the door. He shyly handed a long, flat gift box to Brian. </w:t>
        <w:br/>
        <w:br/>
        <w:t xml:space="preserve">"Here." </w:t>
        <w:br/>
        <w:br/>
        <w:t xml:space="preserve">Brian took the proffered package and turned in over in his hands. He didn't have any idea what it could be. Watching Justin from the corner of his eye, Brian slowly unwrapped the box. He knew Justin was not happy with his pace; so he turned to smile at the teen just to let him know he was being teased. </w:t>
        <w:br/>
        <w:br/>
        <w:t xml:space="preserve">"Come on. Open it." Justin pleaded smiling. </w:t>
        <w:br/>
        <w:br/>
        <w:t xml:space="preserve">Brian's smiled widened and he finally gave in. He tore the paper from the box. This box was white much like the jewelry box, but it was flat and long. It looked a lot like the tie box that Cynthia's gift of a tie had been in, and he hoped to hell it wasn't a tie. Ties were to come from employees and acquaintances not loved ones. Giving Justin a side ways glance, Brian lifted the lid of the box and parted the tissue paper. Brian could not believe what he was seeing. Nestled within the tissue paper was a white scarf exactly like the one he'd wore to Justin's prom. Brian pulled the scarf from the box and stared at it for several moments before he could find his voice. </w:t>
        <w:br/>
        <w:br/>
        <w:t xml:space="preserve">"Justin." Brian managed. "Why?" </w:t>
        <w:br/>
        <w:br/>
        <w:t xml:space="preserve">"Because," Justin explained, "it was the best night of my life." </w:t>
        <w:br/>
        <w:br/>
        <w:t xml:space="preserve">"Even it was ridiculously romantic." Brian said parroting what he'd said prom night in the parking garage. </w:t>
        <w:br/>
        <w:br/>
        <w:t xml:space="preserve">"Because it was ridiculously romantic." Justin corrected. "Nothing that Chris Hobbs did to me that night can change that." </w:t>
        <w:br/>
        <w:br/>
        <w:t xml:space="preserve">Brian felt the sting of tears in his eyes. He couldn't help the rush of memories that inundated his mind. The song. The dance. The beautiful boy gliding across the floor with him. Tears slipped down Brian's face. Justin straddled Brian lap as he kissed the tears away. Brian pulled Justin to him and held him tightly. Justin pulled back after a few moments and kissed Brian passionately. He then reached for the stereo remote and hit play. The music of 'The Drifters' wafted from the speakers. </w:t>
        <w:br/>
        <w:br/>
        <w:t xml:space="preserve">"Dance with me." Justin said lifting himself from Brian's lap. </w:t>
        <w:br/>
        <w:br/>
        <w:t>There was no way in hell that Brian could have denied Justin anything at that moment. Brian stood and Justin pulled him into his arms. Slowly then danced their way across the loft and for a moment they were back on the dance floor at the prom. Only this time no homophobic asshole with a bat could ruin it. They danced all around the large room and then up to the bedroom.</w:t>
        <w:br/>
        <w:br/>
        <w:br/>
        <w:br/>
        <w:t xml:space="preserve">-- </w:t>
        <w:br/>
        <w:br/>
        <w:br/>
        <w:br/>
        <w:t xml:space="preserve">Later that morning as they lay together in an exhausted heap in the middle of Brian's bed, Brian laced his hand with Justin's and stared at he rings they both now wore. He shook his head and stared at the top of Justin's head. </w:t>
        <w:br/>
        <w:br/>
        <w:t>What a difference a year can make. He thought as he drifted off to sleep with the warm bundle of Justin wrapped tightly in his arms.</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Fonts w:cs="Verdana" w:ascii="Verdana" w:hAnsi="Verdana"/>
          <w:b/>
          <w:bCs/>
          <w:sz w:val="17"/>
          <w:szCs w:val="17"/>
        </w:rPr>
        <w:t>Part 2)</w:t>
      </w:r>
      <w:r>
        <w:rPr>
          <w:rFonts w:cs="Verdana" w:ascii="Verdana" w:hAnsi="Verdana"/>
          <w:sz w:val="17"/>
          <w:szCs w:val="17"/>
        </w:rPr>
        <w:t xml:space="preserve"> </w:t>
        <w:br/>
        <w:br/>
        <w:br/>
        <w:br/>
        <w:t xml:space="preserve">Brian awoke to the sound of incessant ringing. He tried to silence the alarm clock, but the ringing continued. </w:t>
        <w:br/>
        <w:br/>
        <w:t xml:space="preserve">"Fuck." Brian swore. </w:t>
        <w:br/>
        <w:br/>
        <w:t xml:space="preserve">"The phone." Justin mumbled from somewhere under the pile of blankets next to Brian. </w:t>
        <w:br/>
        <w:br/>
        <w:t xml:space="preserve">Brian opened an eye and found finally the receiver. He picked it up and the ringing mercifully stopped. He breathed a sigh of relief and put the phone to his ear. </w:t>
        <w:br/>
        <w:br/>
        <w:t xml:space="preserve">"What?" He croaked. </w:t>
        <w:br/>
        <w:br/>
        <w:t xml:space="preserve">"Brian?" Lindsay sang. "It's almost eight o'clock and I don't think I can keep your son out of his presents much longer." </w:t>
        <w:br/>
        <w:br/>
        <w:t xml:space="preserve">"Oh, fuck." Brian swore as he looked to his alarm clock and saw it blinking twelve. "Shit, the power must have gone out last night. My alarm didn't go off." </w:t>
        <w:br/>
        <w:br/>
        <w:t xml:space="preserve">"Well, now that you're up, get over here." Lindsay said pleasantly. </w:t>
        <w:br/>
        <w:br/>
        <w:t xml:space="preserve">"Right. Right." Brian agreed. "We'll be there shortly." </w:t>
        <w:br/>
        <w:br/>
        <w:t xml:space="preserve">He hung up and swatted Justin on the ass. Justin responded with something muffled that sounded like 'Fuck off'. </w:t>
        <w:br/>
        <w:br/>
        <w:t xml:space="preserve">"Come on." Brian said as he soothed the spot he'd swatted by rubbing it. "We're late." Justin turned to look at Brian. "Sonny-boy awaits." </w:t>
        <w:br/>
        <w:br/>
        <w:t xml:space="preserve">"Timezit?" Justin asked rubbing sleep out of his eyes. </w:t>
        <w:br/>
        <w:br/>
        <w:t xml:space="preserve">"Almost eight." </w:t>
        <w:br/>
        <w:br/>
        <w:t xml:space="preserve">"Shit." Justin cursed. "The alarm. . ." </w:t>
        <w:br/>
        <w:br/>
        <w:t xml:space="preserve">"Didn't go off." Brian completed. "The power went off sometime last night, see." Brian pointed at the blinking clock. "Come on. Shower." </w:t>
        <w:br/>
        <w:br/>
        <w:t xml:space="preserve">Even with a little fooling around in the shower, both men were showered and dressed in what had to be record time. Brian grabbed one of the shopping bags with the presents and Justin grabbed the other and they hurried down the stairs to the Jeep. </w:t>
        <w:br/>
        <w:br/>
        <w:t>--</w:t>
        <w:br/>
        <w:br/>
        <w:t xml:space="preserve">Brian looked over at Justin as he drove. The teen was totally engrossed in looking at the gold band on his hand. Brian smiled and glanced at his own ring. He had to admit that he'd never felt so damn good in his entire life. He knew that 'this' was good. It just felt right. He'd gotten his Christmas gift in Justin. Who could ask for anything more? </w:t>
        <w:br/>
        <w:br/>
        <w:t xml:space="preserve">Justin looked over at him and saw the smile on Brian's face. "What?" </w:t>
        <w:br/>
        <w:br/>
        <w:t xml:space="preserve">"Nothing." Brian said, but Justin was pretty sure he knew what Brian was smiling about. Justin just smiled back and continued toying with his ring. </w:t>
        <w:br/>
        <w:br/>
        <w:t xml:space="preserve">"So, do you want to make a big announcement, or should we just wait until someone notices the rings?" Brian asked sure that Justin would want to make a big deal out of it all. </w:t>
        <w:br/>
        <w:br/>
        <w:t xml:space="preserve">"Let's wait." Justin said mischievously. "Someone is bound to notice and then we can drop the bombshell on everyone." </w:t>
        <w:br/>
        <w:br/>
        <w:t xml:space="preserve">"You sure?" </w:t>
        <w:br/>
        <w:br/>
        <w:t xml:space="preserve">"Yeah. I like us being a secret for now." Justin said grinning. </w:t>
        <w:br/>
        <w:br/>
        <w:t xml:space="preserve">"Well, Emmett helped me pick them out, so if no one else says anything, he will." Brian explained. </w:t>
        <w:br/>
        <w:br/>
        <w:t xml:space="preserve">"Emmett?" </w:t>
        <w:br/>
        <w:br/>
        <w:t xml:space="preserve">"Yeah, he thought these looked the most like 'us'." Brian said in a perfect Emmett lisp. Justin chuckled and went back to inspecting at his ring. </w:t>
        <w:br/>
        <w:br/>
        <w:t>--</w:t>
        <w:br/>
        <w:br/>
        <w:t xml:space="preserve">They got to Lindsay and Melanie's an half hour late. Before Mel could lay into Brian about it, Justin said something about the power being out. He said that he'd heard on the radio on the drive over that a transformer had blown near the loft and that had to be the reason the clocks were blinking. Mel bit her lip. Even though she and Brian had somewhat of a truce between them, it was still fun to ride him about stuff like being late but Justin had taken all the wind out of her sails. </w:t>
        <w:br/>
        <w:br/>
        <w:t xml:space="preserve">Gus was crawling up behind Melanie. He had started his 'Da Da Da Da' song that drove Mel nuts. </w:t>
        <w:br/>
        <w:br/>
        <w:t xml:space="preserve">"Hey Sonny-boy." Brian called. "Ready to see what Santa brought you?" </w:t>
        <w:br/>
        <w:br/>
        <w:t xml:space="preserve">Gus gurgled and said something that sounded like 'yef' as Brian scooped the boy up into his arms. Gus giggled as Brian 'flew' him back into the living room. </w:t>
        <w:br/>
        <w:br/>
        <w:t>--</w:t>
        <w:br/>
        <w:br/>
        <w:t xml:space="preserve">Brian sat cross-legged on the floor with Gus in his lap. It was a position that Lindsay referred to as Gus' Dada Throne. Gus was in seventh heaven to be in his Dada's lap and to be allowed to actually tear stuff up without getting into trouble. </w:t>
        <w:br/>
        <w:br/>
        <w:t xml:space="preserve">Their rings had gone pretty much unnoticed until Justin handed Lindsay her present with his left hand. The lights from the tree glinted off the gold band and caught her eye. </w:t>
        <w:br/>
        <w:br/>
        <w:t xml:space="preserve">"What is this?" She asked taking Justin's hand into her own. </w:t>
        <w:br/>
        <w:br/>
        <w:t xml:space="preserve">Melanie looked at the band then turned to give Brian a shocked look. She crossed the living room quickly and snatched Brian's hand. When she saw the matching ring on Brian's left hand she shook her head in utter disbelief. </w:t>
        <w:br/>
        <w:br/>
        <w:t xml:space="preserve">"No fucking way." She exclaimed. </w:t>
        <w:br/>
        <w:br/>
        <w:t xml:space="preserve">"Does this mean what I think it does?" Lindsay asked smiling widely. Justin nodded. "Oh, I'm so happy for you." She said as she pulled him into a hug. </w:t>
        <w:br/>
        <w:br/>
        <w:t xml:space="preserve">"Who knew you had it in you?" Melanie said to Brian who only shrugged and then smiled at the grin on Justin's face. "I always figured the only way you'd ever be committed would be to a mental hospital." </w:t>
        <w:br/>
        <w:br/>
        <w:t xml:space="preserve">"Ha. Ha." Brian scoffed. </w:t>
        <w:br/>
        <w:br/>
        <w:t xml:space="preserve">"Does anyone else know, yet?" Lindsay asked. </w:t>
        <w:br/>
        <w:br/>
        <w:t xml:space="preserve">"Not yet." Justin said. "But, they will once we get to Deb's. Knowing her, she'll probably put an ad in the paper about it." Justin teased. Brian chuckled. </w:t>
        <w:br/>
        <w:br/>
        <w:t xml:space="preserve">"Is anyone else hungry?" Lindsay asked. "I'm starving. Let's do some danish and coffee. Come on." </w:t>
        <w:br/>
        <w:br/>
        <w:t>--</w:t>
        <w:br/>
        <w:br/>
        <w:t xml:space="preserve">Brian had major butterflies in his stomach as they drove to Deb's. He knew that Deb and Vic would be ecstatic, but he had no idea how Michael might react. Emmett already knew and Ted would feign disinterest, but deep down be happy for them both. Michael might not be so amiable. </w:t>
        <w:br/>
        <w:br/>
        <w:t xml:space="preserve">Michael's relationship with David remained strained. Michael had gone to see the good doctor in Portland a few times, but had made no plans to move back there. More often that not, Michael would return from these trips even more depressed and unhappy than he'd been when he'd left. Brian worried that his commitment to Justin might make things worse. </w:t>
        <w:br/>
        <w:br/>
        <w:t xml:space="preserve">Brian wasn't stupid, he knew how his best friend felt about him. He knew that a lot of Michael's decisions in his relationships with other men had been made with the idea that he and Brian would end up together. He just hoped that Michael didn't do anything stupid. Justin sensed Brian discomfort and put his hand on the older man's leg. Brian turned to his young lover and smiled. Justin smiled back. </w:t>
        <w:br/>
        <w:br/>
        <w:t xml:space="preserve">"Maybe you should talk to Michael privately first." Justin offered. </w:t>
        <w:br/>
        <w:br/>
        <w:t xml:space="preserve">"No, that's okay." Brian said. "Mikey's a big boy. He can learn to live with it, with us." </w:t>
        <w:br/>
        <w:br/>
        <w:t>--</w:t>
        <w:br/>
        <w:br/>
        <w:t xml:space="preserve">Debbie already had a full house when Brian and Justin arrived. Emmett was in the kitchen helping Debbie with dinner, while Ted and Vic watched 'Holiday Inn' on TV. Michael sat at the table with Jennifer talking and laughing. </w:t>
        <w:br/>
        <w:br/>
        <w:t xml:space="preserve">"Merry Christmas." Justin called as the entered the house. </w:t>
        <w:br/>
        <w:br/>
        <w:t xml:space="preserve">"Merry Christmas, Sunshine." Debbie called back. Justin crossed to her and kissed her on the cheek and then turned to hug his mother. </w:t>
        <w:br/>
        <w:br/>
        <w:t xml:space="preserve">"Merry Christmas, Sweetheart." Jennifer said. </w:t>
        <w:br/>
        <w:br/>
        <w:t xml:space="preserve">"Merry Christmas to you too, Kiddo." Debbie called to Brian. Brian kissed her on the cheek and snuck away with one of the marshmallow's she was putting on top of the yams. </w:t>
        <w:br/>
        <w:br/>
        <w:t xml:space="preserve">"Well?" Emmett said. Brian glared at Emmett who just stood smiling. </w:t>
        <w:br/>
        <w:br/>
        <w:t xml:space="preserve">"Well, what?" Jennifer asked confused. </w:t>
        <w:br/>
        <w:br/>
        <w:t xml:space="preserve">"Nothing." Justin said as he gave Emmett a warning look. Emmett just raised his eyebrows and remained silent. "Where's Molly?" </w:t>
        <w:br/>
        <w:br/>
        <w:t xml:space="preserve">"With your father and grandparents." Jennifer said tightly. "He's going to drop her here around 5." </w:t>
        <w:br/>
        <w:br/>
        <w:t xml:space="preserve">"How long till dinner? I'm starving." Justin asked. </w:t>
        <w:br/>
        <w:br/>
        <w:t xml:space="preserve">Debbie laughed. "Nice to see some things never change." Justin rolled his eyes and grabbed a roll from a basket on the table. "Dinner'll be in about an hour, Sunshine. Think you can hold out that long?" </w:t>
        <w:br/>
        <w:br/>
        <w:t xml:space="preserve">"I guess." Justin said with a smile. "Can we give out presents while we wait?" </w:t>
        <w:br/>
        <w:br/>
        <w:t xml:space="preserve">"Yeah." Vic said motioning for Deb to join them in the living room. "That sounds like a great idea. Come on, Sis." </w:t>
        <w:br/>
        <w:br/>
        <w:t xml:space="preserve">Justin smiled and took the shopping bag from Brian and dug in it to find Jennifer's gift. He had handed out all of the gifts saving Emmett's for last. Emmett took his gift then tugged the teen closer to him. </w:t>
        <w:br/>
        <w:br/>
        <w:t xml:space="preserve">"Either you tell them or I will." Emmett warned. Justin shook his head, but Emmett had other ideas. "So, what did Brian give you Justin?" Emmett asked loud enough for every one to hear. Justin glared at Em and then cleared his throat. </w:t>
        <w:br/>
        <w:br/>
        <w:t xml:space="preserve">"A, um, ring." Justin said. </w:t>
        <w:br/>
        <w:br/>
        <w:t xml:space="preserve">Jennifer looked up sharply and caught Brian's eye. She then noticed the gold band on Brian's hand and closed her eyes hoping that she wouldn't see one like it on Justin's. She opened her eyes as Emmett was holding up Justin's hand for the whole room to see. </w:t>
        <w:br/>
        <w:br/>
        <w:t xml:space="preserve">"I think I need some air." Jennifer said and fled out the back door. </w:t>
        <w:br/>
        <w:br/>
        <w:t xml:space="preserve">Michael stared at his best friend for several minutes before standing and making his way up the stairs. Brian shook his head. He nodded after Michael. Justin nodded and followed his mother outside. The others in the room stared at each other for several moments completely shocked by the turn of events. </w:t>
        <w:br/>
        <w:br/>
        <w:t>--</w:t>
        <w:br/>
        <w:br/>
        <w:t xml:space="preserve">Brian found Michael in his old room. He was standing at his bulletin board staring at the picture of he and Michael that had been taken what seemed like a hundred years ago. Brian sat on the end of the bed and waited for Michael to say something. </w:t>
        <w:br/>
        <w:br/>
        <w:t xml:space="preserve">"So, that's it, huh?" Michael finally managed. "All that bullshit about you not doing boyfriends and relationships goes right out the window over some twink." </w:t>
        <w:br/>
        <w:br/>
        <w:t xml:space="preserve">"Justin stopped being 'some twink' a long time ago, Michael and you know it." Brian countered. "I wish you could be happy for us." </w:t>
        <w:br/>
        <w:br/>
        <w:t xml:space="preserve">"I am happy for you. At least, I think I am." Michael said. "I just always figured you and me, you know." </w:t>
        <w:br/>
        <w:br/>
        <w:t xml:space="preserve">"Yeah, Mikey." Brian began. "I know that's what you want. But I have to tell you, we'd have never lasted. I would have taken you for granted or worse, cheated on you. I would have hurt you. We'd have ended up hating each other." Brian took a shaky breath. "I don't think I could have dealt with losing you like that, Mikey." He moved in behind his friend and slipped his arms around Michael's waist. "I'm sorry." Michael leaned back into Brian chest. "You know, I love you Mikey. I always have, always will, but I'm *in* love with Justin. Please try to understand." </w:t>
        <w:br/>
        <w:br/>
        <w:t xml:space="preserve">"I'll try." Michael said then sniffled. Brian turned Michael around and saw tears streaming down the other man's face. He pulled Michael into his arms and held him tightly as he cried. </w:t>
        <w:br/>
        <w:br/>
        <w:t>--</w:t>
        <w:br/>
        <w:br/>
        <w:t xml:space="preserve">As Brian was comforting Michael upstairs, Justin stepped outside to find his mother sitting at a snow covered picnic table in Deb's back yard. She had a cigarette in her hand. Justin had never seen his mother smoke before. </w:t>
        <w:br/>
        <w:br/>
        <w:t xml:space="preserve">"Mom?" Justin called startling Jennifer. She tossed the cigarette down to the ground and squashed out with her shoe. </w:t>
        <w:br/>
        <w:br/>
        <w:t xml:space="preserve">"He's going to hurt you." She said simply. </w:t>
        <w:br/>
        <w:br/>
        <w:t xml:space="preserve">"Mom." Justin began, "You have been trying to protect me from Brian from the start and I can understand why, but you don't have to. I know all about Brian." Jennifer gave him a questioning look. "You see him as a player. The fuck'em and leave'em type, right?" Jennifer shrugged. "And, it's true that he *used* to be like that, but, Mom, you have never seen the other side of him. The loving, tender side. The side he hides from almost everyone except me and Gus." Justin slid into the seat across from his mother. "He loves me, Mom." </w:t>
        <w:br/>
        <w:br/>
        <w:t xml:space="preserve">"Justin, he's . . . he's just so much older than you." </w:t>
        <w:br/>
        <w:br/>
        <w:t xml:space="preserve">"Come on, mom." Justin said frustrated. "I refuse to debate the age thing with you again. It's not about age." </w:t>
        <w:br/>
        <w:br/>
        <w:t xml:space="preserve">"And if he cheats on you?" </w:t>
        <w:br/>
        <w:br/>
        <w:t xml:space="preserve">"Then, that'll be something we deal with together. He and I." Justin said. "I mean, it is *our* business, right?" Jennifer sighed. "Mom, please don't judge Brian and I by what happened to you and dad." </w:t>
        <w:br/>
        <w:br/>
        <w:t xml:space="preserve">"I'm not. . " Jennifer began then stopped as she realized it was exactly what she was doing. </w:t>
        <w:br/>
        <w:br/>
        <w:t xml:space="preserve">"Mom, gay couples have the same pitfalls as straight couples do." Justin explained. "But, we can be monogamous, too. Even Brian. When and if shit happens, we'll deal with it. Brian and I." </w:t>
        <w:br/>
        <w:br/>
        <w:t xml:space="preserve">"I'm just so afraid for you, sweetheart." Jennifer said and took Justin by the hand. "I don't want to see you hurt." </w:t>
        <w:br/>
        <w:br/>
        <w:t xml:space="preserve">"Mom, don't you understand?" Justin explained. "It would hurt more if I didn't try." Jennifer then looked at Justin and saw him as the man he'd become and not the little boy she'd raised. </w:t>
        <w:br/>
        <w:br/>
        <w:t xml:space="preserve">"All right." Jennifer relented. "But, if he does hurt you, I reserve the right to kick him squarely in the ass." </w:t>
        <w:br/>
        <w:br/>
        <w:t xml:space="preserve">Justin chuckled. "Okay, but you'll probably have to stand in line." Jennifer laughed as they stood to hug. </w:t>
        <w:br/>
        <w:br/>
        <w:t xml:space="preserve">"I love you, Sweetheart." Jennifer said. </w:t>
        <w:br/>
        <w:br/>
        <w:t xml:space="preserve">"I love you, too, Mom." </w:t>
        <w:br/>
        <w:br/>
        <w:t>--</w:t>
        <w:br/>
        <w:br/>
        <w:t xml:space="preserve">"They've been gone an awfully long time." Deb said as she looked from the staircase to the back door. </w:t>
        <w:br/>
        <w:br/>
        <w:t xml:space="preserve">"They'll be fine, Sis." Vic said and patted Deb's hand. "Boggles the mind, doesn't it. Brian Kinney in love." </w:t>
        <w:br/>
        <w:br/>
        <w:t xml:space="preserve">"I always knew he was capable." Deb said. "And if anyone could make it happen, it was Sunshine." </w:t>
        <w:br/>
        <w:br/>
        <w:t xml:space="preserve">"Bets on how long it lasts." Ted offered and received a slap on his arm from Emmett. </w:t>
        <w:br/>
        <w:br/>
        <w:t xml:space="preserve">"Teddy." Emmett admonished. "They're in love. You should have seen Brian the day he picked out those rings. Oh my God." </w:t>
        <w:br/>
        <w:br/>
        <w:t xml:space="preserve">"You knew about this?" Deb asked shocked. </w:t>
        <w:br/>
        <w:br/>
        <w:t xml:space="preserve">"Well, yes." Emmett said demurely. "Brian told me he'd kick my ass if I told. I have been about to burst for 3 days." </w:t>
        <w:br/>
        <w:br/>
        <w:t xml:space="preserve">"Three whole days and you didn't spill the beans?" Ted teased. "Must be a record for you." </w:t>
        <w:br/>
        <w:br/>
        <w:t xml:space="preserve">"I am just so happy for them." Emmett sniffed completely ignoring Ted's comment. "I wonder if they'll get married. You know, like Lindsay and Melanie did." </w:t>
        <w:br/>
        <w:br/>
        <w:t xml:space="preserve">"Well, if they do, I doubt the bride will be wearing white." Ted said. </w:t>
        <w:br/>
        <w:br/>
        <w:t xml:space="preserve">"God, you need to get laid." Deb said as she smacked Ted in the back of the head. Ted just rolled his eyes and turned his attention back to the TV. </w:t>
        <w:br/>
        <w:br/>
        <w:t>--</w:t>
        <w:br/>
        <w:br/>
        <w:t xml:space="preserve">"Are you ready to go back in, Mom?" Justin asked as he stood up. </w:t>
        <w:br/>
        <w:br/>
        <w:t xml:space="preserve">"Yes, it's freezing out here." Jennifer said as she pulled her coat more tightly to her. </w:t>
        <w:br/>
        <w:br/>
        <w:t xml:space="preserve">"We're going to be all right, you know?" </w:t>
        <w:br/>
        <w:br/>
        <w:t xml:space="preserve">"We'll see." </w:t>
        <w:br/>
        <w:br/>
        <w:t xml:space="preserve">They were laughing when they walked back inside. Debbie looked up and smiled. That's a good sign. She thought. Just then Debbie heard Michael's voice from the stairs. Deb took a close look at her son and saw the redness around his eyes. She knew he'd been crying, but he seemed fine now. </w:t>
        <w:br/>
        <w:br/>
        <w:t xml:space="preserve">Jennifer moved over to Brian and looked at him for a second or two before pulling him into a hug. Brian was caught off guard and flinched as if he'd expected a blow. When he realized that he wasn't about to be slugged, he returned the embrace. </w:t>
        <w:br/>
        <w:br/>
        <w:t xml:space="preserve">"If you hurt him," Jennifer whispered to Brian, "I'll kick you ass." Brian smiled and nodded when he pulled away. "Congratulations." She said for the rest of the room to hear. </w:t>
        <w:br/>
        <w:br/>
        <w:t xml:space="preserve">"So when's the wedding?" Michael teased. "And who's going to wear the white dress?" </w:t>
        <w:br/>
        <w:br/>
        <w:t xml:space="preserve">"I'll leave that to you, Mikey." Brian said and smiled. Michael rolled his eyes. </w:t>
        <w:br/>
        <w:br/>
        <w:t xml:space="preserve">"I knew I should have never went to the Pride Parade in drag. Fuck." Michael groused. </w:t>
        <w:br/>
        <w:br/>
        <w:t xml:space="preserve">"Who's ready for dinner?" Deb called. </w:t>
        <w:br/>
        <w:br/>
        <w:t xml:space="preserve">"I'm starving." Justin said. "Let's eat." </w:t>
        <w:br/>
        <w:br/>
        <w:t xml:space="preserve">They all gathered around the table and busily passed around food to one another. Brian sat back and watched everyone as they began to eat. He thought about the last year and smiled to himself. This truly was his family. He was truly home. Justin looked up and smiled. Brian smiled back and dug into his food. </w:t>
        <w:br/>
        <w:br/>
        <w:br/>
        <w:br/>
      </w:r>
      <w:r>
        <w:rPr>
          <w:rFonts w:cs="Verdana" w:ascii="Verdana" w:hAnsi="Verdana"/>
          <w:b/>
          <w:bCs/>
          <w:sz w:val="17"/>
          <w:szCs w:val="17"/>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D2C8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0:07:00Z</dcterms:created>
  <dc:creator>a</dc:creator>
  <dc:description/>
  <cp:keywords/>
  <dc:language>en-US</dc:language>
  <cp:lastModifiedBy>Bobbi</cp:lastModifiedBy>
  <dcterms:modified xsi:type="dcterms:W3CDTF">2011-10-27T01:30:00Z</dcterms:modified>
  <cp:revision>2</cp:revision>
  <dc:subject/>
  <dc:title>Have Yourself A Queer Little Christmas </dc:title>
</cp:coreProperties>
</file>