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5600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44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sz w:val="36"/>
                                <w:szCs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sz w:val="36"/>
                          <w:szCs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342900" cy="114300"/>
                <wp:effectExtent l="1905" t="5080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44.9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3665" cy="11957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085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94.1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085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1195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096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34" r="-2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88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096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4" r="-2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2428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2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3290" cy="111379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21" r="-2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6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23290" cy="111379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21" r="-2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19570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5300" cy="1123315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18" r="-4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495300" cy="1123315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18" r="-4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220" cy="12661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412115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41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9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412115"/>
                            <wp:effectExtent l="0" t="0" r="0" b="0"/>
                            <wp:docPr id="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41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146810" cy="120396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4245" cy="1093470"/>
                                  <wp:effectExtent l="0" t="0" r="0" b="0"/>
                                  <wp:docPr id="6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24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94.8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4245" cy="1093470"/>
                            <wp:effectExtent l="0" t="0" r="0" b="0"/>
                            <wp:docPr id="6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245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2428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2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13790"/>
                                  <wp:effectExtent l="0" t="0" r="0" b="0"/>
                                  <wp:docPr id="7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6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13790"/>
                            <wp:effectExtent l="0" t="0" r="0" b="0"/>
                            <wp:docPr id="7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6680" cy="1157605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15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1047750"/>
                                  <wp:effectExtent l="0" t="0" r="0" b="0"/>
                                  <wp:docPr id="8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91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1047750"/>
                            <wp:effectExtent l="0" t="0" r="0" b="0"/>
                            <wp:docPr id="8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0:52:00Z</dcterms:created>
  <dc:creator>ESMERALDA</dc:creator>
  <dc:description/>
  <cp:keywords/>
  <dc:language>en-US</dc:language>
  <cp:lastModifiedBy>jesuseva</cp:lastModifiedBy>
  <dcterms:modified xsi:type="dcterms:W3CDTF">2011-12-09T20:27:00Z</dcterms:modified>
  <cp:revision>18</cp:revision>
  <dc:subject/>
  <dc:title>Pongo su nombre: </dc:title>
</cp:coreProperties>
</file>