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Brian Kinney is Sex 1-5</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Bea-nonymous aka Aidapearl LJ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Cs/>
          <w:sz w:val="24"/>
          <w:szCs w:val="24"/>
        </w:rPr>
        <w:t>Sex.</w:t>
      </w:r>
      <w:r>
        <w:rPr>
          <w:rFonts w:cs="Times New Roman" w:ascii="Times New Roman" w:hAnsi="Times New Roman"/>
          <w:sz w:val="24"/>
          <w:szCs w:val="24"/>
        </w:rPr>
        <w:br/>
        <w:br/>
        <w:t xml:space="preserve">Brian Kinney was the epitome of the word. </w:t>
        <w:br/>
        <w:br/>
        <w:t>With a single look, He Fucked. Your. Shit. Up.</w:t>
        <w:br/>
        <w:br/>
        <w:t>It was Pure. Volatile. Seductive witchery. Resistance was suicide.</w:t>
        <w:br/>
        <w:br/>
        <w:t xml:space="preserve">Brian </w:t>
      </w:r>
      <w:r>
        <w:rPr>
          <w:rFonts w:cs="Times New Roman" w:ascii="Times New Roman" w:hAnsi="Times New Roman"/>
          <w:i/>
          <w:iCs/>
          <w:sz w:val="24"/>
          <w:szCs w:val="24"/>
        </w:rPr>
        <w:t>was</w:t>
      </w:r>
      <w:r>
        <w:rPr>
          <w:rFonts w:cs="Times New Roman" w:ascii="Times New Roman" w:hAnsi="Times New Roman"/>
          <w:sz w:val="24"/>
          <w:szCs w:val="24"/>
        </w:rPr>
        <w:t xml:space="preserve"> sex. He knew how to use it for his own advantageous pleasure. Whatever he wanted, he got. Whoever he desired, he obtained. With the crook of a finger, you were his. No one was immune.</w:t>
        <w:br/>
        <w:br/>
        <w:t xml:space="preserve">So much could be communicated through the act without ever uttering a solitary word; that is, without words that had any real meaning attached to them. Sure, there were </w:t>
      </w:r>
      <w:r>
        <w:rPr>
          <w:rFonts w:cs="Times New Roman" w:ascii="Times New Roman" w:hAnsi="Times New Roman"/>
          <w:i/>
          <w:iCs/>
          <w:sz w:val="24"/>
          <w:szCs w:val="24"/>
        </w:rPr>
        <w:t>fuck's</w:t>
      </w:r>
      <w:r>
        <w:rPr>
          <w:rFonts w:cs="Times New Roman" w:ascii="Times New Roman" w:hAnsi="Times New Roman"/>
          <w:sz w:val="24"/>
          <w:szCs w:val="24"/>
        </w:rPr>
        <w:t xml:space="preserve"> and </w:t>
      </w:r>
      <w:r>
        <w:rPr>
          <w:rFonts w:cs="Times New Roman" w:ascii="Times New Roman" w:hAnsi="Times New Roman"/>
          <w:i/>
          <w:iCs/>
          <w:sz w:val="24"/>
          <w:szCs w:val="24"/>
        </w:rPr>
        <w:t>yeah's</w:t>
      </w:r>
      <w:r>
        <w:rPr>
          <w:rFonts w:cs="Times New Roman" w:ascii="Times New Roman" w:hAnsi="Times New Roman"/>
          <w:sz w:val="24"/>
          <w:szCs w:val="24"/>
        </w:rPr>
        <w:t xml:space="preserve"> and </w:t>
      </w:r>
      <w:r>
        <w:rPr>
          <w:rFonts w:cs="Times New Roman" w:ascii="Times New Roman" w:hAnsi="Times New Roman"/>
          <w:i/>
          <w:iCs/>
          <w:sz w:val="24"/>
          <w:szCs w:val="24"/>
        </w:rPr>
        <w:t>more</w:t>
      </w:r>
      <w:r>
        <w:rPr>
          <w:rFonts w:cs="Times New Roman" w:ascii="Times New Roman" w:hAnsi="Times New Roman"/>
          <w:sz w:val="24"/>
          <w:szCs w:val="24"/>
        </w:rPr>
        <w:t xml:space="preserve"> and </w:t>
      </w:r>
      <w:r>
        <w:rPr>
          <w:rFonts w:cs="Times New Roman" w:ascii="Times New Roman" w:hAnsi="Times New Roman"/>
          <w:i/>
          <w:iCs/>
          <w:sz w:val="24"/>
          <w:szCs w:val="24"/>
        </w:rPr>
        <w:t>harder</w:t>
      </w:r>
      <w:r>
        <w:rPr>
          <w:rFonts w:cs="Times New Roman" w:ascii="Times New Roman" w:hAnsi="Times New Roman"/>
          <w:sz w:val="24"/>
          <w:szCs w:val="24"/>
        </w:rPr>
        <w:t xml:space="preserve">, but those were forgotten as soon as they were spoken, stupid momentos for the poor, illusionary soul who mistakenly took them seriously. </w:t>
        <w:br/>
        <w:br/>
        <w:t xml:space="preserve">Brian used words, carefully chosen and only when befitting the occasion. He preferred sex. Brian knew a thing or two about screwing people, and frankly, he preferred the condom-sheathed, flat-on-your back, cock-and-balls method over silver-tongued speech any day. </w:t>
        <w:br/>
        <w:br/>
        <w:t xml:space="preserve">The transmission of certain messages came across, loud and clear, from the mere use of his body: the frenzied </w:t>
      </w:r>
      <w:r>
        <w:rPr>
          <w:rFonts w:cs="Times New Roman" w:ascii="Times New Roman" w:hAnsi="Times New Roman"/>
          <w:i/>
          <w:iCs/>
          <w:sz w:val="24"/>
          <w:szCs w:val="24"/>
        </w:rPr>
        <w:t>I'm done with you, get the fuck out</w:t>
      </w:r>
      <w:r>
        <w:rPr>
          <w:rFonts w:cs="Times New Roman" w:ascii="Times New Roman" w:hAnsi="Times New Roman"/>
          <w:sz w:val="24"/>
          <w:szCs w:val="24"/>
        </w:rPr>
        <w:t xml:space="preserve"> to the bored-out-of-my-mind </w:t>
      </w:r>
      <w:r>
        <w:rPr>
          <w:rFonts w:cs="Times New Roman" w:ascii="Times New Roman" w:hAnsi="Times New Roman"/>
          <w:i/>
          <w:iCs/>
          <w:sz w:val="24"/>
          <w:szCs w:val="24"/>
        </w:rPr>
        <w:t>you're lousy, don't even bother</w:t>
      </w:r>
      <w:r>
        <w:rPr>
          <w:rFonts w:cs="Times New Roman" w:ascii="Times New Roman" w:hAnsi="Times New Roman"/>
          <w:sz w:val="24"/>
          <w:szCs w:val="24"/>
        </w:rPr>
        <w:t xml:space="preserve">. Of course, then there was the mind-blowing, measured accounts of </w:t>
      </w:r>
      <w:r>
        <w:rPr>
          <w:rFonts w:cs="Times New Roman" w:ascii="Times New Roman" w:hAnsi="Times New Roman"/>
          <w:i/>
          <w:iCs/>
          <w:sz w:val="24"/>
          <w:szCs w:val="24"/>
        </w:rPr>
        <w:t>stay, don't leave, sleep with me</w:t>
      </w:r>
      <w:r>
        <w:rPr>
          <w:rFonts w:cs="Times New Roman" w:ascii="Times New Roman" w:hAnsi="Times New Roman"/>
          <w:sz w:val="24"/>
          <w:szCs w:val="24"/>
        </w:rPr>
        <w:t>...but he'd rather chalk those up to drugs and not to blond company taking up permanent residence in his bed.</w:t>
        <w:br/>
        <w:br/>
        <w:t xml:space="preserve">Brian had never been one to ask someone to share their feelings. Hell, he had never been one to </w:t>
      </w:r>
      <w:r>
        <w:rPr>
          <w:rFonts w:cs="Times New Roman" w:ascii="Times New Roman" w:hAnsi="Times New Roman"/>
          <w:i/>
          <w:iCs/>
          <w:sz w:val="24"/>
          <w:szCs w:val="24"/>
        </w:rPr>
        <w:t>care</w:t>
      </w:r>
      <w:r>
        <w:rPr>
          <w:rFonts w:cs="Times New Roman" w:ascii="Times New Roman" w:hAnsi="Times New Roman"/>
          <w:sz w:val="24"/>
          <w:szCs w:val="24"/>
        </w:rPr>
        <w:t xml:space="preserve"> about someone else's feelings. Just the thought of confessing deep, dark secrets or sentimental discussions made him gag, images of tea and biscuits and hand-holding and googly eyes sending him into a tailspin. Words were just random letters of an archaic, outdated alphabet strung together for the sole purpose of creating bullshit--he had known this way before his career in advertising had drilled it into him over and over again. </w:t>
        <w:br/>
        <w:br/>
        <w:t xml:space="preserve">Justin was good at words, the best, second to none. Oftentimes, the kid's incessant chatter drove Brian to the brink of insanity more times than he'd care to count, but truth be told, Brian had long ago kinda-sorta-maybe grown accustomed to it, to him-his unique brand of annoyingness and giddy laughter that filled the crevices of the loft with nagging and comfort and warmth.When Justin was </w:t>
      </w:r>
      <w:r>
        <w:rPr>
          <w:rFonts w:cs="Times New Roman" w:ascii="Times New Roman" w:hAnsi="Times New Roman"/>
          <w:i/>
          <w:iCs/>
          <w:sz w:val="24"/>
          <w:szCs w:val="24"/>
        </w:rPr>
        <w:t>sad</w:t>
      </w:r>
      <w:r>
        <w:rPr>
          <w:rFonts w:cs="Times New Roman" w:ascii="Times New Roman" w:hAnsi="Times New Roman"/>
          <w:sz w:val="24"/>
          <w:szCs w:val="24"/>
        </w:rPr>
        <w:t xml:space="preserve">, Brian heard about it. When Justin was </w:t>
      </w:r>
      <w:r>
        <w:rPr>
          <w:rFonts w:cs="Times New Roman" w:ascii="Times New Roman" w:hAnsi="Times New Roman"/>
          <w:i/>
          <w:iCs/>
          <w:sz w:val="24"/>
          <w:szCs w:val="24"/>
        </w:rPr>
        <w:t>happy</w:t>
      </w:r>
      <w:r>
        <w:rPr>
          <w:rFonts w:cs="Times New Roman" w:ascii="Times New Roman" w:hAnsi="Times New Roman"/>
          <w:sz w:val="24"/>
          <w:szCs w:val="24"/>
        </w:rPr>
        <w:t xml:space="preserve">, Brian heard about it. When Justin was </w:t>
      </w:r>
      <w:r>
        <w:rPr>
          <w:rFonts w:cs="Times New Roman" w:ascii="Times New Roman" w:hAnsi="Times New Roman"/>
          <w:i/>
          <w:iCs/>
          <w:sz w:val="24"/>
          <w:szCs w:val="24"/>
        </w:rPr>
        <w:t>angry</w:t>
      </w:r>
      <w:r>
        <w:rPr>
          <w:rFonts w:cs="Times New Roman" w:ascii="Times New Roman" w:hAnsi="Times New Roman"/>
          <w:sz w:val="24"/>
          <w:szCs w:val="24"/>
        </w:rPr>
        <w:t xml:space="preserve">, Brian heard about it. When Justin was tired, itchy, scratchy, snotty, snooty, or tense, Brian heard about it. When something, anything, everything was right or wrong, Brian heard about it. </w:t>
        <w:br/>
        <w:br/>
        <w:t>Brian favored other, more gratifying, methods of intercourse. Sex was Brian's language of choice, his proven, no-fail metier. The problem was, it had one day become Justin's, too. Brian couldn't pinpoint when it started happening, or maybe he did and some inane part of his ego had pushed it aside.</w:t>
        <w:br/>
        <w:br/>
        <w:t xml:space="preserve">But no longer. Now Brian felt it. For once, he actually felt the strange urge to ask, but that would be useless, since he already knew the outcome. Didn't he always? </w:t>
      </w:r>
      <w:r>
        <w:rPr>
          <w:rFonts w:cs="Times New Roman" w:ascii="Times New Roman" w:hAnsi="Times New Roman"/>
          <w:i/>
          <w:iCs/>
          <w:sz w:val="24"/>
          <w:szCs w:val="24"/>
        </w:rPr>
        <w:t>You can't shit a shitter</w:t>
      </w:r>
      <w:r>
        <w:rPr>
          <w:rFonts w:cs="Times New Roman" w:ascii="Times New Roman" w:hAnsi="Times New Roman"/>
          <w:sz w:val="24"/>
          <w:szCs w:val="24"/>
        </w:rPr>
        <w:t xml:space="preserve">, as Debbie would say. Still, as of late, Brian found himself too many times on the verge of "How was your day?" for his own good. After all, he had a reputation to uphold. </w:t>
        <w:br/>
        <w:br/>
        <w:t>Brian knew sex-and he knew its shortcomings.</w:t>
        <w:br/>
        <w:br/>
        <w:t xml:space="preserve">Brian sensed it when Justin came home late from a shift and instead of waking Brian and chatting his ear off with stories of the day's adventures, tentatively climbed into bed without instinctively huddling close to Brian's warmth. Brian knew it by the way Justin shampooed his own hair and scrubbed his own back during their customary morning shower, shying away from Brian's advances, claiming tardiness; he felt it by the way Justin chastely kissed him at the diner and tersely jotted down his breakfast order with minimal eye contact, an obvious front more for everyone else's benefit than their own. </w:t>
        <w:br/>
        <w:br/>
        <w:t xml:space="preserve">Most of all, he knew it by the way Justin fell asleep immediately after sex instead of wanting to cuddle and all that bullshit lesbian stuff like he usually did. He fucking felt it when Justin would simply go through the motions in bed, not exactly unenthusiastic, but just "there". </w:t>
        <w:br/>
        <w:br/>
        <w:t xml:space="preserve">Because he knew sex. He knew its every intimate detail, every aspect of giving and receiving, each in and out and position imaginable. He understood its wordless terminology and implicit speculations; he could read its subtext better than any candy-assed fortune-teller, because this was </w:t>
      </w:r>
      <w:r>
        <w:rPr>
          <w:rFonts w:cs="Times New Roman" w:ascii="Times New Roman" w:hAnsi="Times New Roman"/>
          <w:i/>
          <w:iCs/>
          <w:sz w:val="24"/>
          <w:szCs w:val="24"/>
        </w:rPr>
        <w:t>his</w:t>
      </w:r>
      <w:r>
        <w:rPr>
          <w:rFonts w:cs="Times New Roman" w:ascii="Times New Roman" w:hAnsi="Times New Roman"/>
          <w:sz w:val="24"/>
          <w:szCs w:val="24"/>
        </w:rPr>
        <w:t xml:space="preserve"> domain, </w:t>
      </w:r>
      <w:r>
        <w:rPr>
          <w:rFonts w:cs="Times New Roman" w:ascii="Times New Roman" w:hAnsi="Times New Roman"/>
          <w:i/>
          <w:iCs/>
          <w:sz w:val="24"/>
          <w:szCs w:val="24"/>
        </w:rPr>
        <w:t>his</w:t>
      </w:r>
      <w:r>
        <w:rPr>
          <w:rFonts w:cs="Times New Roman" w:ascii="Times New Roman" w:hAnsi="Times New Roman"/>
          <w:sz w:val="24"/>
          <w:szCs w:val="24"/>
        </w:rPr>
        <w:t xml:space="preserve"> art, </w:t>
      </w:r>
      <w:r>
        <w:rPr>
          <w:rFonts w:cs="Times New Roman" w:ascii="Times New Roman" w:hAnsi="Times New Roman"/>
          <w:i/>
          <w:iCs/>
          <w:sz w:val="24"/>
          <w:szCs w:val="24"/>
        </w:rPr>
        <w:t>his</w:t>
      </w:r>
      <w:r>
        <w:rPr>
          <w:rFonts w:cs="Times New Roman" w:ascii="Times New Roman" w:hAnsi="Times New Roman"/>
          <w:sz w:val="24"/>
          <w:szCs w:val="24"/>
        </w:rPr>
        <w:t xml:space="preserve"> kingdom and realm and principality.</w:t>
        <w:br/>
        <w:br/>
        <w:t>Brian Kinney knew sex. Like he knew Justin.</w:t>
        <w:br/>
        <w:br/>
        <w:t>Brian had every fiber, every hair, every muscle and contour and sinew of Justin's body ingrained into his mind, memorized like a prized sonata. He knew the symmetry of Justin's shoulderblades; the downy fuzz at the small of Justin's back that he nuzzled as his mouth sought and tortured lower, hidden pleasures. He knew how Justin's various curvatures-the velvety bend of a soft knee, the silken, rounded flare of his hips-all seemed to fill Brian's hands, effortlessly and perfectly, as if the Powers That Be designed Justin exclusively for Brian.</w:t>
        <w:br/>
        <w:br/>
        <w:t xml:space="preserve">Brian knew the way Justin's toes curled and tummy tightened when the peak hit him full force; the way his slim fingers dallied and drew lazy circles on Brian's back one moment and then furiously scraped and clawed and staked territorial red welts the next. He knew the way Justin's slender thighs wrapped themselves tightly around Brian's back and meet him thrust for thrust, lifting them both off the bed and back down in synchronized movements; the way Justin's back would arch in acrobatic form, exposing a white neck and an accompanying pulse just ripe for feasting; the way Justin's legs remained clasped loosely in repose--a silent plead to stay inside him for just a bit longer. He knew the way Justin sleepily grasped at the short hairs of Brian's neck as they both drifted off in bliss and contentment under the light weight of the bedspread. </w:t>
        <w:br/>
        <w:br/>
        <w:t xml:space="preserve">Brian knew each moan, each gasp; the husky pleas at the back of Justin's throat that were meant for Brian and Brian only; the quickness of shortened breath that escalated into hoarse cries at the right angle of Brian's cock; the slow cool down afterwards when unintelligible, incoherent mutterings whispered in Brian's ear spoke of truth and trust. </w:t>
        <w:br/>
        <w:br/>
        <w:t xml:space="preserve">Brian knew what they meant even if they weren't actual words- the promises held within each murmur and contented sigh made his stomach flutter and spine tingle in ways he would never articulate in return. </w:t>
        <w:br/>
        <w:br/>
        <w:t>He just knew.</w:t>
        <w:br/>
        <w:br/>
        <w:t>"I'm not happy here," came the hushed voice one night after dinner. It really wasn't much of a surprise. Brian had been expecting it for a while; part of him was even relieved that the time had finally arrived. He refused to let his shoulders sag, though; to do so would be admitting that he actually gave a shit. Yet his stomach clenched tightly as the mouse pad crunched in his hand. Brian read the same sentence ten times over before looking up from the computer screen.</w:t>
        <w:br/>
        <w:br/>
        <w:t xml:space="preserve">A strained, almost unfamiliar voice emerged. "Oh?" Vowel and consonant, one after another in orderly fashion, that's all. </w:t>
        <w:br/>
        <w:br/>
        <w:t>Justin fiddled with the dishtowel as he compulsively dried his hands."It's not what you think...if you're thinking that. There's no one else." Brian snorted. Please, the kid should give him some fucking credit; he knew Justin wasn't fucking anyone else. This wasn't like the last time with whatshisface.</w:t>
        <w:br/>
        <w:br/>
        <w:t>Justin stood in front of Brian. "Did you hear me? Or do you not want to hear me?"</w:t>
        <w:br/>
        <w:br/>
        <w:t>Brian remained in stolid form. He took in the defiant chin, the high, drawn cheekbones; and in Justin's glare, visions danced. Clear, picturesque memories of foregone trips to Vermont and business meetings in Chicago-of Justin sitting at his computer in the dark, asking Brian if he was missed. Brian had shown him just how much, up against the pole that time.</w:t>
        <w:br/>
        <w:br/>
        <w:t xml:space="preserve">This time, Brian went against his better judgment. </w:t>
        <w:br/>
        <w:br/>
        <w:t xml:space="preserve">"No." </w:t>
        <w:br/>
        <w:br/>
        <w:t>"No, you didn't hear me? Or no you don't want to hear me?" Justin faltered and started again. "I said..."</w:t>
        <w:br/>
        <w:br/>
        <w:t>"No. "</w:t>
        <w:br/>
        <w:br/>
        <w:t>"No to what?" Justin's question hung in mid-air as Brian decisively gathered his work for the following morning, then crossed over to the bedroom, untucking his shirt in the process. He flopped down on the bed and unlaced his shoes, disposing them along with his socks and pants, leaving his underwear on as he climbed in under the covers. Justin followed out of sheer curiosity.</w:t>
        <w:br/>
        <w:br/>
        <w:t>Brian folded the sheets and bedspread back, the slight tilt of his head an implied invitation so reminiscent of another, similar night. "You know fucking what. Come to bed."</w:t>
        <w:br/>
        <w:br/>
        <w:t>A slow, red blush creeped up Justin's face. "Now you're telling me what to do? What I can and can not do? This isn't a yes or no situation, Brian--"</w:t>
        <w:br/>
        <w:br/>
        <w:t>"Justin..."</w:t>
        <w:br/>
        <w:br/>
        <w:t xml:space="preserve">"--you don't own me--" </w:t>
        <w:br/>
        <w:br/>
        <w:t>"</w:t>
      </w:r>
      <w:r>
        <w:rPr>
          <w:rFonts w:cs="Times New Roman" w:ascii="Times New Roman" w:hAnsi="Times New Roman"/>
          <w:i/>
          <w:iCs/>
          <w:sz w:val="24"/>
          <w:szCs w:val="24"/>
        </w:rPr>
        <w:t>Justin</w:t>
      </w:r>
      <w:r>
        <w:rPr>
          <w:rFonts w:cs="Times New Roman" w:ascii="Times New Roman" w:hAnsi="Times New Roman"/>
          <w:sz w:val="24"/>
          <w:szCs w:val="24"/>
        </w:rPr>
        <w:t>..."</w:t>
        <w:br/>
        <w:br/>
        <w:t>"You have no claim on me--"</w:t>
        <w:br/>
        <w:br/>
        <w:t>"Justin!" The sharp bark startled them both. "If you leave..."</w:t>
        <w:br/>
        <w:br/>
        <w:t>"What? Don't ever come back? Well, don't worry. I don't think that'll be a problem." Justin turned about face and grabbed his coat. He stopped dead as the soft whisper reached his ears.</w:t>
        <w:br/>
        <w:br/>
        <w:t>"If you leave..."</w:t>
        <w:br/>
        <w:br/>
        <w:t xml:space="preserve">Brian Kinney </w:t>
      </w:r>
      <w:r>
        <w:rPr>
          <w:rFonts w:cs="Times New Roman" w:ascii="Times New Roman" w:hAnsi="Times New Roman"/>
          <w:i/>
          <w:iCs/>
          <w:sz w:val="24"/>
          <w:szCs w:val="24"/>
        </w:rPr>
        <w:t>is</w:t>
      </w:r>
      <w:r>
        <w:rPr>
          <w:rFonts w:cs="Times New Roman" w:ascii="Times New Roman" w:hAnsi="Times New Roman"/>
          <w:sz w:val="24"/>
          <w:szCs w:val="24"/>
        </w:rPr>
        <w:t xml:space="preserve"> sex...Brian Kinney </w:t>
      </w:r>
      <w:r>
        <w:rPr>
          <w:rFonts w:cs="Times New Roman" w:ascii="Times New Roman" w:hAnsi="Times New Roman"/>
          <w:i/>
          <w:iCs/>
          <w:sz w:val="24"/>
          <w:szCs w:val="24"/>
        </w:rPr>
        <w:t>is</w:t>
      </w:r>
      <w:r>
        <w:rPr>
          <w:rFonts w:cs="Times New Roman" w:ascii="Times New Roman" w:hAnsi="Times New Roman"/>
          <w:sz w:val="24"/>
          <w:szCs w:val="24"/>
        </w:rPr>
        <w:t xml:space="preserve"> sex...Brian Kinney </w:t>
      </w:r>
      <w:r>
        <w:rPr>
          <w:rFonts w:cs="Times New Roman" w:ascii="Times New Roman" w:hAnsi="Times New Roman"/>
          <w:i/>
          <w:iCs/>
          <w:sz w:val="24"/>
          <w:szCs w:val="24"/>
        </w:rPr>
        <w:t>is</w:t>
      </w:r>
      <w:r>
        <w:rPr>
          <w:rFonts w:cs="Times New Roman" w:ascii="Times New Roman" w:hAnsi="Times New Roman"/>
          <w:sz w:val="24"/>
          <w:szCs w:val="24"/>
        </w:rPr>
        <w:t xml:space="preserve"> sex...</w:t>
        <w:br/>
        <w:br/>
        <w:t>It comes out all at once. "If you leave, I'll follow. Now come to b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i/>
          <w:iCs/>
          <w:sz w:val="24"/>
          <w:szCs w:val="24"/>
        </w:rPr>
        <w:t>Brian Kinney, trapped in a hideous display of sentimentality,</w:t>
      </w:r>
      <w:r>
        <w:rPr>
          <w:rFonts w:cs="Times New Roman" w:ascii="Times New Roman" w:hAnsi="Times New Roman"/>
          <w:sz w:val="24"/>
          <w:szCs w:val="24"/>
        </w:rPr>
        <w:t xml:space="preserve"> Lindsay had once teasingly said to him, her words coming back in derisive overtones. What was Gus's latest catch phrase? </w:t>
      </w:r>
      <w:r>
        <w:rPr>
          <w:rFonts w:cs="Times New Roman" w:ascii="Times New Roman" w:hAnsi="Times New Roman"/>
          <w:i/>
          <w:iCs/>
          <w:sz w:val="24"/>
          <w:szCs w:val="24"/>
        </w:rPr>
        <w:t>Na-na-na-boo-boo.</w:t>
      </w:r>
      <w:r>
        <w:rPr>
          <w:rFonts w:cs="Times New Roman" w:ascii="Times New Roman" w:hAnsi="Times New Roman"/>
          <w:sz w:val="24"/>
          <w:szCs w:val="24"/>
        </w:rPr>
        <w:t xml:space="preserve"> God, even his son made fun of him. Stick to sex, Sonnyboy. You'll learn.</w:t>
        <w:br/>
        <w:br/>
        <w:t>Brian knew sex. No strings, no attachments, no fairytale notions of love and romance. No cling-ons.</w:t>
        <w:br/>
        <w:br/>
        <w:t xml:space="preserve">No feelings. </w:t>
        <w:br/>
        <w:br/>
        <w:t>Just neat, unadulterated, carnal exposure. In and out with the maximum of pleasure and minimum of bullshit. A simple mantra, his steadfast code of living, of survival.</w:t>
        <w:br/>
        <w:br/>
        <w:t xml:space="preserve">Justin hadn't mentioned leaving since that night. He had climbed into bed at Brian's insistence and fell asleep. Afterwards, it was as if it had never happened--Justin didn't allude to Brian's response, either, and Brian was more than happy to let it slide. </w:t>
        <w:br/>
        <w:br/>
        <w:t>Out of sight, out of mind.</w:t>
        <w:br/>
        <w:br/>
        <w:t xml:space="preserve">Kind of like happiness. </w:t>
        <w:br/>
        <w:br/>
        <w:t>****</w:t>
        <w:br/>
        <w:t>Brian set his briefcase on the counter and draped his suit jacket on the back of one of the chairs. He crossed over to the sofa and fluttered a kiss against Justin's forehead. "Hey."</w:t>
        <w:br/>
        <w:br/>
        <w:t xml:space="preserve">Justin smiled sunnily from his spot on the floor, pencil in hand, propped up against the cushions. "Hey, yourself." The new drawing pad Brian had bought him rested on his outstretched legs. </w:t>
        <w:br/>
        <w:br/>
        <w:t>Brian retrieved a water bottle from the fridge. "Have you eaten? How about heading down to the diner?"</w:t>
        <w:br/>
        <w:br/>
        <w:t>"Nah, I'm all set."</w:t>
        <w:br/>
        <w:br/>
        <w:t>Brian shot him an incredulous look. "Did I miss something? Since when do you turn down food?"</w:t>
        <w:br/>
        <w:br/>
        <w:t xml:space="preserve">Justin shrugged easily. "Just not very hungry, I guess. I'm going to take a shower. Maybe we can hit Babylon tonight? That guy you picked up last night was fucking </w:t>
      </w:r>
      <w:r>
        <w:rPr>
          <w:rFonts w:cs="Times New Roman" w:ascii="Times New Roman" w:hAnsi="Times New Roman"/>
          <w:i/>
          <w:iCs/>
          <w:sz w:val="24"/>
          <w:szCs w:val="24"/>
        </w:rPr>
        <w:t>hot</w:t>
      </w:r>
      <w:r>
        <w:rPr>
          <w:rFonts w:cs="Times New Roman" w:ascii="Times New Roman" w:hAnsi="Times New Roman"/>
          <w:sz w:val="24"/>
          <w:szCs w:val="24"/>
        </w:rPr>
        <w:t>. I bet he'll be there again."</w:t>
        <w:br/>
        <w:br/>
        <w:t>Brian shook his head in agreement and watched the retreating figure shed clothing on the way to the bathroom. He waited until the shower ran full steam to reach into his pocket. The small drugstore-labeled bottle had felt like a dead weight drilling a hole in his pants all day long. Brian fingered the empty container cautiously, turning the offending item over and over in his palm, as repellent to him now as when he had found it buried in the garbage that morning.</w:t>
        <w:br/>
        <w:br/>
      </w:r>
      <w:r>
        <w:rPr>
          <w:rFonts w:cs="Times New Roman" w:ascii="Times New Roman" w:hAnsi="Times New Roman"/>
          <w:i/>
          <w:iCs/>
          <w:sz w:val="24"/>
          <w:szCs w:val="24"/>
        </w:rPr>
        <w:t>Justin Taylor</w:t>
        <w:br/>
        <w:t>Dr. Alfreds</w:t>
        <w:br/>
        <w:t>Fluoxetine-40 mg</w:t>
        <w:br/>
        <w:t>No Refills</w:t>
      </w:r>
      <w:r>
        <w:rPr>
          <w:rFonts w:cs="Times New Roman" w:ascii="Times New Roman" w:hAnsi="Times New Roman"/>
          <w:sz w:val="24"/>
          <w:szCs w:val="24"/>
        </w:rPr>
        <w:br/>
        <w:br/>
        <w:t>Brian knew sex. He used to know Justin.</w:t>
        <w:br/>
        <w:br/>
        <w:t>****</w:t>
        <w:br/>
        <w:t xml:space="preserve">Brian knew sex. Hell, he knew sex </w:t>
      </w:r>
      <w:r>
        <w:rPr>
          <w:rFonts w:cs="Times New Roman" w:ascii="Times New Roman" w:hAnsi="Times New Roman"/>
          <w:i/>
          <w:iCs/>
          <w:sz w:val="24"/>
          <w:szCs w:val="24"/>
        </w:rPr>
        <w:t>with</w:t>
      </w:r>
      <w:r>
        <w:rPr>
          <w:rFonts w:cs="Times New Roman" w:ascii="Times New Roman" w:hAnsi="Times New Roman"/>
          <w:sz w:val="24"/>
          <w:szCs w:val="24"/>
        </w:rPr>
        <w:t xml:space="preserve"> Justin--hot and sweet, angel-light and fluffy, intensely exquisite. It was melted butter and oozing, sugary syrup--Brian could lick his fingers without even touching Justin; the mere thought of him conjured up dirty reflections of garnished delicacies in Brian's mind.</w:t>
        <w:br/>
        <w:br/>
        <w:t xml:space="preserve">Brian didn't know what </w:t>
      </w:r>
      <w:r>
        <w:rPr>
          <w:rFonts w:cs="Times New Roman" w:ascii="Times New Roman" w:hAnsi="Times New Roman"/>
          <w:i/>
          <w:iCs/>
          <w:sz w:val="24"/>
          <w:szCs w:val="24"/>
        </w:rPr>
        <w:t>this</w:t>
      </w:r>
      <w:r>
        <w:rPr>
          <w:rFonts w:cs="Times New Roman" w:ascii="Times New Roman" w:hAnsi="Times New Roman"/>
          <w:sz w:val="24"/>
          <w:szCs w:val="24"/>
        </w:rPr>
        <w:t xml:space="preserve"> was, though. The thing that had just occurred--whatever the fuck it was--Justin stretched out on the bed, spiritless, while Brian pumped in and out mechanically--wasn't sex. This </w:t>
      </w:r>
      <w:r>
        <w:rPr>
          <w:rFonts w:cs="Times New Roman" w:ascii="Times New Roman" w:hAnsi="Times New Roman"/>
          <w:i/>
          <w:iCs/>
          <w:sz w:val="24"/>
          <w:szCs w:val="24"/>
        </w:rPr>
        <w:t>thing</w:t>
      </w:r>
      <w:r>
        <w:rPr>
          <w:rFonts w:cs="Times New Roman" w:ascii="Times New Roman" w:hAnsi="Times New Roman"/>
          <w:sz w:val="24"/>
          <w:szCs w:val="24"/>
        </w:rPr>
        <w:t xml:space="preserve">--Justin coiled up on the far side of the bed and feigning sleep shortly after Brian withdrew--wasn't anything except for a forthright business transaction. </w:t>
        <w:br/>
        <w:br/>
        <w:t xml:space="preserve">This wasn't sex. It was a </w:t>
      </w:r>
      <w:r>
        <w:rPr>
          <w:rFonts w:cs="Times New Roman" w:ascii="Times New Roman" w:hAnsi="Times New Roman"/>
          <w:i/>
          <w:iCs/>
          <w:sz w:val="24"/>
          <w:szCs w:val="24"/>
        </w:rPr>
        <w:t>fuck.</w:t>
      </w:r>
      <w:r>
        <w:rPr>
          <w:rFonts w:cs="Times New Roman" w:ascii="Times New Roman" w:hAnsi="Times New Roman"/>
          <w:sz w:val="24"/>
          <w:szCs w:val="24"/>
        </w:rPr>
        <w:br/>
        <w:br/>
        <w:t xml:space="preserve">And this wasn't his Justin. </w:t>
        <w:br/>
        <w:br/>
        <w:t xml:space="preserve">Brian inhaled the smoke deeply, savoring the toxic sensation burning his esophagus on its slow descent down to his lungs. The cooling sweat drying on his skin caused him to shiver slightly, but he didn't feel like pulling up the covers. </w:t>
        <w:br/>
        <w:br/>
        <w:t>He noticed a twig-like crack on the ceiling.</w:t>
        <w:br/>
        <w:br/>
        <w:t xml:space="preserve">Brian turned his head and stared at Justin's back. Christ, the kid had lost weight. Even in the dim colored light, he could make out the sharp outlines of Justin's spinal column, the bones and veins protruding through the bluish-white transclucent skin in an exaggerated relief map. Brian was afraid to fuck him too hard; afraid Justin might actually break if they didn't take things slowly. With every thrust, Brian could feel Justin's ribs dig into his own. </w:t>
        <w:br/>
        <w:br/>
        <w:t xml:space="preserve">Brian restrained himself from reaching out and running his fingers over the ridges and indentations that begged for his touch. </w:t>
        <w:br/>
        <w:br/>
        <w:t>Brian knew sex--but beyond that, things were up for grabs. He stubbed out the cigarette in the nightstand ashtray and clenched his fists into tight curls.</w:t>
        <w:br/>
        <w:br/>
        <w:t xml:space="preserve">"So," Brian exclaimed in false cheeriness. "You want to tell me why you're taking an anti-depressant?" </w:t>
        <w:br/>
        <w:br/>
      </w:r>
      <w:r>
        <w:rPr>
          <w:rFonts w:cs="Times New Roman" w:ascii="Times New Roman" w:hAnsi="Times New Roman"/>
          <w:i/>
          <w:iCs/>
          <w:sz w:val="24"/>
          <w:szCs w:val="24"/>
        </w:rPr>
        <w:t>Bingo.</w:t>
      </w:r>
      <w:r>
        <w:rPr>
          <w:rFonts w:cs="Times New Roman" w:ascii="Times New Roman" w:hAnsi="Times New Roman"/>
          <w:sz w:val="24"/>
          <w:szCs w:val="24"/>
        </w:rPr>
        <w:t xml:space="preserve"> </w:t>
        <w:br/>
        <w:br/>
        <w:t xml:space="preserve">Brian knew the force of his words hit its intended target by the way Justin's torso expanded, signaling that he was holding his breath. He also knew that Justin wasn't one to back down from a challenge. The lean figure tensed and his backbone straightened. </w:t>
      </w:r>
      <w:r>
        <w:rPr>
          <w:rFonts w:cs="Times New Roman" w:ascii="Times New Roman" w:hAnsi="Times New Roman"/>
          <w:i/>
          <w:iCs/>
          <w:sz w:val="24"/>
          <w:szCs w:val="24"/>
        </w:rPr>
        <w:t>This</w:t>
      </w:r>
      <w:r>
        <w:rPr>
          <w:rFonts w:cs="Times New Roman" w:ascii="Times New Roman" w:hAnsi="Times New Roman"/>
          <w:sz w:val="24"/>
          <w:szCs w:val="24"/>
        </w:rPr>
        <w:t xml:space="preserve"> was his Justin--at least that much hadn't changed.</w:t>
        <w:br/>
        <w:br/>
        <w:t>"No, not really," Justin replied as the enthusiastic inflection of his speech mockingly belied hidden sentiments.</w:t>
        <w:br/>
        <w:br/>
        <w:t>"Huh," Brian mused. "No special reason, then?"</w:t>
        <w:br/>
        <w:br/>
        <w:t>"It's none of your business."</w:t>
        <w:br/>
        <w:br/>
        <w:t xml:space="preserve">An infinite amount of time passed without movement before Brian sprung up and rounded the bed corner to crouch beside Justin. The urge to throttle and mutilate coursed through Brian with the fury of Attila the Hun, but it was gone as quickly as it came. He clutched two fistfuls of blond, shaggy hair and brought his face down low to growl in Justin's ear. </w:t>
        <w:br/>
        <w:br/>
        <w:t xml:space="preserve">"Don't insult me. Don't fucking insult me like that, </w:t>
      </w:r>
      <w:r>
        <w:rPr>
          <w:rFonts w:cs="Times New Roman" w:ascii="Times New Roman" w:hAnsi="Times New Roman"/>
          <w:i/>
          <w:iCs/>
          <w:sz w:val="24"/>
          <w:szCs w:val="24"/>
        </w:rPr>
        <w:t>ever again</w:t>
      </w:r>
      <w:r>
        <w:rPr>
          <w:rFonts w:cs="Times New Roman" w:ascii="Times New Roman" w:hAnsi="Times New Roman"/>
          <w:sz w:val="24"/>
          <w:szCs w:val="24"/>
        </w:rPr>
        <w:t>."</w:t>
        <w:br/>
        <w:br/>
        <w:t xml:space="preserve">Justin shook his head insolently and freed himself from Brian's grasp. He cocked his head to the side and held Brian's gaze steadily, egging him on. </w:t>
      </w:r>
      <w:r>
        <w:rPr>
          <w:rFonts w:cs="Times New Roman" w:ascii="Times New Roman" w:hAnsi="Times New Roman"/>
          <w:i/>
          <w:iCs/>
          <w:sz w:val="24"/>
          <w:szCs w:val="24"/>
        </w:rPr>
        <w:t>You wanted to communicate, Kinney? Well, you got it.</w:t>
      </w:r>
      <w:r>
        <w:rPr>
          <w:rFonts w:cs="Times New Roman" w:ascii="Times New Roman" w:hAnsi="Times New Roman"/>
          <w:sz w:val="24"/>
          <w:szCs w:val="24"/>
        </w:rPr>
        <w:br/>
        <w:br/>
        <w:t xml:space="preserve">Brian licked his lips a few times before changing the tone of his vent, lowering his eyelashes in a heartfelt plea. He balanced his weight on the balls of his feet and relaxed forehead against furrowed brow, feeling more than hearing the hitch in Justin's throat that granted them both cathartic permission to simultaneously let go and cling to one another in the same breath span. </w:t>
        <w:br/>
        <w:br/>
        <w:t xml:space="preserve">"It </w:t>
      </w:r>
      <w:r>
        <w:rPr>
          <w:rFonts w:cs="Times New Roman" w:ascii="Times New Roman" w:hAnsi="Times New Roman"/>
          <w:i/>
          <w:iCs/>
          <w:sz w:val="24"/>
          <w:szCs w:val="24"/>
        </w:rPr>
        <w:t>is</w:t>
      </w:r>
      <w:r>
        <w:rPr>
          <w:rFonts w:cs="Times New Roman" w:ascii="Times New Roman" w:hAnsi="Times New Roman"/>
          <w:sz w:val="24"/>
          <w:szCs w:val="24"/>
        </w:rPr>
        <w:t xml:space="preserve"> my fucking business, you little shit. Goddamit, Justin...it's </w:t>
      </w:r>
      <w:r>
        <w:rPr>
          <w:rFonts w:cs="Times New Roman" w:ascii="Times New Roman" w:hAnsi="Times New Roman"/>
          <w:i/>
          <w:iCs/>
          <w:sz w:val="24"/>
          <w:szCs w:val="24"/>
        </w:rPr>
        <w:t>our</w:t>
      </w:r>
      <w:r>
        <w:rPr>
          <w:rFonts w:cs="Times New Roman" w:ascii="Times New Roman" w:hAnsi="Times New Roman"/>
          <w:sz w:val="24"/>
          <w:szCs w:val="24"/>
        </w:rPr>
        <w:t xml:space="preserve"> fucking business." And if Brian's voice cracked, well, it was just remnants of puberty coming out of hibernation. Wasn't it?</w:t>
        <w:br/>
        <w:br/>
        <w:t xml:space="preserve">And then Justin's teary face was pressed against the crook of Brian's neck, and Justin's slim shoulders jerked uncontrollably, and Justin's arms were clutched desperately around Brian's waist, and Justin's whimpers vibrated in a bawdy symphony of sporadic hiccups. Brian's knees hurt and his back ached and his chest was wet with little-boy drool and snot, and he thought, </w:t>
      </w:r>
      <w:r>
        <w:rPr>
          <w:rFonts w:cs="Times New Roman" w:ascii="Times New Roman" w:hAnsi="Times New Roman"/>
          <w:i/>
          <w:iCs/>
          <w:sz w:val="24"/>
          <w:szCs w:val="24"/>
        </w:rPr>
        <w:t>please.</w:t>
      </w:r>
      <w:r>
        <w:rPr>
          <w:rFonts w:cs="Times New Roman" w:ascii="Times New Roman" w:hAnsi="Times New Roman"/>
          <w:sz w:val="24"/>
          <w:szCs w:val="24"/>
        </w:rPr>
        <w:br/>
        <w:br/>
        <w:t xml:space="preserve">Fucking </w:t>
      </w:r>
      <w:r>
        <w:rPr>
          <w:rFonts w:cs="Times New Roman" w:ascii="Times New Roman" w:hAnsi="Times New Roman"/>
          <w:i/>
          <w:iCs/>
          <w:sz w:val="24"/>
          <w:szCs w:val="24"/>
        </w:rPr>
        <w:t>please</w:t>
      </w:r>
      <w:r>
        <w:rPr>
          <w:rFonts w:cs="Times New Roman" w:ascii="Times New Roman" w:hAnsi="Times New Roman"/>
          <w:sz w:val="24"/>
          <w:szCs w:val="24"/>
        </w:rPr>
        <w:t>.</w:t>
        <w:br/>
        <w:br/>
      </w:r>
      <w:r>
        <w:rPr>
          <w:rFonts w:cs="Times New Roman" w:ascii="Times New Roman" w:hAnsi="Times New Roman"/>
          <w:i/>
          <w:iCs/>
          <w:sz w:val="24"/>
          <w:szCs w:val="24"/>
        </w:rPr>
        <w:t>Don't let me be anywhere else.</w:t>
      </w:r>
      <w:r>
        <w:rPr>
          <w:rFonts w:cs="Times New Roman" w:ascii="Times New Roman" w:hAnsi="Times New Roman"/>
          <w:sz w:val="24"/>
          <w:szCs w:val="24"/>
        </w:rPr>
        <w:br/>
        <w:br/>
        <w:t>Yeah, Brian Kinney knew sex. He just didn't know himsel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i/>
          <w:iCs/>
          <w:sz w:val="24"/>
          <w:szCs w:val="24"/>
        </w:rPr>
        <w:t>Sex is natural, sex is good...not everybody does it, but everybody should...</w:t>
      </w:r>
      <w:r>
        <w:rPr>
          <w:rFonts w:cs="Times New Roman" w:ascii="Times New Roman" w:hAnsi="Times New Roman"/>
          <w:sz w:val="24"/>
          <w:szCs w:val="24"/>
        </w:rPr>
        <w:br/>
        <w:br/>
        <w:t>Who the fuck wrote that stupid song? Salt and Pepper Shaker? Was that it? No...that British guy...George Michael.</w:t>
        <w:br/>
        <w:br/>
        <w:t xml:space="preserve">Fucking grade-A </w:t>
      </w:r>
      <w:r>
        <w:rPr>
          <w:rFonts w:cs="Times New Roman" w:ascii="Times New Roman" w:hAnsi="Times New Roman"/>
          <w:i/>
          <w:iCs/>
          <w:sz w:val="24"/>
          <w:szCs w:val="24"/>
        </w:rPr>
        <w:t>genius.</w:t>
      </w:r>
      <w:r>
        <w:rPr>
          <w:rFonts w:cs="Times New Roman" w:ascii="Times New Roman" w:hAnsi="Times New Roman"/>
          <w:sz w:val="24"/>
          <w:szCs w:val="24"/>
        </w:rPr>
        <w:br/>
        <w:br/>
        <w:t xml:space="preserve">Brian Kinney knew sex. From across the shimmery chaos of a nightclub or through the swarthiness of a dank alleyway, he could detect dilated pupils and shortened breath as well as any hunter on prowl for its quarry. With lightning swiftness, claws sharpened and fangs bared, Brian swooped down and conquered. Brutal and coarse; electric and titillating; fine and refined. </w:t>
        <w:br/>
        <w:br/>
        <w:t xml:space="preserve">It was just a game, child's play, really, at which Brian had no equal. Certain rules applied; if you weren't aware of them beforehand, well then, so sad, too bad... no one wasn't going to take the time to explain. A fuck and a suck and he moved on. Go on--cry, whine, run to your mommy--but do it somewhere else. </w:t>
        <w:br/>
        <w:br/>
        <w:t xml:space="preserve">Just a game. Checkmate, pass go and ransack $200, Uno, Yahtzee! Collect your earnings and put away the scattered pieces back in their appropriate box before bedtime. </w:t>
        <w:br/>
        <w:br/>
        <w:t xml:space="preserve">Winner take all, and all was surely taken, no remorse, no apologies, no regrets: the flavor of virgin fear, the smell of quivering spittle forming at the corners of a rosy mouth, the tightness of muscle clamping down on his dick that invigorated his senses anew time and time again. </w:t>
        <w:br/>
        <w:br/>
        <w:t xml:space="preserve">The fair-haired invasion of space and hearth and home. </w:t>
        <w:br/>
        <w:br/>
        <w:t xml:space="preserve">It was supposed to be just a game--one that Brian no longer felt like playing. </w:t>
        <w:br/>
        <w:br/>
        <w:t>****</w:t>
        <w:br/>
        <w:t xml:space="preserve">Brian smirked as Justin blew his nose. "You are such a freak." </w:t>
      </w:r>
      <w:r>
        <w:rPr>
          <w:rFonts w:cs="Times New Roman" w:ascii="Times New Roman" w:hAnsi="Times New Roman"/>
          <w:i/>
          <w:iCs/>
          <w:sz w:val="24"/>
          <w:szCs w:val="24"/>
        </w:rPr>
        <w:t>Talk to me, Justin.</w:t>
      </w:r>
      <w:r>
        <w:rPr>
          <w:rFonts w:cs="Times New Roman" w:ascii="Times New Roman" w:hAnsi="Times New Roman"/>
          <w:sz w:val="24"/>
          <w:szCs w:val="24"/>
        </w:rPr>
        <w:br/>
        <w:br/>
        <w:t xml:space="preserve">"I told you," Justin sniffled. "The smell of burnt toast makes my nose itch. I </w:t>
      </w:r>
      <w:r>
        <w:rPr>
          <w:rFonts w:cs="Times New Roman" w:ascii="Times New Roman" w:hAnsi="Times New Roman"/>
          <w:i/>
          <w:iCs/>
          <w:sz w:val="24"/>
          <w:szCs w:val="24"/>
        </w:rPr>
        <w:t>so</w:t>
      </w:r>
      <w:r>
        <w:rPr>
          <w:rFonts w:cs="Times New Roman" w:ascii="Times New Roman" w:hAnsi="Times New Roman"/>
          <w:sz w:val="24"/>
          <w:szCs w:val="24"/>
        </w:rPr>
        <w:t xml:space="preserve"> need to find a new job." </w:t>
      </w:r>
      <w:r>
        <w:rPr>
          <w:rFonts w:cs="Times New Roman" w:ascii="Times New Roman" w:hAnsi="Times New Roman"/>
          <w:i/>
          <w:iCs/>
          <w:sz w:val="24"/>
          <w:szCs w:val="24"/>
        </w:rPr>
        <w:t>No, Brian.</w:t>
      </w:r>
      <w:r>
        <w:rPr>
          <w:rFonts w:cs="Times New Roman" w:ascii="Times New Roman" w:hAnsi="Times New Roman"/>
          <w:sz w:val="24"/>
          <w:szCs w:val="24"/>
        </w:rPr>
        <w:br/>
        <w:br/>
        <w:t xml:space="preserve">Brian's watch proclaimed he had approximately fifteen minutes to get to work, so he threw a few bills on the counter and waited until Justin was finished ringing up an order before resuming the conversation. </w:t>
      </w:r>
      <w:r>
        <w:rPr>
          <w:rFonts w:cs="Times New Roman" w:ascii="Times New Roman" w:hAnsi="Times New Roman"/>
          <w:i/>
          <w:iCs/>
          <w:sz w:val="24"/>
          <w:szCs w:val="24"/>
        </w:rPr>
        <w:t>Fuck you, Justin.</w:t>
      </w:r>
      <w:r>
        <w:rPr>
          <w:rFonts w:cs="Times New Roman" w:ascii="Times New Roman" w:hAnsi="Times New Roman"/>
          <w:sz w:val="24"/>
          <w:szCs w:val="24"/>
        </w:rPr>
        <w:br/>
        <w:br/>
      </w:r>
      <w:r>
        <w:rPr>
          <w:rFonts w:cs="Times New Roman" w:ascii="Times New Roman" w:hAnsi="Times New Roman"/>
          <w:i/>
          <w:iCs/>
          <w:sz w:val="24"/>
          <w:szCs w:val="24"/>
        </w:rPr>
        <w:t>Fuck you, Brian.</w:t>
      </w:r>
      <w:r>
        <w:rPr>
          <w:rFonts w:cs="Times New Roman" w:ascii="Times New Roman" w:hAnsi="Times New Roman"/>
          <w:sz w:val="24"/>
          <w:szCs w:val="24"/>
        </w:rPr>
        <w:br/>
        <w:br/>
        <w:t xml:space="preserve">"What time's your appointment?" Brian asked nonchalantly. </w:t>
      </w:r>
      <w:r>
        <w:rPr>
          <w:rFonts w:cs="Times New Roman" w:ascii="Times New Roman" w:hAnsi="Times New Roman"/>
          <w:i/>
          <w:iCs/>
          <w:sz w:val="24"/>
          <w:szCs w:val="24"/>
        </w:rPr>
        <w:t>Tell me what's wrong, Justin.</w:t>
      </w:r>
      <w:r>
        <w:rPr>
          <w:rFonts w:cs="Times New Roman" w:ascii="Times New Roman" w:hAnsi="Times New Roman"/>
          <w:sz w:val="24"/>
          <w:szCs w:val="24"/>
        </w:rPr>
        <w:br/>
        <w:br/>
        <w:t xml:space="preserve">"Early afternoon...Deb is letting me out early as long as I cover another shift later on this week." </w:t>
      </w:r>
      <w:r>
        <w:rPr>
          <w:rFonts w:cs="Times New Roman" w:ascii="Times New Roman" w:hAnsi="Times New Roman"/>
          <w:i/>
          <w:iCs/>
          <w:sz w:val="24"/>
          <w:szCs w:val="24"/>
        </w:rPr>
        <w:t>I can't, Brian.</w:t>
      </w:r>
      <w:r>
        <w:rPr>
          <w:rFonts w:cs="Times New Roman" w:ascii="Times New Roman" w:hAnsi="Times New Roman"/>
          <w:sz w:val="24"/>
          <w:szCs w:val="24"/>
        </w:rPr>
        <w:br/>
        <w:br/>
        <w:t xml:space="preserve">"Need a ride? I have an appointment with a new client, but I can reschedule..." </w:t>
      </w:r>
      <w:r>
        <w:rPr>
          <w:rFonts w:cs="Times New Roman" w:ascii="Times New Roman" w:hAnsi="Times New Roman"/>
          <w:i/>
          <w:iCs/>
          <w:sz w:val="24"/>
          <w:szCs w:val="24"/>
        </w:rPr>
        <w:t>Take it, Justin. Take my fucking offer.</w:t>
      </w:r>
      <w:r>
        <w:rPr>
          <w:rFonts w:cs="Times New Roman" w:ascii="Times New Roman" w:hAnsi="Times New Roman"/>
          <w:sz w:val="24"/>
          <w:szCs w:val="24"/>
        </w:rPr>
        <w:br/>
        <w:br/>
        <w:t xml:space="preserve">"Brian, it's walking distance. Five minutes from here. I'm sure I won't get mugged in broad daylight." </w:t>
      </w:r>
      <w:r>
        <w:rPr>
          <w:rFonts w:cs="Times New Roman" w:ascii="Times New Roman" w:hAnsi="Times New Roman"/>
          <w:i/>
          <w:iCs/>
          <w:sz w:val="24"/>
          <w:szCs w:val="24"/>
        </w:rPr>
        <w:t>I won't, Brian. Now you know what it feels like to have someone clam up on you.</w:t>
      </w:r>
      <w:r>
        <w:rPr>
          <w:rFonts w:cs="Times New Roman" w:ascii="Times New Roman" w:hAnsi="Times New Roman"/>
          <w:sz w:val="24"/>
          <w:szCs w:val="24"/>
        </w:rPr>
        <w:br/>
        <w:br/>
      </w:r>
      <w:r>
        <w:rPr>
          <w:rFonts w:cs="Times New Roman" w:ascii="Times New Roman" w:hAnsi="Times New Roman"/>
          <w:i/>
          <w:iCs/>
          <w:sz w:val="24"/>
          <w:szCs w:val="24"/>
        </w:rPr>
        <w:t>Counterstrike, Brian.</w:t>
      </w:r>
      <w:r>
        <w:rPr>
          <w:rFonts w:cs="Times New Roman" w:ascii="Times New Roman" w:hAnsi="Times New Roman"/>
          <w:sz w:val="24"/>
          <w:szCs w:val="24"/>
        </w:rPr>
        <w:br/>
        <w:br/>
        <w:t xml:space="preserve">Justin was a big boy--no need for a 24-hour escort service. Seemed logical enough. Still, Brian couldn't leave things well enough alone. </w:t>
      </w:r>
      <w:r>
        <w:rPr>
          <w:rFonts w:cs="Times New Roman" w:ascii="Times New Roman" w:hAnsi="Times New Roman"/>
          <w:i/>
          <w:iCs/>
          <w:sz w:val="24"/>
          <w:szCs w:val="24"/>
        </w:rPr>
        <w:t>Let me help, Justin.</w:t>
      </w:r>
      <w:r>
        <w:rPr>
          <w:rFonts w:cs="Times New Roman" w:ascii="Times New Roman" w:hAnsi="Times New Roman"/>
          <w:sz w:val="24"/>
          <w:szCs w:val="24"/>
        </w:rPr>
        <w:br/>
        <w:br/>
        <w:t xml:space="preserve">"What time will you be home?" </w:t>
      </w:r>
      <w:r>
        <w:rPr>
          <w:rFonts w:cs="Times New Roman" w:ascii="Times New Roman" w:hAnsi="Times New Roman"/>
          <w:i/>
          <w:iCs/>
          <w:sz w:val="24"/>
          <w:szCs w:val="24"/>
        </w:rPr>
        <w:t>Stop it, Kinney. You're acting like a fucking overprotective hen.</w:t>
      </w:r>
      <w:r>
        <w:rPr>
          <w:rFonts w:cs="Times New Roman" w:ascii="Times New Roman" w:hAnsi="Times New Roman"/>
          <w:sz w:val="24"/>
          <w:szCs w:val="24"/>
        </w:rPr>
        <w:t xml:space="preserve"> Justin's teasing laugh and sparkling eyes agreed with this sentiment. </w:t>
        <w:br/>
        <w:br/>
        <w:t xml:space="preserve">Brian grinned in defeat. </w:t>
      </w:r>
      <w:r>
        <w:rPr>
          <w:rFonts w:cs="Times New Roman" w:ascii="Times New Roman" w:hAnsi="Times New Roman"/>
          <w:i/>
          <w:iCs/>
          <w:sz w:val="24"/>
          <w:szCs w:val="24"/>
        </w:rPr>
        <w:t>Will you ever tell me?</w:t>
      </w:r>
      <w:r>
        <w:rPr>
          <w:rFonts w:cs="Times New Roman" w:ascii="Times New Roman" w:hAnsi="Times New Roman"/>
          <w:sz w:val="24"/>
          <w:szCs w:val="24"/>
        </w:rPr>
        <w:br/>
        <w:br/>
        <w:t>Oops. Justin's lackluster expression told Brian he had just spoken that last phrase aloud. Brian adjusted his tie and put on his coat.</w:t>
        <w:br/>
        <w:br/>
        <w:t>Justin didn't even pretend to feign idiocy. He scrubbed the counter furiously. "No, I don't think so."</w:t>
        <w:br/>
        <w:br/>
        <w:t xml:space="preserve">As he strolled out, Brian seriously considered writing a strongly-worded letter to the Pittsburgh Health Board, because lately, none of the food at the diner was agreeing with his stomach. Brian Kinney knew sex. He was also pretty sure that it was salmonella causing the cramps and heartburn. Yeah, that must be it. </w:t>
        <w:br/>
        <w:br/>
        <w:t>****</w:t>
        <w:br/>
        <w:t xml:space="preserve">"I sorta just sat there. I didn't really know what to say." Justin had the infuriating habit of blurting out the strangest things at the most inopportune times. Like when his too-thin legs were draped over Brian's shoulders. </w:t>
        <w:br/>
        <w:br/>
        <w:t xml:space="preserve">Brian hung his head in a parody of annoyance, but his lips rolled inwards with amusement. He decided to humor Justin and sighed heavily. "Now that's a first." </w:t>
        <w:br/>
        <w:br/>
        <w:t xml:space="preserve">Justin stammered and became suddenly transfixed by the few strands of Brian's chest hair visible in the dreary lighting. "It was like...well, the office is so...sterile...and the guy has degrees framed on the wall and stuff. He just kept nodding and saying, 'I see, I see', not really listening, just nodding. And there was so much to blurt out, you know? But I couldn't...I just couldn't." </w:t>
        <w:br/>
        <w:br/>
        <w:t xml:space="preserve">"Hmm. Imagine that." Brian rose steadily to a kneeling position and took in Justin's averted eyes and sunken cheekbones. </w:t>
        <w:br/>
        <w:br/>
        <w:t xml:space="preserve">Brian Kinney knew sex. This wasn't sex. This was anguish. </w:t>
        <w:br/>
        <w:br/>
        <w:t>He was sure it was hard on Justin, too.</w:t>
        <w:br/>
        <w:br/>
        <w:t>"We don't have to do this tonight." Brian cleared his throat and somehow managed to choke out the next sentence without spontaneously combusting. "I can...wait."</w:t>
        <w:br/>
        <w:br/>
        <w:t>A gallant smile played across Justin's pale features as he reassuringly squeezed Brian's thighs. "No, I want to! Do it. Fuck me."</w:t>
        <w:br/>
        <w:br/>
        <w:t xml:space="preserve">A myriad of people, places, and things flew through Brian's mind in a whirlpool of sight and sound. Orgies and sex parties; blonds, brunettes, redheads; drugs and Beam and post-coital smokes; backrooms and alleyways and baths. </w:t>
        <w:br/>
        <w:br/>
        <w:t xml:space="preserve">Brave, scared-shitless teenagers begging him to go slow, asking if it would always hurt, pounding on the loft door and demanding entrance into his home, his life. </w:t>
        <w:br/>
        <w:br/>
        <w:t xml:space="preserve">Pretty, petty red roses; stupid, pretty, petty words; violins or violas or oboes, stupid pretty, petty instruments that emanated animal whines. Endless nights of solitude and passably laughable blond imitators passing the time until the real thing was reinstated. </w:t>
        <w:br/>
        <w:br/>
        <w:t xml:space="preserve">Brian blinked rapidly to clear any further figures. Brian Kinney knew sex. And sex wasn't a game anymore. He offered a sad shrug and a shake of his head, and planted a kiss on an ankle that still rested on his shoulder. Lithe legs were lowered and warmed by tempered blankets, bittersweet goodnight's exchanged as wan eyelids drooped and a light snore resounded through the bedroom. </w:t>
        <w:br/>
        <w:br/>
        <w:t>This time, as the heat of the spray steamed the glass door of the shower, the color of muted tears turned from blue to haz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Brian Kinney knew sex.</w:t>
        <w:br/>
        <w:br/>
        <w:t xml:space="preserve">Brian knew the pulsating song and dance of life and lust that sucked you into its wet, heated cavern of throbbing and longing and grinding; the salacious rhythmic movements-skin rubbing against skin- that left your dick hard and standing at attention, begging for more, bracing for swift release. </w:t>
        <w:br/>
        <w:br/>
        <w:t>The patterned succession of steps repeated time and again until goals were met and abicated for a new game plan...</w:t>
      </w:r>
      <w:r>
        <w:rPr>
          <w:rFonts w:cs="Times New Roman" w:ascii="Times New Roman" w:hAnsi="Times New Roman"/>
          <w:i/>
          <w:iCs/>
          <w:sz w:val="24"/>
          <w:szCs w:val="24"/>
        </w:rPr>
        <w:t>Cha Cha...</w:t>
      </w:r>
      <w:r>
        <w:rPr>
          <w:rFonts w:cs="Times New Roman" w:ascii="Times New Roman" w:hAnsi="Times New Roman"/>
          <w:sz w:val="24"/>
          <w:szCs w:val="24"/>
        </w:rPr>
        <w:br/>
        <w:br/>
        <w:t>Brian knew the trails of sweat that spouted from steaming pores like an active geyser, erupting in salty evidence of exertion. He lapped it up like...</w:t>
      </w:r>
      <w:r>
        <w:rPr>
          <w:rFonts w:cs="Times New Roman" w:ascii="Times New Roman" w:hAnsi="Times New Roman"/>
          <w:i/>
          <w:iCs/>
          <w:sz w:val="24"/>
          <w:szCs w:val="24"/>
        </w:rPr>
        <w:t>lover's spit</w:t>
      </w:r>
      <w:r>
        <w:rPr>
          <w:rFonts w:cs="Times New Roman" w:ascii="Times New Roman" w:hAnsi="Times New Roman"/>
          <w:sz w:val="24"/>
          <w:szCs w:val="24"/>
        </w:rPr>
        <w:t>...</w:t>
        <w:br/>
        <w:br/>
        <w:t>Brian recognized the pressure along the tight seal of inner walls that contracted and expanded in frantic intervals long before the other person ever did; groped the displayed flesh bent roughly at the waist in rationed allowances only, never permitting the trick to get lost in fantastical delusions. Just bend over and enjoy for the short time it lasts...</w:t>
      </w:r>
      <w:r>
        <w:rPr>
          <w:rFonts w:cs="Times New Roman" w:ascii="Times New Roman" w:hAnsi="Times New Roman"/>
          <w:i/>
          <w:iCs/>
          <w:sz w:val="24"/>
          <w:szCs w:val="24"/>
        </w:rPr>
        <w:t>sparklin' wine...</w:t>
      </w:r>
      <w:r>
        <w:rPr>
          <w:rFonts w:cs="Times New Roman" w:ascii="Times New Roman" w:hAnsi="Times New Roman"/>
          <w:sz w:val="24"/>
          <w:szCs w:val="24"/>
        </w:rPr>
        <w:br/>
        <w:br/>
        <w:t xml:space="preserve">The conditions had to be precisely right for such volcanic activity: abundance of liquid, an intense source of heat, and, well, the correct usage of plumbing. Brian knew that these components were essential for exact execution: separately, all was barren; together, all was potent. </w:t>
        <w:br/>
        <w:br/>
        <w:t xml:space="preserve">Brian knew the techniques of scouting, the stealth of approach, the blueprint of frontal invasion, the unrepentant glory of conquest and domination. </w:t>
        <w:br/>
        <w:br/>
        <w:t xml:space="preserve">Yeah, Brian Kinney knew sex in its many forms; because he controlled it, always maintained an aura of self-discipline, of mastery, of meticulously, well-developed constraint. </w:t>
        <w:br/>
        <w:br/>
        <w:t xml:space="preserve">It never let him down; his puppy-dog companion. </w:t>
        <w:br/>
        <w:br/>
        <w:t xml:space="preserve">Brian wondered why it failed him now. </w:t>
        <w:br/>
        <w:br/>
        <w:t>****</w:t>
        <w:br/>
        <w:t>The more things were ignored, the harder they were to patch up, like a leaking roof.</w:t>
        <w:br/>
        <w:br/>
        <w:t>Or a person.</w:t>
        <w:br/>
        <w:br/>
        <w:t xml:space="preserve">Justin was fine, happy, no more crying. Time went on-days, weeks, months, maybe. Who knew? Who cared, really? Brian didn't. His Sunshine was back, better than ever. Full-force, raring to go. Taking the world by storm! </w:t>
        <w:br/>
        <w:br/>
        <w:t xml:space="preserve">Justin had resumed drawing, even if the results weren't exactly up to par to his previous work. Probably just his hand bothering him again. </w:t>
      </w:r>
      <w:r>
        <w:rPr>
          <w:rFonts w:cs="Times New Roman" w:ascii="Times New Roman" w:hAnsi="Times New Roman"/>
          <w:i/>
          <w:iCs/>
          <w:sz w:val="24"/>
          <w:szCs w:val="24"/>
        </w:rPr>
        <w:t>Take some advil, Justin.</w:t>
      </w:r>
      <w:r>
        <w:rPr>
          <w:rFonts w:cs="Times New Roman" w:ascii="Times New Roman" w:hAnsi="Times New Roman"/>
          <w:sz w:val="24"/>
          <w:szCs w:val="24"/>
        </w:rPr>
        <w:br/>
        <w:br/>
        <w:t xml:space="preserve">Then there were the occasional bouts of melancholy. But those came and went; just plain, old-fashioned moodiness, like a girl. Brian joked about Justin PMS'ing. </w:t>
        <w:br/>
        <w:br/>
        <w:t xml:space="preserve">Then there were the leaden performances in bed, but new sex toys cured that in a jiffy. </w:t>
        <w:br/>
        <w:br/>
        <w:t xml:space="preserve">Oh, and also, the fluctuation in weight. Some days Justin ate everything in sight and then some; others, Brian practically had to resort to spoon-feeding. Brian gave that up, though; if Justin wanted to starve, it was fine by him. Brian was done playing nurse. Although he did buy Justin new clothes a size smaller, just in case. </w:t>
        <w:br/>
        <w:br/>
        <w:t xml:space="preserve">By the way, don't forget the increasingly frequent shouting matches! Of course, a simple change in meds took care of that. </w:t>
        <w:br/>
        <w:br/>
        <w:t xml:space="preserve">"Everything just caught up to me all at once, you know?" </w:t>
        <w:br/>
        <w:br/>
        <w:t xml:space="preserve">The naked emotion ricocheted off the walls and every sharp corner of the bedroom before coming to a screeching halt at Brian's ears. It pricked through his defenses and squirreled its way into his very core like a wire hanger and yanked his heart upwards to settle in his throat. </w:t>
        <w:br/>
        <w:br/>
        <w:t>"The bashing, my hand, my dad, school, Stockwell," Justin continued. "It all just...came crashing down. All of a sudden, at the diner clearing the dishes, I felt it. This huge...thing just bearing down. I can't explain it. You know that expression about weight being lifted off your shoulders? It's like the exact opposite."</w:t>
        <w:br/>
        <w:br/>
        <w:t>"Well, maybe the doctor can increase your medication--"</w:t>
        <w:br/>
        <w:br/>
        <w:t>"No, I don't think--</w:t>
        <w:br/>
        <w:br/>
        <w:t>"Or you can go to another therapist--"</w:t>
        <w:br/>
        <w:br/>
        <w:t>"But it's not that--</w:t>
        <w:br/>
        <w:br/>
        <w:t>"Take a trip with Daphne. My treat--"</w:t>
        <w:br/>
        <w:br/>
        <w:t xml:space="preserve">"Fuck you, Brian! Aren't you even listening? You don't get it. You just don't get it." </w:t>
        <w:br/>
        <w:br/>
        <w:t xml:space="preserve">"What I get, </w:t>
      </w:r>
      <w:r>
        <w:rPr>
          <w:rFonts w:cs="Times New Roman" w:ascii="Times New Roman" w:hAnsi="Times New Roman"/>
          <w:i/>
          <w:iCs/>
          <w:sz w:val="24"/>
          <w:szCs w:val="24"/>
        </w:rPr>
        <w:t>Sunshine</w:t>
      </w:r>
      <w:r>
        <w:rPr>
          <w:rFonts w:cs="Times New Roman" w:ascii="Times New Roman" w:hAnsi="Times New Roman"/>
          <w:sz w:val="24"/>
          <w:szCs w:val="24"/>
        </w:rPr>
        <w:t>, is you being a fucking princess. You have the best treatment money can buy. Deal with it."</w:t>
        <w:br/>
        <w:br/>
      </w:r>
      <w:r>
        <w:rPr>
          <w:rFonts w:cs="Times New Roman" w:ascii="Times New Roman" w:hAnsi="Times New Roman"/>
          <w:i/>
          <w:iCs/>
          <w:sz w:val="24"/>
          <w:szCs w:val="24"/>
        </w:rPr>
        <w:t>Foot...meet mouth.</w:t>
      </w:r>
      <w:r>
        <w:rPr>
          <w:rFonts w:cs="Times New Roman" w:ascii="Times New Roman" w:hAnsi="Times New Roman"/>
          <w:sz w:val="24"/>
          <w:szCs w:val="24"/>
        </w:rPr>
        <w:br/>
        <w:br/>
        <w:t>Whoever said Brian Kinney wasn't a big ol' softie?</w:t>
        <w:br/>
        <w:br/>
        <w:t>****</w:t>
        <w:br/>
        <w:t xml:space="preserve">It was almost poetic, in a sick, perverted manner. Thelma and Louise, Romeo and Juliet, Maria and Tony. Add Brian Kinney and Justin Taylor to the laundry list of star-crossed lovers whose fates were destined to combust in a fiery blaze of quixotic glory. </w:t>
        <w:br/>
        <w:br/>
      </w:r>
      <w:r>
        <w:rPr>
          <w:rFonts w:cs="Times New Roman" w:ascii="Times New Roman" w:hAnsi="Times New Roman"/>
          <w:i/>
          <w:iCs/>
          <w:sz w:val="24"/>
          <w:szCs w:val="24"/>
        </w:rPr>
        <w:t>Jesus</w:t>
      </w:r>
      <w:r>
        <w:rPr>
          <w:rFonts w:cs="Times New Roman" w:ascii="Times New Roman" w:hAnsi="Times New Roman"/>
          <w:sz w:val="24"/>
          <w:szCs w:val="24"/>
        </w:rPr>
        <w:t xml:space="preserve">, Brian thought sardonically. Much more of this maudlin shit and he would choke on his own vomit. Michael would laugh heartily and throw potato chips at him. </w:t>
        <w:br/>
        <w:br/>
        <w:t xml:space="preserve">The word would be all over town before daybreak. Every queen, king, and peasant would be squealing with delight at the prospect: </w:t>
      </w:r>
      <w:r>
        <w:rPr>
          <w:rFonts w:cs="Times New Roman" w:ascii="Times New Roman" w:hAnsi="Times New Roman"/>
          <w:i/>
          <w:iCs/>
          <w:sz w:val="24"/>
          <w:szCs w:val="24"/>
        </w:rPr>
        <w:t>It's the Kinney 2000! The new and improved model-get your own while supplies last!</w:t>
      </w:r>
      <w:r>
        <w:rPr>
          <w:rFonts w:cs="Times New Roman" w:ascii="Times New Roman" w:hAnsi="Times New Roman"/>
          <w:sz w:val="24"/>
          <w:szCs w:val="24"/>
        </w:rPr>
        <w:br/>
        <w:br/>
        <w:t>Brian Kinney knew sex. It was his superglue. Something broken? Fix-it-all with deep thrusting. You want to leave? Go ahead. There's always someone else to take up the pleasure cause.</w:t>
        <w:br/>
        <w:br/>
        <w:t>How many times had be been in this place? First Gus, then Ted, then...Brian placed a hand on the ugly dotted gown, calming the labored breathing as it sputtered once in a while in a fit of coughing. Were the blankets warm enough? Did the tube down his throat hurt? A ragdoll in cheap sheets, Brian thought. He made a mental note to stop by the store on his way home.</w:t>
        <w:br/>
        <w:br/>
      </w:r>
      <w:r>
        <w:rPr>
          <w:rFonts w:cs="Times New Roman" w:ascii="Times New Roman" w:hAnsi="Times New Roman"/>
          <w:i/>
          <w:iCs/>
          <w:sz w:val="24"/>
          <w:szCs w:val="24"/>
        </w:rPr>
        <w:t>Fuck you! I don't know how many he took! Just hurry the fuck up!</w:t>
      </w:r>
      <w:r>
        <w:rPr>
          <w:rFonts w:cs="Times New Roman" w:ascii="Times New Roman" w:hAnsi="Times New Roman"/>
          <w:sz w:val="24"/>
          <w:szCs w:val="24"/>
        </w:rPr>
        <w:br/>
        <w:br/>
        <w:t xml:space="preserve">One of the nurses had remembered Brian, cheerfully called him by name. It was really quite funny, this familiar turn of events. Hysterical, even. Brian figured it was better to laugh than to cry. He realized that the loft door had been left open. He dialed Mikey before a passerby reminded him that cellphones were prohibited. </w:t>
        <w:br/>
        <w:br/>
      </w:r>
      <w:r>
        <w:rPr>
          <w:rFonts w:cs="Times New Roman" w:ascii="Times New Roman" w:hAnsi="Times New Roman"/>
          <w:i/>
          <w:iCs/>
          <w:sz w:val="24"/>
          <w:szCs w:val="24"/>
        </w:rPr>
        <w:t>How many did you take, Justin?</w:t>
      </w:r>
      <w:r>
        <w:rPr>
          <w:rFonts w:cs="Times New Roman" w:ascii="Times New Roman" w:hAnsi="Times New Roman"/>
          <w:sz w:val="24"/>
          <w:szCs w:val="24"/>
        </w:rPr>
        <w:br/>
        <w:br/>
        <w:t xml:space="preserve">The stink of sickness and stale coffee and pharmaceutical products overwhelmed any other smell present in the tiny cubicle. The TV was on too loud in the waiting area. Read a fucking magazine! Brian wanted to shout. Tick, tick, tick, the clock ridiculed. Drip, drip, drip, the IV sang. </w:t>
        <w:br/>
        <w:br/>
      </w:r>
      <w:r>
        <w:rPr>
          <w:rFonts w:cs="Times New Roman" w:ascii="Times New Roman" w:hAnsi="Times New Roman"/>
          <w:i/>
          <w:iCs/>
          <w:sz w:val="24"/>
          <w:szCs w:val="24"/>
        </w:rPr>
        <w:t>Why'd you do it, Justin?</w:t>
      </w:r>
      <w:r>
        <w:rPr>
          <w:rFonts w:cs="Times New Roman" w:ascii="Times New Roman" w:hAnsi="Times New Roman"/>
          <w:sz w:val="24"/>
          <w:szCs w:val="24"/>
        </w:rPr>
        <w:br/>
        <w:br/>
        <w:t xml:space="preserve">When had it happened? This actual giving a shit? Assuredly not overnight. Had it been gradual? Must've been. Sneaky little bastard. And when had it begun? When had fairytales come true? Never, Brian concluded. This wasn't some happily-ever-after, horse-and-carriage, palatial children's story. More like a horror novel. </w:t>
        <w:br/>
        <w:br/>
      </w:r>
      <w:r>
        <w:rPr>
          <w:rFonts w:cs="Times New Roman" w:ascii="Times New Roman" w:hAnsi="Times New Roman"/>
          <w:i/>
          <w:iCs/>
          <w:sz w:val="24"/>
          <w:szCs w:val="24"/>
        </w:rPr>
        <w:t>He's out of the woods, Mr. Kinney.</w:t>
      </w:r>
      <w:r>
        <w:rPr>
          <w:rFonts w:cs="Times New Roman" w:ascii="Times New Roman" w:hAnsi="Times New Roman"/>
          <w:sz w:val="24"/>
          <w:szCs w:val="24"/>
        </w:rPr>
        <w:br/>
        <w:br/>
        <w:t>Didn't people always run away screaming from the bad guys in scary stories? He knew it, everyone knew it. Don't stick around for the inevitable outcome. Danger equals running away. That was the tried-and-true fucking formula.</w:t>
        <w:br/>
        <w:br/>
        <w:t xml:space="preserve">Was Brian the bad guy? No. Maybe. Possibly. Did people run away from him? No. On the contrary, the dimwits stuck around. </w:t>
        <w:br/>
        <w:br/>
      </w:r>
      <w:r>
        <w:rPr>
          <w:rFonts w:cs="Times New Roman" w:ascii="Times New Roman" w:hAnsi="Times New Roman"/>
          <w:i/>
          <w:iCs/>
          <w:sz w:val="24"/>
          <w:szCs w:val="24"/>
        </w:rPr>
        <w:t>Aren't I enough?</w:t>
      </w:r>
      <w:r>
        <w:rPr>
          <w:rFonts w:cs="Times New Roman" w:ascii="Times New Roman" w:hAnsi="Times New Roman"/>
          <w:sz w:val="24"/>
          <w:szCs w:val="24"/>
        </w:rPr>
        <w:br/>
        <w:br/>
        <w:t>Only cowards ran, he ultimately decided. Brian Kinney knew sex. And for the first time in his entire fucking life, he knew it was time to be a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rt 5</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Brian Kinney knew sex.</w:t>
        <w:br/>
        <w:br/>
        <w:t>He knew the power handled over those mere mortals unfortunately destined to cross his path; the fusion of enchantment and lust that crashed and burned like supernovas colliding.</w:t>
        <w:br/>
        <w:br/>
        <w:t>It was all about being Top Dog, Big Cheese, Head Honcho, Master and Commander, Chief Executive Officer.</w:t>
        <w:br/>
        <w:br/>
        <w:t>It was all about overseeing his minions with a watchful eye, authority and grace ruling supreme across the vast lands of desire and dick.</w:t>
        <w:br/>
        <w:br/>
        <w:t>It was all about doling out hefty bonuses to his loyal subjects, and scorning those lowlifes that got in his way.</w:t>
        <w:br/>
        <w:br/>
        <w:t>It was all about the I-don't-believe-in-love, I-believe-in-fucking theorem that had guided the last thirty-odd years of his life.</w:t>
        <w:br/>
        <w:br/>
        <w:t>It was all about the one-time-only's, and the sole pleasure principle's, and the fuck-em-and-leave-em, but leave-em-begging-for-more, knowing they'll never get it.</w:t>
        <w:br/>
        <w:br/>
        <w:t xml:space="preserve">Yeah, Brian Kinney knew sex. </w:t>
        <w:br/>
        <w:br/>
        <w:t xml:space="preserve">It dawned on him that he no longer believed his own bullshit. </w:t>
        <w:br/>
        <w:br/>
        <w:t>****</w:t>
        <w:br/>
        <w:t xml:space="preserve">Every morning, Brian rose with the first ray of light that peeked in through the windows. With the carafe set to brew, he showered and dressed as quietly as possible in consideration for Justin's still-sleeping form. </w:t>
        <w:br/>
        <w:br/>
        <w:t>After the mundane grooming rituals of shaving and moisturizing were performed, Brian sat down at the kitchen island with a cup of coffee and a bowl of multi-grain cereal and sketched an itinerary of the day's activities.</w:t>
        <w:br/>
        <w:br/>
        <w:t xml:space="preserve">Before leaving for work, Brian retrieved the small brown bottle from the locked medicine cabinet. He gently lowered himself onto the bed and cradled Justin's sleepy head as two blue-and-white capsules were washed down with orange juice. The bottle was returned to the confines of the secured cabinet, inaccessible to anyone not bearing the correct key that hung on Brian's chain. </w:t>
        <w:br/>
        <w:br/>
        <w:t xml:space="preserve">During his commute, Brian dialed the taxi company to assure that Justin would be picked up on time and not arrive late for his shift. </w:t>
        <w:br/>
        <w:br/>
        <w:t>****</w:t>
        <w:br/>
        <w:t xml:space="preserve">Every day at twelve sharp, Brian declined Cynthia's offer of lunch and headed across town to the diner, where he chatted with Debbie and picked at his salad while maintaining constant vigil on Justin. </w:t>
        <w:br/>
        <w:br/>
        <w:t xml:space="preserve">He scrutinized the boy's every movement, every facial expression, every shrug and sigh and swear word; each and every frown, smile, and giggle; every cough, sneeze, and scratch. </w:t>
        <w:br/>
        <w:br/>
        <w:t xml:space="preserve">Brian glared unabashedly at any customer who dared quibble at Justin over a mistaken order, making a mental note to spread nasty rumors throughout Liberty Ave and beyond regarding that certain individual and gonorrhea. </w:t>
        <w:br/>
        <w:br/>
        <w:t xml:space="preserve">Brian jotted down in a notepad the exact time that Justin might have-kinda-maybe-sorta-possibly looked the slightest bit unhappy, filing the tidbit of information away for future reference. </w:t>
        <w:br/>
        <w:br/>
        <w:t>****</w:t>
        <w:br/>
        <w:t xml:space="preserve">Every afternoon around three, Brian called Debbie to casually inquire about the dinner specials. </w:t>
        <w:br/>
        <w:br/>
        <w:t>"Brian, sweetie, don't you think you're being a bit extreme? Being worried about Sunshine is fine, but you're driving the poor kid crazy! Not to mention the rest of the staff!"</w:t>
        <w:br/>
        <w:br/>
        <w:t>"I'm not even calling about him. I would simply like to know if the turkey meatloaf is fresh today."</w:t>
        <w:br/>
        <w:br/>
        <w:t xml:space="preserve">Above the clatter of clanging dishes and raised voices, Brian distinguished Justin's yell: </w:t>
      </w:r>
      <w:r>
        <w:rPr>
          <w:rFonts w:cs="Times New Roman" w:ascii="Times New Roman" w:hAnsi="Times New Roman"/>
          <w:i/>
          <w:iCs/>
          <w:sz w:val="24"/>
          <w:szCs w:val="24"/>
        </w:rPr>
        <w:t>Tell him to harrass someone else! I'm not a fucking child!</w:t>
      </w:r>
      <w:r>
        <w:rPr>
          <w:rFonts w:cs="Times New Roman" w:ascii="Times New Roman" w:hAnsi="Times New Roman"/>
          <w:sz w:val="24"/>
          <w:szCs w:val="24"/>
        </w:rPr>
        <w:br/>
        <w:br/>
        <w:t>Debbie's irritated tone reached Brian loud and clear despite her hushed whisper. "Do you really think this is what's best for him? Smothering him like a porkchop?"</w:t>
        <w:br/>
        <w:br/>
        <w:t>"All due fucking respect, Deb, but if I wanted advice, I'd hook up with Mysterious Marilyn. Besides, what the hell do you know what Justin needs?"</w:t>
        <w:br/>
        <w:br/>
        <w:t xml:space="preserve">"Brian, honey. What do </w:t>
      </w:r>
      <w:r>
        <w:rPr>
          <w:rFonts w:cs="Times New Roman" w:ascii="Times New Roman" w:hAnsi="Times New Roman"/>
          <w:b/>
          <w:bCs/>
          <w:i/>
          <w:iCs/>
          <w:sz w:val="24"/>
          <w:szCs w:val="24"/>
        </w:rPr>
        <w:t>you</w:t>
      </w:r>
      <w:r>
        <w:rPr>
          <w:rFonts w:cs="Times New Roman" w:ascii="Times New Roman" w:hAnsi="Times New Roman"/>
          <w:sz w:val="24"/>
          <w:szCs w:val="24"/>
        </w:rPr>
        <w:t xml:space="preserve"> know?"</w:t>
        <w:br/>
        <w:br/>
        <w:t>Brian angrily cut off the connection.</w:t>
        <w:br/>
        <w:br/>
        <w:t>****</w:t>
        <w:br/>
        <w:t xml:space="preserve">Every evening, Brian called ahead from his office and swung by to pick up both takeout and Justin. For the most part, they stayed home watching rented DVD's or listening to the crap Justin insisted passed for music. Brian bought the latest fiction best-sellers through Amazon, picking from recommended lists compiled by on-line users, and urged Justin to utilize all the pretty, shiny new drawing materials Brian had spent a fortune on. </w:t>
        <w:br/>
        <w:br/>
        <w:t xml:space="preserve">They made love tenderly and leisurely, but only with Justin's say-so and compliance. It wasn't often that he felt like being touched anymore, so Brian pointedly took his time and efforts in pleasuring Justin as gingerly as he could, until they both came in mellow, shuddering sighs. </w:t>
        <w:br/>
        <w:br/>
        <w:t>This wasn't domestication on Brian's part by any means; rather, it was sheer terror, though he would never admit it.</w:t>
        <w:br/>
        <w:br/>
        <w:t xml:space="preserve">When they did go out, Brian grasped onto Justin's elbow possessively, steering him away from the dance floor and kept him perched on a stool. When Brian wanted to fuck someone in the backroom, he left Mikey and Emmett clustered around Justin to keep the Hounds of Babylon at bay. </w:t>
        <w:br/>
        <w:br/>
        <w:t xml:space="preserve">When Justin needed to piss, Brian had Ted tag along and discreetly wait outside the bathroom. When Justin wanted to go to the movies with Daphne, just the two of them, Lindsay and Melanie magically appeared at the theater and sat a few rows back. And trailed behind them at a safe distance in their car. </w:t>
        <w:br/>
        <w:br/>
        <w:t xml:space="preserve">This way, Justin was never out of Brian's sight. </w:t>
        <w:br/>
        <w:br/>
        <w:t xml:space="preserve">Brian scheduled and confirmed doctor appointments, conferring with the physicans and therapists regarding any changes in doses and treatment options, inserting his two cents worth whenever and wherever he could, making his approval and displeasure known at all times. </w:t>
        <w:br/>
        <w:br/>
        <w:t xml:space="preserve">He arranged shift changes so that someone trustworthy would always be available to accompany Justin home, if he himself couldn't. Brian monitored Justin's daily food and liquid intake, mindfully gauging any dramatic weight gain or loss. </w:t>
        <w:br/>
        <w:br/>
        <w:t>Justin complained sometimes, but really, what did that matter?</w:t>
        <w:br/>
        <w:br/>
        <w:t>****</w:t>
        <w:br/>
        <w:t xml:space="preserve">Brian sprinted up the stairs, taking them two at a time because the elevator took too long to reach his floor. Huffing furiously, he bust through the door and encountered semi-darkness, with only the kitchen light casting a flimsy illumination over the loft. His heart was pounding through his suit. </w:t>
        <w:br/>
        <w:br/>
        <w:t>Justin sat on the edge of the sofa dressed in the dark blue winter coat Brian had bought him. It enveloped him and made him look like he was ten years old. His crammed duffel bag lay on the floor.</w:t>
        <w:br/>
        <w:br/>
        <w:t xml:space="preserve">"Where the fuck have you been? I stopped to pick you up at the diner and Debbie said you didn't show up for work today. Where the fuck were you, Justin? Jesus! You could've been dead for all anyone knew!" </w:t>
        <w:br/>
        <w:br/>
        <w:t>Justin nimbly moved to face Brian. "You have to stop this. Right now."</w:t>
        <w:br/>
        <w:br/>
        <w:t xml:space="preserve">"Stop what?" Brian ran an unsteady hand through his hair and dragged it back down his face to wipe away the sheen of sweat covering his upper lip. </w:t>
        <w:br/>
        <w:br/>
        <w:t>"This! All of it!"</w:t>
        <w:br/>
        <w:br/>
        <w:t xml:space="preserve">A dark shadow fell across Brian's features as the verbal blow penetrated his understanding. "What? Feeding you? Letting you live here? Giving a shit? Isn't that what you've always wanted, Justin?" Brian removed his jacket and threw it carelessly on the sofa. </w:t>
        <w:br/>
        <w:br/>
        <w:t>Justin stood his ground and watched Brian pensively. A tenuous smile got the best of him. "You have to let me go, Brian. It's not that I'm not grateful, but...I have to do this on my own. I need to do this on my own."</w:t>
        <w:br/>
        <w:br/>
        <w:t>"So you can go kill yourself?" Brian lashed out.</w:t>
        <w:br/>
        <w:br/>
        <w:t>Justin continued to smile wistfully. "Let me go."</w:t>
        <w:br/>
        <w:br/>
        <w:t>Brian didn't respond, so Justin spoke again, this time softer as his voice snagged with emotion. "Let me go, Brian. Let me live."</w:t>
        <w:br/>
        <w:br/>
        <w:t xml:space="preserve">Suddenly, Debbie's words came rushing back to haunt him. </w:t>
      </w:r>
      <w:r>
        <w:rPr>
          <w:rFonts w:cs="Times New Roman" w:ascii="Times New Roman" w:hAnsi="Times New Roman"/>
          <w:i/>
          <w:iCs/>
          <w:sz w:val="24"/>
          <w:szCs w:val="24"/>
        </w:rPr>
        <w:t>Brian, honey. What do *you* know?</w:t>
      </w:r>
      <w:r>
        <w:rPr>
          <w:rFonts w:cs="Times New Roman" w:ascii="Times New Roman" w:hAnsi="Times New Roman"/>
          <w:sz w:val="24"/>
          <w:szCs w:val="24"/>
        </w:rPr>
        <w:br/>
        <w:br/>
        <w:t xml:space="preserve">Brian's answer to that question had been at the tip of his heavy-hearted tongue, but he hadn't told her then. </w:t>
      </w:r>
      <w:r>
        <w:rPr>
          <w:rFonts w:cs="Times New Roman" w:ascii="Times New Roman" w:hAnsi="Times New Roman"/>
          <w:i/>
          <w:iCs/>
          <w:sz w:val="24"/>
          <w:szCs w:val="24"/>
        </w:rPr>
        <w:t>I know that I need him more than he needs me.</w:t>
      </w:r>
      <w:r>
        <w:rPr>
          <w:rFonts w:cs="Times New Roman" w:ascii="Times New Roman" w:hAnsi="Times New Roman"/>
          <w:sz w:val="24"/>
          <w:szCs w:val="24"/>
        </w:rPr>
        <w:t xml:space="preserve"> And he wouldn't say them now. </w:t>
        <w:br/>
        <w:br/>
        <w:t xml:space="preserve">Instead, he wearily picked up Justin's bag and carried it to the loft entrance. "So live." </w:t>
        <w:br/>
        <w:br/>
        <w:t xml:space="preserve">Yeah, baby. Brian Kinney knew sex. </w:t>
        <w:br/>
        <w:br/>
        <w:t>And in just a few short years, he had also come to know love.</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2:22:00Z</dcterms:created>
  <dc:creator>bea nonymous</dc:creator>
  <dc:description/>
  <cp:keywords/>
  <dc:language>en-US</dc:language>
  <cp:lastModifiedBy>Bobbi</cp:lastModifiedBy>
  <dcterms:modified xsi:type="dcterms:W3CDTF">2011-07-19T08:03:00Z</dcterms:modified>
  <cp:revision>4</cp:revision>
  <dc:subject/>
  <dc:title>Brian Kinney is Sex 1-3</dc:title>
</cp:coreProperties>
</file>