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align>center</wp:align>
                </wp:positionH>
                <wp:positionV relativeFrom="paragraph">
                  <wp:posOffset>50165</wp:posOffset>
                </wp:positionV>
                <wp:extent cx="9188450" cy="5571490"/>
                <wp:effectExtent l="22225" t="22860" r="22860" b="222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 A T E M A T I K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IV (4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pt;margin-top:-138.5pt;width:566.8pt;height:723.5pt" coordorigin="1618,-2770" coordsize="11336,14470">
                <v:roundrect id="shape_0" stroked="t" o:allowincell="f" style="position:absolute;left:2898;top:-2769;width:8773;height:14469;mso-wrap-style:square;v-text-anchor:top;rotation:270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 A T E M A T I K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IV (4)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618;top:3584;width:11335;height:1092;mso-wrap-style:none;v-text-anchor:middle;mso-position-horizontal:center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16;top:433;width:2337;height:2263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  <w:tab/>
      </w:r>
    </w:p>
    <w:p>
      <w:pPr>
        <w:pStyle w:val="Normal"/>
        <w:tabs>
          <w:tab w:val="clear" w:pos="720"/>
          <w:tab w:val="left" w:pos="2244" w:leader="none"/>
          <w:tab w:val="left" w:pos="9180" w:leader="none"/>
        </w:tabs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>Kelas/semester</w:t>
        <w:tab/>
        <w:t>: IV (Empat) 1 (Satu)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nerapan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60" w:after="60"/>
              <w:ind w:left="233" w:hanging="23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ILANGA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</w:rPr>
              <w:t>Memahami dan menggunakan sifat-sifat operasi hitung bilangan dalam pemecahan masal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identifikasi sifat-sifat operasi hitu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</w:rPr>
              <w:t>Mengidentifikasi sifat sifat operasi hitung pada bilangan cac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3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urutkan bilang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urutkan dan menyusun 10 bilangan dari kecil atau sebalikny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nilai tempat bilangan dari terkecil atau sebalikny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andingkan dua bilangan melalui pemecahan masalah yang melibatkan nilai temp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883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lakukan operasi perkalian dan pembagian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butkan secara lisan perkalian dan pembagian sampai 1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lakukan perkalian dengan cara bersusu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lakukan pembagian bersusun tanpa sis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</w:rPr>
              <w:t>Menenetukan hasil bagi dan sisa suatu pembagi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883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kukan operasi hitung campur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gunakan sifat operasi hitung campuran untuk melakukan penghitungan secara efisi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</w:rPr>
              <w:t>Menentukan aturan operasi hitung campuran dan menggunakan dalam memecahkan masal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883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kukan penaksiran dan pembulat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ulatkan hasil operasi hitung dalam puluhan atau ratusan terdeka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</w:rPr>
              <w:t>Menaksir hasil operasi hitung ke puluhan, ratusan atau ribuan terdek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883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ecahkan masalah yang melibatkan ua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aksir jumlah harga dari sekumpulan barang yang dijual sehari-har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nuliskan nilai mata uang dalam bentuk rupi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 xml:space="preserve">           Kelas/semester</w:t>
        <w:tab/>
        <w:t>: IV (Empat) 1 (Satu)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anga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</w:rPr>
              <w:t>Memahami dan menggunakan faktor dan kelipatan dalam pemecahan masal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deskripsikan konsep faktor dan kelipat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arti faktor suatu bilang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</w:rPr>
              <w:t>Menjelaskan arti kelipatan suatu bilang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entukan kelipatan dan faktor suatu bilang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faktor-faktor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nentukan kelipatan suatu bilang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entukan kelipatan persekutuan terkecil (KPK) dan faktor persekutuan terbesar (FPB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kelipatan persekutuan dari dua bilang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KPK dari dua bilang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faktor persekutuan dari dua bilang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</w:rPr>
              <w:t>Menentukan FPB dari dua bilang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lesaikan masalah yang berkaitan dengan KPK dan FPB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nentukan KPK dan FPB yang dihubungkan dengan kehidupan sehari-ha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lesaikan masalah yang berkaitan dengan KPK dan FPB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nentukan KPK dan FPB yang dihubungkan dengan kehidupan sehari-ha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ab/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b/>
          <w:bCs/>
          <w:lang w:val="fi-FI"/>
        </w:rPr>
        <w:tab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  <w:tab w:val="left" w:pos="10080" w:leader="none"/>
        </w:tabs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>Kelas/semester</w:t>
        <w:tab/>
        <w:t>: IV (Empat) 1 (Satu)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ometri dan Pengukura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</w:rPr>
              <w:t>Menggunakan pengukuran sudut, panjang, dan berat dalam pemecahan masal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entukan besar sudut dengan satuan tidak baku dan satuan deraja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andingkan besar dua sudu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ukur sudut dengan satuan tak baku dan satuan baku (derajat) -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benda-benda sekitar dan beberapa bangun datar yang memiliki sudut siku-sik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</w:rPr>
              <w:t>Menentukan besar suatu sudut dengan menggunakan busur deraj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entukan hubungan antar satuan waktu, antar satuan panjang, dan antar satuan bera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kesetaraan antar satuan wak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kesetaraan antar satuan panja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kesetaraan antar satuan ber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lesaikan masalah yang berkaitan dengan satuan waktu, panjang, dan bera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lesaikan masalah yang berkaitan dengan satuan wak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yelesaikan masalah-masalah yang berkaitan dengan satuan panjang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enyelesaikan masalah yang berkaitan dengan satuan berat</w:t>
            </w:r>
            <w:r>
              <w:rPr>
                <w:rFonts w:cs="Arial" w:ascii="Arial" w:hAnsi="Arial"/>
                <w:lang w:val="sv-S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lesaikan masalah yang berkaitan dengan satuan kuantit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kukan operasi hitung yang berkaitan dengan ukuran lusin, kodi dan gro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nyelesaikan masalah yang berkaitan dengan lusin,  kodi, dan gros pada soal cer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  <w:tab w:val="left" w:pos="9000" w:leader="none"/>
        </w:tabs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>Kelas/semester</w:t>
        <w:tab/>
        <w:t>: IV (Empat) 1 (Satu)</w:t>
        <w:tab/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ometri dan Pengukura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</w:rPr>
              <w:t>Menggunakan konsep keliling dan luas bangun datar sederhana dalam pemecahan masal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entukan keliling dan luas jajaran genjang dan segitig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nal dan menentukan keliling dan luas jajaran genja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</w:rPr>
              <w:t>Mengenal dan menentukan keliling dan luas segitig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85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lesaikan masalah yang berkaitan dengan keliling dan luas jajaran genjang dan segitig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keliling dan luas jajaran genjang yang berkaitan dengan soal cerit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</w:rPr>
              <w:t>Menentukan keliling dan luas segitiga pada soal cer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340" w:leader="none"/>
          <w:tab w:val="left" w:pos="5280" w:leader="none"/>
          <w:tab w:val="left" w:pos="8280" w:leader="none"/>
        </w:tabs>
        <w:spacing w:before="0" w:after="60"/>
        <w:ind w:left="18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32385</wp:posOffset>
                </wp:positionH>
                <wp:positionV relativeFrom="paragraph">
                  <wp:posOffset>-90170</wp:posOffset>
                </wp:positionV>
                <wp:extent cx="9188450" cy="5571490"/>
                <wp:effectExtent l="22225" t="22860" r="22860" b="222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 A T E M A T I K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IV (4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49.55pt;width:566.8pt;height:723.5pt" coordorigin="1619,-2991" coordsize="11336,14470">
                <v:roundrect id="shape_0" stroked="t" o:allowincell="f" style="position:absolute;left:2899;top:-2990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 A T E M A T I K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IV (4)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363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212;width:2337;height:226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before="60" w:after="60"/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spacing w:before="60" w:after="60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spacing w:before="60" w:after="60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>Kelas/semester</w:t>
        <w:tab/>
        <w:t xml:space="preserve">: IV (Empat)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fi-FI"/>
        </w:rPr>
        <w:t xml:space="preserve"> (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rFonts w:cs="Arial" w:ascii="Arial" w:hAnsi="Arial"/>
                <w:b/>
                <w:bCs/>
                <w:lang w:val="sv-SE"/>
              </w:rPr>
              <w:t>BILANGAN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v-SE"/>
              </w:rPr>
              <w:t>Menjumlahkan  dan mengurangkan bilangan bul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92" w:leader="none"/>
              </w:tabs>
              <w:spacing w:before="60" w:after="60"/>
              <w:ind w:left="1588" w:hanging="13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urutkan bilangan bula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Siswa dapat mengurutkan bilangan dari yang terkecil dan sebalik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92" w:leader="none"/>
              </w:tabs>
              <w:spacing w:before="60" w:after="60"/>
              <w:ind w:left="1588" w:hanging="13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jumlahkan bilangan bulat 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jumlahkan bilangan bulat tiga angka kurang dari 5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92" w:leader="none"/>
              </w:tabs>
              <w:spacing w:before="60" w:after="60"/>
              <w:ind w:left="1588" w:hanging="13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urangkan bilangan bulat 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gurangkan tiga bilangan bulat kurang 10.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92" w:leader="none"/>
              </w:tabs>
              <w:spacing w:before="60" w:after="60"/>
              <w:ind w:left="1588" w:hanging="13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kukan operasi hitung campur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jawab operasi hitung campuran penjumlahan dan perkali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jawab operasi hitung perkalian dan pengurang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jawab operasi hitung perkalian dan pembagi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/>
      </w:pPr>
      <w:r>
        <w:rPr/>
        <w:tab/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before="60" w:after="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before="60" w:after="60"/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spacing w:before="60" w:after="60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spacing w:before="60" w:after="60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 xml:space="preserve">           Kelas/semester</w:t>
        <w:tab/>
        <w:t xml:space="preserve">: IV (Empat)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fi-FI"/>
        </w:rPr>
        <w:t xml:space="preserve"> (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Menggunakan pecahan dalam pemecahan masal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arti pecahan dan urutanny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Siswa dapat menjelaskan arti pecahan dan urutannya dari terkeci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derhanakan berbagai bentuk pecah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yeder-hanakan bentuk pecahan bias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Siswa dapat menyederhanakan bentuk pecahan biasa ke desim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umlahkan pecah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jumlahkan bilangan pecahan biasa berpenyebut sam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wa dapat menjumlahkan bilangan pecahan biasa berpenyebut tidak sam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/>
            </w:pPr>
            <w:r>
              <w:rPr>
                <w:rFonts w:cs="Arial" w:ascii="Arial" w:hAnsi="Arial"/>
              </w:rPr>
              <w:t>Siswa dapat menjumlahkan dua bilangan pecahan desima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urangkan pecah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gurangkan dua bilangan pecahan biasa berpenyebut sam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Siswa dapat mengurangkan bilangan pecahan desmal bernilai per 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lesaikan masalah yang berkaitan dengan pecah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yelesaikan penjumlahan dan pengurangan melalui soal ceri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Siswa dapat mengulang dalam cerita meng-gunakan pengurangan pecahan dan perumpamaan teman sendi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before="60" w:after="60"/>
        <w:ind w:left="0" w:hanging="0"/>
        <w:rPr>
          <w:caps/>
        </w:rPr>
      </w:pPr>
      <w:r>
        <w:br w:type="page"/>
      </w:r>
      <w:r>
        <w:rPr>
          <w:caps/>
        </w:rPr>
        <w:t>PERHITUNGAN KRITERIA KETUNTASAN MINIMUM</w:t>
      </w:r>
    </w:p>
    <w:p>
      <w:pPr>
        <w:pStyle w:val="Normal"/>
        <w:spacing w:before="60" w:after="60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spacing w:before="60" w:after="60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3420" w:leader="none"/>
        </w:tabs>
        <w:spacing w:before="60" w:after="60"/>
        <w:rPr/>
      </w:pPr>
      <w:r>
        <w:rPr>
          <w:rFonts w:cs="Arial" w:ascii="Arial" w:hAnsi="Arial"/>
          <w:b/>
          <w:bCs/>
          <w:lang w:val="fi-FI"/>
        </w:rPr>
        <w:t xml:space="preserve">Nama Sekolah:  </w:t>
        <w:tab/>
        <w:tab/>
        <w:tab/>
        <w:tab/>
        <w:tab/>
        <w:tab/>
        <w:tab/>
        <w:t xml:space="preserve">      </w:t>
        <w:tab/>
        <w:tab/>
        <w:t>Kelas/semester</w:t>
        <w:tab/>
        <w:t xml:space="preserve">: IV (Empat)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fi-FI"/>
        </w:rPr>
        <w:t xml:space="preserve"> (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ind w:left="612" w:hanging="61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nggunakan lambang bilangan Romaw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enal lambang bilangan Romaw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yebutkan lambang bilangan Romawi dan cara menuliskanny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ggunakan bilangan Romawi dalam kehidupan sehari-ha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atakan bilangan cacah sebagai bilangan Romawi dan sebalikny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gganti dan menuliskan bilangan cacah menjadi Romawi kurang dari 1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gganti dan menuliskan bilangan Romawi menjadi bilangan cacah kurang dari 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before="60" w:after="60"/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spacing w:before="60" w:after="60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spacing w:before="60" w:after="60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  <w:tab w:val="left" w:pos="10080" w:leader="none"/>
        </w:tabs>
        <w:spacing w:before="60" w:after="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>Kelas/semester</w:t>
        <w:tab/>
        <w:t xml:space="preserve">: IV (Empat)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fi-FI"/>
        </w:rPr>
        <w:t xml:space="preserve"> (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ind w:left="612" w:hanging="612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</w:rPr>
              <w:t>Memahami sifat bangun ruang seserhana dan hubungan antarbangun dat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entukan sifat-sifat bangun ruang sederhan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gelompok-kan bangun datar yang simetris dan tidak simetri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gidentifikasi ciri bangun datar yang simetri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gambar bangun datar yang simetri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wa dapat menyebutkan bangun datar yang tidak simetri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identifikasi dan menggunakan garis simetri pada bangun datar sederhan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 xml:space="preserve">Menentukan sumbu simetri suatu bangun datar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entukan jaring-jaring balok dan kubu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ggambar balok dan kubu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mbedakan sisi-sisi bangun kubus dan balo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identifikasi benda-benda dan bangun datar simetri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gidentifikasi benda-benda yang mempunyai bentuk simet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entukan hasil pencerminan suatu bangun datar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wa dapat menggambar bangun persegi dan menentukan cerminan bangun datar sederh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340" w:leader="none"/>
          <w:tab w:val="left" w:pos="5280" w:leader="none"/>
          <w:tab w:val="left" w:pos="8280" w:leader="none"/>
        </w:tabs>
        <w:spacing w:before="0" w:after="60"/>
        <w:ind w:left="18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 A T E M A T I K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 (5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 A T E M A T I K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 (5)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before="60" w:after="60"/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spacing w:before="60" w:after="60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60" w:after="60"/>
              <w:ind w:left="233" w:hanging="23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IL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</w:rPr>
              <w:t>Melakukan operasi hitung bilangan bulat dalam pemecahan masal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kukan operasi hitung bilangan bulat, termasuk penggunaan sifat-sifatnya, pembulatan dan penaksiran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gunakan sifat komutatif (pertukaran), asosiatif (pengelompokan), dan distributive (penyebaran) untuk melakukan operasi bilangan bula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bulatkan hasil operasi hitung ke puluhan, dan ratusan terdekat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aksir hasil operasi hitung dua bilang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3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gunakan faktor prima untuk menentukan KPK dan FPB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KPK dan FPB dengan menggunakan faktor prima dan faktorisasi prima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ecahkan masalah sehari-hari dengan menggunakan KPK dan FP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883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lesaikan masalah yang berkaitan dengan operasi hitung, KPK, dan FPB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derhanakan pecahan biasa dengan menggunakan FPB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umlahkan dua pecahan biasa yang penyebutnya tidak sama dengan menggunakan KPK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mlahkan dua pecahan campuran yang penyebutnya tidak sama dengan menggunakan KPK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urangkan dua pecahan biasa yang penyebutnya tidak sama dengan menggunakan KPK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urangkan dua pecahan campuran yang penyebutnya tidak sama dengan menggunakan KP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883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kukan operasi hitung campuran bilangan bula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baca dan menulis bilangan bulat dalam kata-kata dan angka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kukan operasi penjumlahan dan pengurangan bilangan bila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lakukan operasi perkalian bilangan bulat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lakukan operasi pembagian bilangan bulat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lakukan operasi hitung campuran bilangan bulat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ecahkan masalah sehari-hari yang melibatkan bilangan bul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/>
        <w:tab/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before="60" w:after="60"/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spacing w:before="60" w:after="60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spacing w:before="60" w:after="60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OMETRI DAN PENGUKUR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</w:rPr>
              <w:t>Menggunakan pengukuran waktu, sudut, jarak, dan kecepatan dalam pemecahan masal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lis tanda waktu dengan menggunakan notasi 24 jam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gunakan tanda waktu dengan notasi 12 Jam (melibatkan keterangan pagi, sore atau malam)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etukan tanda waktu dengan rotasi 24 ja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kukan operasi hitung satuan wa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kukan operasi hitung satuan wa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kukan operasi hitung yang melibatkan satuan wakt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kukan pengukuran sudu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dan menaksir besar suatu sudu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nal satuan jarak dan kecepatan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njukkan hubungan antara satuan jarak, waktu d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lesaikan masalah yang berkaitan dengan waktu, jarak dan kecepatan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etukan lama yang digunakan untuk menempuh jarak tertentu, jika diketahui kecapatan rata-rata kecepatan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jarak yang ditempuh jika diketahui lama perjalanan rata-rat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before="60" w:after="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before="60" w:after="60"/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spacing w:before="60" w:after="60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spacing w:before="60" w:after="60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Geometri dan Pengukur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</w:rPr>
              <w:t>Menghitung luas bangun  datar sederhana dan menggunakan-nya dalam pemecahan masalah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Menghitung luas trapesium dan layang-layang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luas trapeziu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lesaikan masalah yang berkaitan dengan luas bangun datar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yelesaikan soal cerita yang berhubungan dengan luas lingkaran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yelesaikan soal cerita yang berhubungan dengan keliling lingkaran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yelesaikan soal cerita yang berhubungan dengan luas jajaran genjang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lesaikan soal cerita sederhana yang berhubungan dengan luas jajaran genja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p>
      <w:pPr>
        <w:pStyle w:val="Normal"/>
        <w:spacing w:before="60" w:after="60"/>
        <w:ind w:left="794" w:hanging="794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before="60" w:after="60"/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spacing w:before="60" w:after="60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spacing w:before="60" w:after="60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Geometri dan Pengukur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</w:rPr>
              <w:t>Menghitung volume kubus dan balok dan menggunakan-nya dalam pemecahan masal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hitung volume kubus dan balok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volume kubus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tnukan volume balo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nyelesaikan masalah yang berkaitan dengan volumen kubus dan balok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yelesaikan soal cerita yang berhubungan dengan volume kubus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simetri lipat suatu bangun datar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jumlah / banyak tingkat simetri putar suatu bangun dat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340" w:leader="none"/>
          <w:tab w:val="left" w:pos="5280" w:leader="none"/>
          <w:tab w:val="left" w:pos="8280" w:leader="none"/>
        </w:tabs>
        <w:spacing w:before="0" w:after="60"/>
        <w:ind w:left="18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 A T E M A T I K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 (5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 A T E M A T I K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 (5)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 xml:space="preserve">: V (Lima)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fi-FI"/>
        </w:rPr>
        <w:t xml:space="preserve"> (Dua)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rFonts w:cs="Arial" w:ascii="Arial" w:hAnsi="Arial"/>
                <w:b/>
                <w:bCs/>
                <w:lang w:val="sv-SE"/>
              </w:rPr>
              <w:t>BILANGAN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</w:rPr>
              <w:t>Menggunakan pecahan dalam pemecahan masal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57" w:leader="none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ubah  pecahan ke bentuk persen dan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PAG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ecimal serta sebaliknya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ubah bentuk pecahan biasa ke bentuk persen dan sebaliknya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ubah persen ke pecahan decim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57" w:leader="none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umlah dan mengurangkan berbagai bentuk pecahan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hasil penjumlahan dan pengurangan pecah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57" w:leader="none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alikan dan membagi berbagai bentuk pecahan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hasil perkalian berbagai bentuk pecahan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hasil pembagian berbagai bentuk pecah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57" w:leader="none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gunakan pecahan dalam masalah per-bandingan dan skala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arti skal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 xml:space="preserve">: V (Lima)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fi-FI"/>
        </w:rPr>
        <w:t xml:space="preserve"> (Dua)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5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72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OMETRI DAN PENGUKURAN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nggunakan pecahan dalam pemecahan masal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identifikasi sifat-sifat bangun datar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identifikasi sifat-sifat bangun persegi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identifikasi sifat-sifat bangun persegi panjang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identifikasi sifat-sifat bangun jajaran genjang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identifikasi sifat-sifat bangun segi tig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identifikasi sifat-sifat bangun ruang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identifikasi sifat-sifat bangun kubus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identifikasi sifat-sifat bangun balok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identifikasi sifat-sifat bangun tabung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identifikasi sifat-sifat bangun lima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jaring-jaring berbagai bagun ruang sederhana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Jaring-Jaring Kubus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jaring-jaring balok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jaring-jaring tabung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jaring-jaring luas segi emp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lidiki sifat-sifat kesebangunan dan simetri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unjukkan kesebangunan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lesaikan soal cerita yang berhubungan dengan volume balo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lesaikan masalah yang berkaitan dengan bangun datar dan bangun ruang sederhana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yelesaikan soal cerita yang berhubungan dengan bangun datar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yelesaikan soal cerita yang berhubungan dengan bangun ruang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340" w:leader="none"/>
          <w:tab w:val="left" w:pos="5280" w:leader="none"/>
          <w:tab w:val="left" w:pos="8280" w:leader="none"/>
        </w:tabs>
        <w:spacing w:before="0" w:after="60"/>
        <w:ind w:left="18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 A T E M A T I K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I (6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 A T E M A T I K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I (6)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before="60" w:after="60"/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spacing w:before="60" w:after="60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spacing w:before="60" w:after="60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I (Enam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lang w:val="sv-SE"/>
              </w:rPr>
              <w:tab/>
            </w: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60" w:after="60"/>
              <w:ind w:left="233" w:hanging="23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IL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lakukan operasi hitung bilangan bulat dalam pemecahan masal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ggunakan sifat-sifat operasi hitung termasuk operasi campuran, FPB, dan KP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lakukan operasi hitung campuran bilangan bula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gunakan faktorisasi prima untuk menentukan FPB dari dua bilangan atau lebi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gunakan faktorisasi prima untuk menentukan KPK dua bilangan atau lebi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ecahkan soal cerita yang berkaitan dengan sifat-sifat operasi hitu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3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entukan akar pangkat tiga suatu bilangan kubik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uraikan arti dari bilangan pangkat tig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hasil akar pangkat tiga suatu bilangan kubik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embedakan bilangan kubik dengan bukan bilangan kubi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883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yelesaikan masalah yang melibatkan operasi hitung termasuk penggunaan akar dan pangka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luas permukaan bangun datar perseg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hitung volume bangun ruang kubu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rjakan dengan teliti soal cerita yang berhubungan dengan akar dan pangk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ab/>
              <w:t> </w:t>
            </w:r>
            <w:r>
              <w:rPr>
                <w:rFonts w:cs="Arial" w:ascii="Arial" w:hAnsi="Arial"/>
                <w:b/>
                <w:bCs/>
              </w:rPr>
              <w:t>RATA-RATA</w:t>
              <w:tab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60" w:after="60"/>
        <w:rPr/>
      </w:pPr>
      <w:r>
        <w:rPr/>
        <w:tab/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before="60" w:after="60"/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spacing w:before="60" w:after="60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spacing w:before="60" w:after="60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>Kelas/semester</w:t>
        <w:tab/>
        <w:t>: VI (Enam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OMETRI DAN PENGUKUR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nggunakan pengukuran volume per waktu dalam pemecahan masalah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genal satuan debi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hubungan antar satuan waktu volume dan debi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lakukan operasi hitung yang melibatkan satuan pengukur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hitung volume air yang tertampung dalam waktu tertent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yelesaikan masalah yang berkaitan dengan satuan debi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hitung debit air dalam waktu yang ditentuk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ubah satuan debit dari m3/detik menjadi cm3/detik atau sebalik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engerjakan dengan teliti soal cerita yang berkaitan dengan debit dalam kehidupan sehari-ha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A-RA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before="60" w:after="60"/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spacing w:before="60" w:after="60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I (Enam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Geometri dan Pengukur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nghitung luas segibanyak sederhana, luas lingkaran, dan volume prisma segitiga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ghitung luas segi banyak yang merupakan gabungan dari dua bangun datar sederha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gunakan rumus untuk menghitung luas berbagai bangun data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cari isi persegi yang luasnya sama dengan luas persegi panjang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hitung luas bangun gabungan persegi dan segi tig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ghitung luas lingkar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pergunakan rumus untuk mencari luas lingkar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panjang jari-jari jika diketahui luas lingkaran-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embandingkan luas dua buah lingkar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ghitung volume prisma segitiga dan tab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gunakan rumus untuk mencari volume prisma segitig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hitung volume tabung jika diketahui luas dan tinggi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hitung volume tabung lingkaran jika diketahui panjang dan diameter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before="60" w:after="60"/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spacing w:before="60" w:after="60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spacing w:before="60" w:after="60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I (Enam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PENGOLAHAN DA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</w:rPr>
              <w:t>Mengumpulkan dan pengelolaan da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gumpulkan dan membaca dat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umpulkan data dengan pencatatan langsung pada lembar isi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urutkan data mulai dari yang terkecil ke besar atau sebalik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baca data yang telah disusun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golah dan menyajikan data dalam bentuk tabe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etukan frekuensi, modus, median rata-rata dan jumla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yajikan data dalam bentuk tabel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engubah tabel menjadi diagram garis, batang dan lingkar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afsirkan sajian da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hitung jumlah populasi yang ditampilkan oleh sebuah diagram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selisih sebuah data dengan data-data yang lai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afsirkan prosentase suatu data yang ditampilkan oleh sebuah diagram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ubah diagram menjadi diagram yang lain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engubah diagram data dari bentuk diagram batang dan garis menjadi bentuk sajian diagram lingkaran atau sebalik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A-RA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A-RATA KESELURUH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340" w:leader="none"/>
          <w:tab w:val="left" w:pos="5280" w:leader="none"/>
          <w:tab w:val="left" w:pos="8280" w:leader="none"/>
        </w:tabs>
        <w:spacing w:before="0" w:after="60"/>
        <w:ind w:left="18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 A T E M A T I K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I (6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 A T E M A T I K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I (6)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before="60" w:after="60"/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spacing w:before="60" w:after="60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 xml:space="preserve">: VI (Enam)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fi-FI"/>
        </w:rPr>
        <w:t xml:space="preserve"> (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rFonts w:cs="Arial" w:ascii="Arial" w:hAnsi="Arial"/>
                <w:b/>
                <w:bCs/>
                <w:lang w:val="sv-SE"/>
              </w:rPr>
              <w:t>BILANGAN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</w:rPr>
              <w:t>5.  Melakukan operasi hitung pecahan dalam pemecahan masal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</w:tabs>
              <w:spacing w:before="60" w:after="60"/>
              <w:ind w:left="360" w:firstLine="7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yederhanakan dan mengurutkan pecah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gunakan FPB untuk menyeder-hanakan pecah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gunakan KPK untuk menyamakan penyebu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urutkan pembilang dari yang terkecil ke yang terbes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</w:tabs>
              <w:spacing w:before="60" w:after="60"/>
              <w:ind w:left="360" w:firstLine="7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gubah bentuk pecahan ke bentuk desima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ubah pecahan biasa menjadi pecahan desimal atau sebalik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ubah pecahan desimal menjadi persen atau sebalik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elakukan pembulatan pecahan decim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</w:tabs>
              <w:spacing w:before="60" w:after="60"/>
              <w:ind w:left="360" w:firstLine="7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bentuk nilai pecahan dari suatu bilangan atau kuantitas terten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nilai pecahan yang merupakan perbandingan sebuah bilangan dengan bilangan lai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emecahkan soal-soal yang berkaitan dengan perbanding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</w:tabs>
              <w:spacing w:before="60" w:after="60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elakukan operasi hitung yang melibatkan berbagai bentuk pecah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hasil penjumlahan / pengurangan / perkalian / pembagian berbagai benetuk pecah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lakukan pembulatan pecahan decimal s.d dua/tiga angka di belakang kom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gunakan perbandingan yang berkaitan dengan satuan ukuran suhu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</w:tabs>
              <w:spacing w:before="60" w:after="60"/>
              <w:ind w:left="360" w:firstLine="7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ecahkan masalah per-bandingan dan skal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lakukan operasi hitung dengan menggunakan perbanding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ecahakan masalah sederhana yang melibatkan perbandingan dan skala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before="60" w:after="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before="60" w:after="60"/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spacing w:before="60" w:after="60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spacing w:before="60" w:after="60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 xml:space="preserve">: VI (Enam)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fi-FI"/>
        </w:rPr>
        <w:t xml:space="preserve"> (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5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72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OMETRI DAN PENGUKUR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  Menggunakan sistem koordinat dalam pemecahan masal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embuat denah letak bend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gambar letak benda atau rumah disekita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letak benda atau tempat dari denah atau peta yang disajikan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genal koordinat posisi sebuah bend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letak titik-titik pada sistem koordina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bedakan wilayah positif dengan wilayah-wilayah lain pada bidang koordinat cartesius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entukan posisi titik dalam sistem koordinat Cartesiu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ulis koordinat (pasangan X,Y) yang terdapat pada bidang koordinat cartesiu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letak sebuah atau beberapa koordinat pada bidang koordinat cartesiu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hubungkan beberapa koordinat pada posisi yang berbeda untuk membentuk sebuah bangun dat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before="60" w:after="60"/>
        <w:ind w:left="0" w:hanging="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spacing w:before="60" w:after="60"/>
        <w:rPr>
          <w:rFonts w:ascii="Arial" w:hAnsi="Arial" w:cs="Arial"/>
          <w:caps/>
          <w:lang w:eastAsia="id-ID"/>
        </w:rPr>
      </w:pPr>
      <w:r>
        <w:rPr>
          <w:rFonts w:cs="Arial" w:ascii="Arial" w:hAnsi="Arial"/>
          <w:caps/>
          <w:lang w:eastAsia="id-ID"/>
        </w:rPr>
      </w:r>
    </w:p>
    <w:p>
      <w:pPr>
        <w:pStyle w:val="Normal"/>
        <w:spacing w:before="60" w:after="60"/>
        <w:rPr>
          <w:rFonts w:ascii="Arial" w:hAnsi="Arial" w:cs="Arial"/>
          <w:lang w:eastAsia="id-ID"/>
        </w:rPr>
      </w:pPr>
      <w:r>
        <w:rPr>
          <w:rFonts w:cs="Arial" w:ascii="Arial" w:hAnsi="Arial"/>
          <w:lang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 xml:space="preserve">: VI (Enam)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fi-FI"/>
        </w:rPr>
        <w:t xml:space="preserve"> (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Mata Pelajaran</w:t>
        <w:tab/>
        <w:t>:  Matematika</w:t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720"/>
        <w:gridCol w:w="720"/>
        <w:gridCol w:w="90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05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ake Sis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ahaman Kon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 Kons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mecahan Masal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72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OLAHAN DATA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nyelesaikan masalah yang berkaitan dengan da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spacing w:before="60" w:after="60"/>
              <w:ind w:left="79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enyajikan data ke bentuk tabel dan diagram gambar, batang, dan lingkar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urutkan data mulai dari data terkecil sampai dengan data yang terbesa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buat tabel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yajikan data dalam bentuk diagram gambar/ garis/ batang / lingkaran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612" w:leader="none"/>
                <w:tab w:val="left" w:pos="792" w:leader="none"/>
              </w:tabs>
              <w:spacing w:before="60" w:after="60"/>
              <w:ind w:left="792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entukan rata-rata hitung (mean), modus, dan median dari sekumpulan dat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hitung nilai rata-rata sekumpulan dat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modus dari sekumpulan data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612" w:leader="none"/>
                <w:tab w:val="left" w:pos="792" w:leader="none"/>
              </w:tabs>
              <w:spacing w:before="60" w:after="60"/>
              <w:ind w:left="792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gurutkan data, termasuk menentukan nilai tertinggi dan terenda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nilai tertingg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ntukan nilai terendah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612" w:leader="none"/>
                <w:tab w:val="left" w:pos="792" w:leader="none"/>
              </w:tabs>
              <w:spacing w:before="60" w:after="60"/>
              <w:ind w:left="792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afsirkan hasil pengolahan dat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etahui luas suatu lahan yang disajikan dengan diagram lingkar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hitung banyak populasi yang tersaji pada diagram batang atau lain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perkirakan prosentase kenaikan atau penurunan keadaan sesuatu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485"/>
        <w:gridCol w:w="3794"/>
      </w:tblGrid>
      <w:tr>
        <w:trPr>
          <w:trHeight w:val="1735" w:hRule="atLeast"/>
        </w:trPr>
        <w:tc>
          <w:tcPr>
            <w:tcW w:w="3337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ala SD / MI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, 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 Mapel Matematika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( ................................... )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340" w:leader="none"/>
          <w:tab w:val="left" w:pos="5280" w:leader="none"/>
          <w:tab w:val="left" w:pos="8280" w:leader="none"/>
        </w:tabs>
        <w:spacing w:before="0" w:after="60"/>
        <w:ind w:left="18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footerReference w:type="default" r:id="rId14"/>
      <w:footerReference w:type="first" r:id="rId15"/>
      <w:type w:val="nextPage"/>
      <w:pgSz w:orient="landscape" w:w="16838" w:h="11906"/>
      <w:pgMar w:left="1134" w:right="1134" w:gutter="0" w:header="0" w:top="1418" w:footer="680" w:bottom="1418"/>
      <w:pgNumType w:start="2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obo Std">
    <w:charset w:val="00"/>
    <w:family w:val="modern"/>
    <w:pitch w:val="variable"/>
  </w:font>
  <w:font w:name="Hobo">
    <w:charset w:val="01"/>
    <w:family w:val="roman"/>
    <w:pitch w:val="default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right="360" w:firstLine="360"/>
      <w:jc w:val="center"/>
      <w:rPr>
        <w:rFonts w:ascii="Monotype Corsiva" w:hAnsi="Monotype Corsiva" w:cs="Monotype Corsiva"/>
        <w:b/>
        <w:b/>
        <w:color w:val="003366"/>
        <w:sz w:val="20"/>
        <w:lang w:val="en-US"/>
      </w:rPr>
    </w:pPr>
    <w:r>
      <w:rPr>
        <w:rFonts w:cs="Monotype Corsiva" w:ascii="Monotype Corsiva" w:hAnsi="Monotype Corsiva"/>
        <w:b/>
        <w:color w:val="003366"/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00336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00336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t>26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00336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003366"/>
                      </w:rPr>
                      <w:pict>
                        <v:line id="shape_0" from="-0.2pt,-2.3pt" to="728.75pt,-2.3pt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t>26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2540</wp:posOffset>
              </wp:positionH>
              <wp:positionV relativeFrom="paragraph">
                <wp:posOffset>-29210</wp:posOffset>
              </wp:positionV>
              <wp:extent cx="925830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-2.3pt" to="728.75pt,-2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18"/>
        </w:tabs>
        <w:ind w:left="181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1588" w:hanging="50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decimal"/>
      <w:lvlText w:val="6.%1."/>
      <w:lvlJc w:val="center"/>
      <w:pPr>
        <w:tabs>
          <w:tab w:val="num" w:pos="624"/>
        </w:tabs>
        <w:ind w:left="624" w:hanging="336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1">
    <w:name w:val="WW8Num6z1"/>
    <w:qFormat/>
    <w:rPr>
      <w:rFonts w:ascii="Arial" w:hAnsi="Arial" w:cs="Arial"/>
      <w:b/>
      <w:i w:val="false"/>
    </w:rPr>
  </w:style>
  <w:style w:type="character" w:styleId="WW8Num6z2">
    <w:name w:val="WW8Num6z2"/>
    <w:qFormat/>
    <w:rPr>
      <w:rFonts w:ascii="Arial" w:hAnsi="Arial" w:cs="Arial"/>
      <w:b/>
      <w:i w:val="false"/>
      <w:sz w:val="24"/>
      <w:szCs w:val="24"/>
    </w:rPr>
  </w:style>
  <w:style w:type="character" w:styleId="WW8Num6z3">
    <w:name w:val="WW8Num6z3"/>
    <w:qFormat/>
    <w:rPr>
      <w:i w:val="false"/>
      <w:sz w:val="24"/>
      <w:szCs w:val="24"/>
    </w:rPr>
  </w:style>
  <w:style w:type="character" w:styleId="WW8Num6z4">
    <w:name w:val="WW8Num6z4"/>
    <w:qFormat/>
    <w:rPr>
      <w:b w:val="false"/>
    </w:rPr>
  </w:style>
  <w:style w:type="character" w:styleId="WW8Num6z5">
    <w:name w:val="WW8Num6z5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31:00Z</dcterms:created>
  <dc:creator>AZ-ZAHRA</dc:creator>
  <dc:description/>
  <cp:keywords/>
  <dc:language>en-US</dc:language>
  <cp:lastModifiedBy>TOSHIBA</cp:lastModifiedBy>
  <cp:lastPrinted>2006-01-20T11:56:00Z</cp:lastPrinted>
  <dcterms:modified xsi:type="dcterms:W3CDTF">2012-01-31T13:56:00Z</dcterms:modified>
  <cp:revision>94</cp:revision>
  <dc:subject/>
  <dc:title>PROGRAM SEMESTER </dc:title>
</cp:coreProperties>
</file>