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55665</wp:posOffset>
                </wp:positionH>
                <wp:positionV relativeFrom="paragraph">
                  <wp:posOffset>635</wp:posOffset>
                </wp:positionV>
                <wp:extent cx="5205095" cy="7230745"/>
                <wp:effectExtent l="0" t="0" r="0" b="6261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5240" cy="7230600"/>
                          <a:chOff x="0" y="0"/>
                          <a:chExt cx="5205240" cy="723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01280" cy="197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2880" y="95400"/>
                              <a:ext cx="4995720" cy="178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179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201280" cy="19702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1473120"/>
                                <a:ext cx="563760" cy="49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4628520" y="0"/>
                                <a:ext cx="563760" cy="49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11520"/>
                                <a:ext cx="561240" cy="49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4640040" y="1461600"/>
                                <a:ext cx="561240" cy="49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/>
                        <wps:spPr>
                          <a:xfrm>
                            <a:off x="2743200" y="685800"/>
                            <a:ext cx="2057400" cy="786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onotype Corsiva" w:hAnsi="Monotype Corsiva" w:eastAsia="Times New Roman" w:cs="Monotype Corsiva"/>
                                  <w:color w:val="auto"/>
                                  <w:lang w:val="en-US" w:bidi="ar-SA"/>
                                </w:rPr>
                                <w:t>Kathur daten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onotype Corsiva" w:hAnsi="Monotype Corsiva" w:eastAsia="Times New Roman" w:cs="Monotype Corsiva"/>
                                  <w:color w:val="auto"/>
                                  <w:lang w:bidi="ar-SA" w:val="id-ID"/>
                                </w:rPr>
                                <w:t>:</w:t>
                              </w:r>
                            </w:p>
                            <w:p>
                              <w:pPr>
                                <w:tabs>
                                  <w:tab w:val="left" w:pos="480" w:leader="none"/>
                                  <w:tab w:val="left" w:pos="4320" w:leader="underscor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  <w:t xml:space="preserve">Yth. Bpk /Sdr.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80" w:leader="none"/>
                                  <w:tab w:val="left" w:pos="4320" w:leader="underscor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00" w:leader="none"/>
                                  <w:tab w:val="left" w:pos="4320" w:leader="underscor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onotype Corsiva" w:hAnsi="Monotype Corsiva" w:eastAsia="Times New Roman" w:cs="Monotype Corsiva"/>
                                  <w:color w:val="auto"/>
                                  <w:lang w:bidi="ar-SA" w:val="en-US"/>
                                </w:rPr>
                                <w:t>Wonten Dal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25640" rIns="125640" tIns="5400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081520"/>
                            <a:ext cx="5205240" cy="514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1520" y="95760"/>
                              <a:ext cx="4996080" cy="496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val="id-ID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8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8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Monotype Corsiva" w:hAnsi="Monotype Corsiva" w:eastAsia="Times New Roman" w:cs="Adobe Gurmukhi"/>
                                    <w:color w:val="auto"/>
                                    <w:lang w:val="id-ID" w:bidi="ar-SA"/>
                                  </w:rPr>
                                  <w:t>Assalamu’alaikum Wr.W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1" w:right="75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val="id-ID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en-US"/>
                                  </w:rPr>
                                  <w:t xml:space="preserve">esarengan serat menika minongko sesulih anggen kawula sowan dhateng dalem panjenengan, menawi wonten danganing penggalih saha mboten wonten alangan, panjenenga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1" w:right="75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val="en-US" w:bidi="ar-SA"/>
                                  </w:rPr>
                                  <w:t>kawula aturi rawuhipun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1" w:right="75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160" w:right="-7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val="id-ID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en-US"/>
                                  </w:rPr>
                                  <w:t>inte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id-ID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id-ID"/>
                                  </w:rPr>
                                  <w:t>: 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en-US"/>
                                  </w:rPr>
                                  <w:t xml:space="preserve">abu Po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160" w:right="-7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val="id-ID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en-US"/>
                                  </w:rPr>
                                  <w:t>ury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id-ID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id-ID"/>
                                  </w:rPr>
                                  <w:t>: 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en-US"/>
                                  </w:rPr>
                                  <w:t>6 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id-ID"/>
                                  </w:rPr>
                                  <w:t>rpil 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en-US"/>
                                  </w:rPr>
                                  <w:t>02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160" w:right="-7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val="en-US" w:bidi="ar-SA"/>
                                  </w:rPr>
                                  <w:t xml:space="preserve">Wekdal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id-ID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id-ID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id-ID"/>
                                  </w:rPr>
                                  <w:t>: 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en-US"/>
                                  </w:rPr>
                                  <w:t xml:space="preserve">6.30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id-ID"/>
                                  </w:rPr>
                                  <w:t xml:space="preserve">WIB (Ba’da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en-US"/>
                                  </w:rPr>
                                  <w:t>Maghrib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160" w:right="-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val="en-US" w:bidi="ar-SA"/>
                                  </w:rPr>
                                  <w:t>Mangge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id-ID"/>
                                  </w:rPr>
                                  <w:t>: 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en-US"/>
                                  </w:rPr>
                                  <w:t xml:space="preserve">ng griyo Bpk. Mung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170" w:right="-80" w:hanging="1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val="en-US" w:bidi="ar-SA"/>
                                  </w:rPr>
                                  <w:t>Saperl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id-ID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id-ID"/>
                                  </w:rPr>
                                  <w:t>: 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en-US"/>
                                  </w:rPr>
                                  <w:t xml:space="preserve">irim Do’a Almh. Jamilah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890" w:right="-80" w:firstLine="71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val="en-US" w:bidi="ar-SA"/>
                                  </w:rPr>
                                  <w:t xml:space="preserve">  (kaleres pendhak 1 tahun)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890" w:right="-80" w:firstLine="71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1" w:right="75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val="en-US" w:bidi="ar-SA"/>
                                  </w:rPr>
                                  <w:t>Rumaos bengah ingkang tanpa upami, manah kawula bilih panjenengan kersa angrawuhi undangan menika kanthi bombonging manah kawula, lan sakderengipun kawula ngaturaken agunging panuwun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1" w:right="75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8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val="id-ID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Monotype Corsiva" w:hAnsi="Monotype Corsiva" w:eastAsia="Times New Roman" w:cs="Monotype Corsiva"/>
                                    <w:color w:val="auto"/>
                                    <w:lang w:val="id-ID" w:bidi="ar-SA"/>
                                  </w:rPr>
                                  <w:t>assalamu’alaikum Wr.Wb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8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val="id-ID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en-US"/>
                                  </w:rPr>
                                  <w:t>alam Ta’dzi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8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8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val="id-ID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en-US"/>
                                  </w:rPr>
                                  <w:t>pk. Mung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8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Monotype Corsiva" w:hAnsi="Monotype Corsiva" w:eastAsia="Times New Roman" w:cs="Monotype Corsiva"/>
                                    <w:color w:val="auto"/>
                                    <w:lang w:val="en-US" w:bidi="ar-SA"/>
                                  </w:rPr>
                                  <w:t>ekeluar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8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1" w:right="75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205240" cy="514908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7560" y="4661640"/>
                                <a:ext cx="564480" cy="48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4636080" y="0"/>
                                <a:ext cx="564480" cy="48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3240"/>
                                <a:ext cx="561240" cy="48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4643640" y="4660920"/>
                                <a:ext cx="561240" cy="48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 txBox="1"/>
                        <wps:spPr>
                          <a:xfrm>
                            <a:off x="343080" y="176040"/>
                            <a:ext cx="205740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u w:val="single"/>
                                  <w:i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  <w:t xml:space="preserve">Keluarga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u w:val="single"/>
                                  <w:i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bidi="ar-SA" w:val="en-US"/>
                                </w:rPr>
                                <w:t>Age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  <w:t xml:space="preserve">Bpk.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bidi="ar-SA" w:val="en-US"/>
                                </w:rPr>
                                <w:t>Mung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399680"/>
                            <a:ext cx="205740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en-US" w:bidi="ar-SA"/>
                                </w:rPr>
                                <w:t>06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bidi="ar-SA" w:val="id-ID"/>
                                </w:rPr>
                                <w:t xml:space="preserve"> Arpil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bidi="ar-SA" w:val="en-US"/>
                                </w:rPr>
                                <w:t>20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95pt;margin-top:0pt;width:409.85pt;height:569.35pt" coordorigin="9379,0" coordsize="8197,11387">
                <v:group id="shape_0" style="position:absolute;left:9379;top:0;width:8192;height:310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9526;top:150;width:7866;height:2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76320" joinstyle="miter" endcap="flat"/>
                    <w10:wrap type="none"/>
                  </v:shape>
                  <v:group id="shape_0" style="position:absolute;left:9379;top:0;width:8192;height:310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9379;top:2320;width:887;height:782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668;top:0;width:887;height:782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379;top:18;width:883;height:778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686;top:2302;width:883;height:778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</v:group>
                </v:group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3699;top:1080;width:3239;height:1237;mso-wrap-style:square;v-text-anchor:top" type="_x0000_t176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Monotype Corsiva" w:hAnsi="Monotype Corsiva" w:eastAsia="Times New Roman" w:cs="Monotype Corsiva"/>
                            <w:color w:val="auto"/>
                            <w:lang w:val="en-US" w:bidi="ar-SA"/>
                          </w:rPr>
                          <w:t>Kathur dateng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onotype Corsiva" w:hAnsi="Monotype Corsiva" w:eastAsia="Times New Roman" w:cs="Monotype Corsiva"/>
                            <w:color w:val="auto"/>
                            <w:lang w:bidi="ar-SA" w:val="id-ID"/>
                          </w:rPr>
                          <w:t>:</w:t>
                        </w:r>
                      </w:p>
                      <w:p>
                        <w:pPr>
                          <w:tabs>
                            <w:tab w:val="left" w:pos="480" w:leader="none"/>
                            <w:tab w:val="left" w:pos="4320" w:leader="underscor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  <w:t xml:space="preserve">Yth. Bpk /Sdr.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</w:r>
                      </w:p>
                      <w:p>
                        <w:pPr>
                          <w:tabs>
                            <w:tab w:val="left" w:pos="480" w:leader="none"/>
                            <w:tab w:val="left" w:pos="4320" w:leader="underscor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</w:r>
                      </w:p>
                      <w:p>
                        <w:pPr>
                          <w:tabs>
                            <w:tab w:val="left" w:pos="600" w:leader="none"/>
                            <w:tab w:val="left" w:pos="4320" w:leader="underscor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onotype Corsiva" w:hAnsi="Monotype Corsiva" w:eastAsia="Times New Roman" w:cs="Monotype Corsiva"/>
                            <w:color w:val="auto"/>
                            <w:lang w:bidi="ar-SA" w:val="en-US"/>
                          </w:rPr>
                          <w:t>Wonten Dale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group id="shape_0" style="position:absolute;left:9379;top:3278;width:8197;height:8109">
                  <v:shape id="shape_0" fillcolor="white" stroked="t" o:allowincell="f" style="position:absolute;left:9539;top:3429;width:7867;height:78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val="id-ID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8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8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Monotype Corsiva" w:hAnsi="Monotype Corsiva" w:eastAsia="Times New Roman" w:cs="Adobe Gurmukhi"/>
                              <w:color w:val="auto"/>
                              <w:lang w:val="id-ID" w:bidi="ar-SA"/>
                            </w:rPr>
                            <w:t>Assalamu’alaikum Wr.Wb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1" w:right="75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val="id-ID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en-US"/>
                            </w:rPr>
                            <w:t xml:space="preserve">esarengan serat menika minongko sesulih anggen kawula sowan dhateng dalem panjenengan, menawi wonten danganing penggalih saha mboten wonten alangan, panjenengan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1" w:right="75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val="en-US" w:bidi="ar-SA"/>
                            </w:rPr>
                            <w:t>kawula aturi rawuhipun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1" w:right="75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160" w:right="-7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val="id-ID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en-US"/>
                            </w:rPr>
                            <w:t>inte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id-ID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id-ID"/>
                            </w:rPr>
                            <w:t>: 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en-US"/>
                            </w:rPr>
                            <w:t xml:space="preserve">abu Pon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160" w:right="-79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val="id-ID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en-US"/>
                            </w:rPr>
                            <w:t>uryo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id-ID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id-ID"/>
                            </w:rPr>
                            <w:t>: 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en-US"/>
                            </w:rPr>
                            <w:t>6 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id-ID"/>
                            </w:rPr>
                            <w:t>rpil 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en-US"/>
                            </w:rPr>
                            <w:t>02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160" w:right="-79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val="en-US" w:bidi="ar-SA"/>
                            </w:rPr>
                            <w:t xml:space="preserve">Wekdal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id-ID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id-ID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id-ID"/>
                            </w:rPr>
                            <w:t>: 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en-US"/>
                            </w:rPr>
                            <w:t xml:space="preserve">6.30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id-ID"/>
                            </w:rPr>
                            <w:t xml:space="preserve">WIB (Ba’da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en-US"/>
                            </w:rPr>
                            <w:t>Maghrib)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160" w:right="-8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val="en-US" w:bidi="ar-SA"/>
                            </w:rPr>
                            <w:t>Mangge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id-ID"/>
                            </w:rPr>
                            <w:t>: 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en-US"/>
                            </w:rPr>
                            <w:t xml:space="preserve">ng griyo Bpk. Mungi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170" w:right="-80" w:hanging="1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val="en-US" w:bidi="ar-SA"/>
                            </w:rPr>
                            <w:t>Saperl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id-ID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id-ID"/>
                            </w:rPr>
                            <w:t>: K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en-US"/>
                            </w:rPr>
                            <w:t xml:space="preserve">irim Do’a Almh. Jamilah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890" w:right="-80" w:firstLine="71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val="en-US" w:bidi="ar-SA"/>
                            </w:rPr>
                            <w:t xml:space="preserve">  (kaleres pendhak 1 tahun)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890" w:right="-80" w:firstLine="71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1" w:right="75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val="en-US" w:bidi="ar-SA"/>
                            </w:rPr>
                            <w:t>Rumaos bengah ingkang tanpa upami, manah kawula bilih panjenengan kersa angrawuhi undangan menika kanthi bombonging manah kawula, lan sakderengipun kawula ngaturaken agunging panuwun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1" w:right="75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8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val="id-ID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Monotype Corsiva" w:hAnsi="Monotype Corsiva" w:eastAsia="Times New Roman" w:cs="Monotype Corsiva"/>
                              <w:color w:val="auto"/>
                              <w:lang w:val="id-ID" w:bidi="ar-SA"/>
                            </w:rPr>
                            <w:t>assalamu’alaikum Wr.Wb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8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val="id-ID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en-US"/>
                            </w:rPr>
                            <w:t>alam Ta’dzim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8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8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val="id-ID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en-US"/>
                            </w:rPr>
                            <w:t>pk. Mungi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8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Monotype Corsiva" w:hAnsi="Monotype Corsiva" w:eastAsia="Times New Roman" w:cs="Monotype Corsiva"/>
                              <w:color w:val="auto"/>
                              <w:lang w:val="en-US" w:bidi="ar-SA"/>
                            </w:rPr>
                            <w:t>ekeluarga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8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1" w:right="75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76320" joinstyle="miter" endcap="flat"/>
                    <w10:wrap type="none"/>
                  </v:shape>
                  <v:group id="shape_0" style="position:absolute;left:9379;top:3278;width:8197;height:8109">
                    <v:shape id="shape_0" stroked="f" o:allowincell="f" style="position:absolute;left:9391;top:10619;width:888;height:767;mso-wrap-style:none;v-text-anchor:middle" type="_x0000_t75">
                      <v:imagedata r:id="rId1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680;top:3278;width:888;height:767;mso-wrap-style:none;v-text-anchor:middle" type="_x0000_t75">
                      <v:imagedata r:id="rId1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379;top:3283;width:883;height:763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692;top:10618;width:883;height:763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9920;top:277;width:3239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u w:val="single"/>
                            <w:i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  <w:t xml:space="preserve">Keluarga </w:t>
                        </w:r>
                        <w:r>
                          <w:rPr>
                            <w:kern w:val="2"/>
                            <w:sz w:val="26"/>
                            <w:b/>
                            <w:u w:val="single"/>
                            <w:i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bidi="ar-SA" w:val="en-US"/>
                          </w:rPr>
                          <w:t>Age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  <w:t xml:space="preserve">Bpk.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bidi="ar-SA" w:val="en-US"/>
                          </w:rPr>
                          <w:t>Mung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99;top:2204;width:3239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en-US" w:bidi="ar-SA"/>
                          </w:rPr>
                          <w:t>06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bidi="ar-SA" w:val="id-ID"/>
                          </w:rPr>
                          <w:t xml:space="preserve"> Arpil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bidi="ar-SA" w:val="en-US"/>
                          </w:rPr>
                          <w:t>20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05095" cy="7230745"/>
                <wp:effectExtent l="0" t="0" r="0" b="6775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5240" cy="7230600"/>
                          <a:chOff x="0" y="0"/>
                          <a:chExt cx="5205240" cy="723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01280" cy="197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2880" y="95400"/>
                              <a:ext cx="4995720" cy="178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179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201280" cy="197028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1473120"/>
                                <a:ext cx="563760" cy="49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4628520" y="0"/>
                                <a:ext cx="563760" cy="49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11520"/>
                                <a:ext cx="561240" cy="49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4640040" y="1461600"/>
                                <a:ext cx="561240" cy="49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/>
                        <wps:spPr>
                          <a:xfrm>
                            <a:off x="2743200" y="685800"/>
                            <a:ext cx="2057400" cy="786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onotype Corsiva" w:hAnsi="Monotype Corsiva" w:eastAsia="Times New Roman" w:cs="Monotype Corsiva"/>
                                  <w:color w:val="auto"/>
                                  <w:lang w:val="en-US" w:bidi="ar-SA"/>
                                </w:rPr>
                                <w:t>Kathur daten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onotype Corsiva" w:hAnsi="Monotype Corsiva" w:eastAsia="Times New Roman" w:cs="Monotype Corsiva"/>
                                  <w:color w:val="auto"/>
                                  <w:lang w:bidi="ar-SA" w:val="id-ID"/>
                                </w:rPr>
                                <w:t xml:space="preserve">   :</w:t>
                              </w:r>
                            </w:p>
                            <w:p>
                              <w:pPr>
                                <w:tabs>
                                  <w:tab w:val="left" w:pos="480" w:leader="none"/>
                                  <w:tab w:val="left" w:pos="4320" w:leader="underscor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  <w:t xml:space="preserve">Yth. Bpk /Sdr.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80" w:leader="none"/>
                                  <w:tab w:val="left" w:pos="4320" w:leader="underscor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00" w:leader="none"/>
                                  <w:tab w:val="left" w:pos="4320" w:leader="underscor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onotype Corsiva" w:hAnsi="Monotype Corsiva" w:eastAsia="Times New Roman" w:cs="Monotype Corsiva"/>
                                  <w:color w:val="auto"/>
                                  <w:lang w:bidi="ar-SA" w:val="en-US"/>
                                </w:rPr>
                                <w:t>Wonten Dal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25640" rIns="125640" tIns="5400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081520"/>
                            <a:ext cx="5205240" cy="514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1520" y="95760"/>
                              <a:ext cx="4996080" cy="496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Cataneo BT;Courier New" w:hAnsi="Cataneo BT;Courier New" w:eastAsia="Times New Roman" w:cs="Cataneo BT;Courier New"/>
                                    <w:color w:val="auto"/>
                                    <w:lang w:val="id-ID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8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Monotype Corsiva" w:hAnsi="Monotype Corsiva" w:eastAsia="Times New Roman" w:cs="Adobe Gurmukhi"/>
                                    <w:color w:val="auto"/>
                                    <w:lang w:val="id-ID" w:bidi="ar-SA"/>
                                  </w:rPr>
                                  <w:t>Assalamu’alaikum Wr.W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1" w:right="75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val="id-ID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en-US"/>
                                  </w:rPr>
                                  <w:t xml:space="preserve">esarengan serat menika minongko sesulih anggen kawula sowan dhateng dalem panjenengan, menawi wonten danganing penggalih saha mboten wonten alangan, panjenenga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1" w:right="75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val="en-US" w:bidi="ar-SA"/>
                                  </w:rPr>
                                  <w:t>kawula aturi rawuhipun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1" w:right="75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160" w:right="-7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val="id-ID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en-US"/>
                                  </w:rPr>
                                  <w:t>inte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id-ID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id-ID"/>
                                  </w:rPr>
                                  <w:t>: 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en-US"/>
                                  </w:rPr>
                                  <w:t xml:space="preserve">abu Po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160" w:right="-7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val="id-ID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en-US"/>
                                  </w:rPr>
                                  <w:t>ury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id-ID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id-ID"/>
                                  </w:rPr>
                                  <w:t>: 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en-US"/>
                                  </w:rPr>
                                  <w:t>6 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id-ID"/>
                                  </w:rPr>
                                  <w:t>rpil 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en-US"/>
                                  </w:rPr>
                                  <w:t>02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160" w:right="-7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val="en-US" w:bidi="ar-SA"/>
                                  </w:rPr>
                                  <w:t xml:space="preserve">Wekdal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id-ID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id-ID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id-ID"/>
                                  </w:rPr>
                                  <w:t>: 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en-US"/>
                                  </w:rPr>
                                  <w:t xml:space="preserve">6.30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id-ID"/>
                                  </w:rPr>
                                  <w:t xml:space="preserve">WIB (Ba’da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en-US"/>
                                  </w:rPr>
                                  <w:t>Maghrib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160" w:right="-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val="en-US" w:bidi="ar-SA"/>
                                  </w:rPr>
                                  <w:t>Mangge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id-ID"/>
                                  </w:rPr>
                                  <w:t>: 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en-US"/>
                                  </w:rPr>
                                  <w:t xml:space="preserve">ng griyo Bpk. Mung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170" w:right="-80" w:hanging="1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val="en-US" w:bidi="ar-SA"/>
                                  </w:rPr>
                                  <w:t>Saperl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id-ID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id-ID"/>
                                  </w:rPr>
                                  <w:t>: 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en-US"/>
                                  </w:rPr>
                                  <w:t xml:space="preserve">irim Do’a Almh. Jamilah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890" w:right="-80" w:firstLine="71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val="en-US" w:bidi="ar-SA"/>
                                  </w:rPr>
                                  <w:t xml:space="preserve">  (kaleres pendhak 1 tahun)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890" w:right="-80" w:firstLine="71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1" w:right="75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val="en-US" w:bidi="ar-SA"/>
                                  </w:rPr>
                                  <w:t>Rumaos bengah ingkang tanpa upami, manah kawula bilih panjenengan kersa angrawuhi undangan menika kanthi bombonging manah kawula, lan sakderengipun kawula ngaturaken agunging panuwun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1" w:right="75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8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val="id-ID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Monotype Corsiva" w:hAnsi="Monotype Corsiva" w:eastAsia="Times New Roman" w:cs="Monotype Corsiva"/>
                                    <w:color w:val="auto"/>
                                    <w:lang w:val="id-ID" w:bidi="ar-SA"/>
                                  </w:rPr>
                                  <w:t>assalamu’alaikum Wr.Wb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8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val="id-ID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en-US"/>
                                  </w:rPr>
                                  <w:t>alam Ta’dzi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8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8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val="id-ID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bidi="ar-SA" w:val="en-US"/>
                                  </w:rPr>
                                  <w:t>pk. Mung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8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Monotype Corsiva" w:hAnsi="Monotype Corsiva" w:eastAsia="Times New Roman" w:cs="Monotype Corsiva"/>
                                    <w:color w:val="auto"/>
                                    <w:lang w:val="en-US" w:bidi="ar-SA"/>
                                  </w:rPr>
                                  <w:t>ekeluar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8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205240" cy="514908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7560" y="4661640"/>
                                <a:ext cx="564480" cy="48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4636080" y="0"/>
                                <a:ext cx="564480" cy="48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3240"/>
                                <a:ext cx="561240" cy="48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4643640" y="4660920"/>
                                <a:ext cx="561240" cy="48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 txBox="1"/>
                        <wps:spPr>
                          <a:xfrm>
                            <a:off x="343080" y="176040"/>
                            <a:ext cx="205740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u w:val="single"/>
                                  <w:i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  <w:t xml:space="preserve">Keluarga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u w:val="single"/>
                                  <w:i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bidi="ar-SA" w:val="en-US"/>
                                </w:rPr>
                                <w:t>Age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  <w:t xml:space="preserve">Bpk.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bidi="ar-SA" w:val="en-US"/>
                                </w:rPr>
                                <w:t>Mung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399680"/>
                            <a:ext cx="205740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en-US" w:bidi="ar-SA"/>
                                </w:rPr>
                                <w:t>06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bidi="ar-SA" w:val="id-ID"/>
                                </w:rPr>
                                <w:t xml:space="preserve"> Arpil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bidi="ar-SA" w:val="en-US"/>
                                </w:rPr>
                                <w:t xml:space="preserve">2024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09.85pt;height:569.35pt" coordorigin="0,0" coordsize="8197,11387">
                <v:group id="shape_0" style="position:absolute;left:0;top:0;width:8191;height:3103">
                  <v:shape id="shape_0" fillcolor="white" stroked="t" o:allowincell="f" style="position:absolute;left:146;top:150;width:7866;height:2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76320" joinstyle="miter" endcap="flat"/>
                    <w10:wrap type="none"/>
                  </v:shape>
                  <v:group id="shape_0" style="position:absolute;left:0;top:0;width:8191;height:3103">
                    <v:shape id="shape_0" stroked="f" o:allowincell="f" style="position:absolute;left:0;top:2320;width:887;height:782;mso-wrap-style:none;v-text-anchor:middle" type="_x0000_t75">
                      <v:imagedata r:id="rId2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289;top:0;width:887;height:782;mso-wrap-style:none;v-text-anchor:middle" type="_x0000_t75">
                      <v:imagedata r:id="rId2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0;top:18;width:883;height:778;mso-wrap-style:none;v-text-anchor:middle" type="_x0000_t75">
                      <v:imagedata r:id="rId2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307;top:2302;width:883;height:778;mso-wrap-style:none;v-text-anchor:middle" type="_x0000_t75">
                      <v:imagedata r:id="rId29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t" o:allowincell="f" style="position:absolute;left:4320;top:1080;width:3239;height:1237;mso-wrap-style:square;v-text-anchor:top" type="_x0000_t176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Monotype Corsiva" w:hAnsi="Monotype Corsiva" w:eastAsia="Times New Roman" w:cs="Monotype Corsiva"/>
                            <w:color w:val="auto"/>
                            <w:lang w:val="en-US" w:bidi="ar-SA"/>
                          </w:rPr>
                          <w:t>Kathur dateng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onotype Corsiva" w:hAnsi="Monotype Corsiva" w:eastAsia="Times New Roman" w:cs="Monotype Corsiva"/>
                            <w:color w:val="auto"/>
                            <w:lang w:bidi="ar-SA" w:val="id-ID"/>
                          </w:rPr>
                          <w:t xml:space="preserve">   :</w:t>
                        </w:r>
                      </w:p>
                      <w:p>
                        <w:pPr>
                          <w:tabs>
                            <w:tab w:val="left" w:pos="480" w:leader="none"/>
                            <w:tab w:val="left" w:pos="4320" w:leader="underscor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  <w:t xml:space="preserve">Yth. Bpk /Sdr.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</w:r>
                      </w:p>
                      <w:p>
                        <w:pPr>
                          <w:tabs>
                            <w:tab w:val="left" w:pos="480" w:leader="none"/>
                            <w:tab w:val="left" w:pos="4320" w:leader="underscor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</w:r>
                      </w:p>
                      <w:p>
                        <w:pPr>
                          <w:tabs>
                            <w:tab w:val="left" w:pos="600" w:leader="none"/>
                            <w:tab w:val="left" w:pos="4320" w:leader="underscor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onotype Corsiva" w:hAnsi="Monotype Corsiva" w:eastAsia="Times New Roman" w:cs="Monotype Corsiva"/>
                            <w:color w:val="auto"/>
                            <w:lang w:bidi="ar-SA" w:val="en-US"/>
                          </w:rPr>
                          <w:t>Wonten Dale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group id="shape_0" style="position:absolute;left:0;top:3278;width:8197;height:8109">
                  <v:shape id="shape_0" fillcolor="white" stroked="t" o:allowincell="f" style="position:absolute;left:160;top:3429;width:7867;height:78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Cataneo BT;Courier New" w:hAnsi="Cataneo BT;Courier New" w:eastAsia="Times New Roman" w:cs="Cataneo BT;Courier New"/>
                              <w:color w:val="auto"/>
                              <w:lang w:val="id-ID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8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Monotype Corsiva" w:hAnsi="Monotype Corsiva" w:eastAsia="Times New Roman" w:cs="Adobe Gurmukhi"/>
                              <w:color w:val="auto"/>
                              <w:lang w:val="id-ID" w:bidi="ar-SA"/>
                            </w:rPr>
                            <w:t>Assalamu’alaikum Wr.Wb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1" w:right="75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val="id-ID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en-US"/>
                            </w:rPr>
                            <w:t xml:space="preserve">esarengan serat menika minongko sesulih anggen kawula sowan dhateng dalem panjenengan, menawi wonten danganing penggalih saha mboten wonten alangan, panjenengan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1" w:right="75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val="en-US" w:bidi="ar-SA"/>
                            </w:rPr>
                            <w:t>kawula aturi rawuhipun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1" w:right="75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160" w:right="-7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val="id-ID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en-US"/>
                            </w:rPr>
                            <w:t>inte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id-ID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id-ID"/>
                            </w:rPr>
                            <w:t>: 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en-US"/>
                            </w:rPr>
                            <w:t xml:space="preserve">abu Pon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160" w:right="-79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val="id-ID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en-US"/>
                            </w:rPr>
                            <w:t>uryo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id-ID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id-ID"/>
                            </w:rPr>
                            <w:t>: 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en-US"/>
                            </w:rPr>
                            <w:t>6 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id-ID"/>
                            </w:rPr>
                            <w:t>rpil 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en-US"/>
                            </w:rPr>
                            <w:t>02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160" w:right="-79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val="en-US" w:bidi="ar-SA"/>
                            </w:rPr>
                            <w:t xml:space="preserve">Wekdal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id-ID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id-ID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id-ID"/>
                            </w:rPr>
                            <w:t>: 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en-US"/>
                            </w:rPr>
                            <w:t xml:space="preserve">6.30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id-ID"/>
                            </w:rPr>
                            <w:t xml:space="preserve">WIB (Ba’da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en-US"/>
                            </w:rPr>
                            <w:t>Maghrib)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160" w:right="-8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val="en-US" w:bidi="ar-SA"/>
                            </w:rPr>
                            <w:t>Mangge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id-ID"/>
                            </w:rPr>
                            <w:t>: 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en-US"/>
                            </w:rPr>
                            <w:t xml:space="preserve">ng griyo Bpk. Mungi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170" w:right="-80" w:hanging="1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val="en-US" w:bidi="ar-SA"/>
                            </w:rPr>
                            <w:t>Saperl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id-ID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id-ID"/>
                            </w:rPr>
                            <w:t>: K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en-US"/>
                            </w:rPr>
                            <w:t xml:space="preserve">irim Do’a Almh. Jamilah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890" w:right="-80" w:firstLine="71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val="en-US" w:bidi="ar-SA"/>
                            </w:rPr>
                            <w:t xml:space="preserve">  (kaleres pendhak 1 tahun)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890" w:right="-80" w:firstLine="71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1" w:right="75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val="en-US" w:bidi="ar-SA"/>
                            </w:rPr>
                            <w:t>Rumaos bengah ingkang tanpa upami, manah kawula bilih panjenengan kersa angrawuhi undangan menika kanthi bombonging manah kawula, lan sakderengipun kawula ngaturaken agunging panuwun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1" w:right="75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8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val="id-ID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Monotype Corsiva" w:hAnsi="Monotype Corsiva" w:eastAsia="Times New Roman" w:cs="Monotype Corsiva"/>
                              <w:color w:val="auto"/>
                              <w:lang w:val="id-ID" w:bidi="ar-SA"/>
                            </w:rPr>
                            <w:t>assalamu’alaikum Wr.Wb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8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val="id-ID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en-US"/>
                            </w:rPr>
                            <w:t>alam Ta’dzim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8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8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val="id-ID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bidi="ar-SA" w:val="en-US"/>
                            </w:rPr>
                            <w:t>pk. Mungi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8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Monotype Corsiva" w:hAnsi="Monotype Corsiva" w:eastAsia="Times New Roman" w:cs="Monotype Corsiva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Monotype Corsiva" w:hAnsi="Monotype Corsiva" w:eastAsia="Times New Roman" w:cs="Monotype Corsiva"/>
                              <w:color w:val="auto"/>
                              <w:lang w:val="en-US" w:bidi="ar-SA"/>
                            </w:rPr>
                            <w:t>ekeluarga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8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76320" joinstyle="miter" endcap="flat"/>
                    <w10:wrap type="none"/>
                  </v:shape>
                  <v:group id="shape_0" style="position:absolute;left:0;top:3278;width:8197;height:8109">
                    <v:shape id="shape_0" stroked="f" o:allowincell="f" style="position:absolute;left:12;top:10619;width:888;height:767;mso-wrap-style:none;v-text-anchor:middle" type="_x0000_t75">
                      <v:imagedata r:id="rId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301;top:3278;width:888;height:767;mso-wrap-style:none;v-text-anchor:middle" type="_x0000_t75">
                      <v:imagedata r:id="rId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0;top:3283;width:883;height:763;mso-wrap-style:none;v-text-anchor:middle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313;top:10618;width:883;height:763;mso-wrap-style:none;v-text-anchor:middle" type="_x0000_t75">
                      <v:imagedata r:id="rId33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540;top:277;width:3239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u w:val="single"/>
                            <w:i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  <w:t xml:space="preserve">Keluarga </w:t>
                        </w:r>
                        <w:r>
                          <w:rPr>
                            <w:kern w:val="2"/>
                            <w:sz w:val="26"/>
                            <w:b/>
                            <w:u w:val="single"/>
                            <w:i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bidi="ar-SA" w:val="en-US"/>
                          </w:rPr>
                          <w:t>Age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  <w:t xml:space="preserve">Bpk.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bidi="ar-SA" w:val="en-US"/>
                          </w:rPr>
                          <w:t>Mung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;top:2204;width:3239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en-US" w:bidi="ar-SA"/>
                          </w:rPr>
                          <w:t>06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bidi="ar-SA" w:val="id-ID"/>
                          </w:rPr>
                          <w:t xml:space="preserve"> Arpil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bidi="ar-SA" w:val="en-US"/>
                          </w:rPr>
                          <w:t xml:space="preserve">2024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1920</wp:posOffset>
                </wp:positionH>
                <wp:positionV relativeFrom="paragraph">
                  <wp:posOffset>7188835</wp:posOffset>
                </wp:positionV>
                <wp:extent cx="884555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999999"/>
                                <w:sz w:val="16"/>
                                <w:szCs w:val="16"/>
                                <w:lang w:val="en-US"/>
                              </w:rPr>
                              <w:t>ContohText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8pt;mso-wrap-distance-left:9.05pt;mso-wrap-distance-right:9.05pt;mso-wrap-distance-top:0pt;mso-wrap-distance-bottom:0pt;margin-top:566.05pt;mso-position-vertical-relative:text;margin-left:30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9999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color w:val="999999"/>
                          <w:sz w:val="16"/>
                          <w:szCs w:val="16"/>
                          <w:lang w:val="en-US"/>
                        </w:rPr>
                        <w:t>ContohText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61245</wp:posOffset>
                </wp:positionH>
                <wp:positionV relativeFrom="paragraph">
                  <wp:posOffset>7170420</wp:posOffset>
                </wp:positionV>
                <wp:extent cx="878205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999999"/>
                                <w:sz w:val="16"/>
                                <w:szCs w:val="16"/>
                                <w:lang w:val="en-US"/>
                              </w:rPr>
                              <w:t>ContohText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18pt;mso-wrap-distance-left:9.05pt;mso-wrap-distance-right:9.05pt;mso-wrap-distance-top:0pt;mso-wrap-distance-bottom:0pt;margin-top:564.6pt;mso-position-vertical-relative:text;margin-left:78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9999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color w:val="999999"/>
                          <w:sz w:val="16"/>
                          <w:szCs w:val="16"/>
                          <w:lang w:val="en-US"/>
                        </w:rPr>
                        <w:t>ContohText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8720" w:h="12200"/>
      <w:pgMar w:left="567" w:right="567" w:gutter="0" w:header="0" w:top="482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uphin">
    <w:altName w:val="Georgia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ataneo BT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Dauphin;Georgia" w:hAnsi="Dauphin;Georgia" w:cs="Dauphin;Georgia"/>
      <w:sz w:val="2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4.jpeg"/><Relationship Id="rId22" Type="http://schemas.openxmlformats.org/officeDocument/2006/relationships/image" Target="media/image1.jpeg"/><Relationship Id="rId23" Type="http://schemas.openxmlformats.org/officeDocument/2006/relationships/image" Target="media/image2.jpeg"/><Relationship Id="rId24" Type="http://schemas.openxmlformats.org/officeDocument/2006/relationships/image" Target="media/image3.jpeg"/><Relationship Id="rId25" Type="http://schemas.openxmlformats.org/officeDocument/2006/relationships/image" Target="media/image4.jpeg"/><Relationship Id="rId26" Type="http://schemas.openxmlformats.org/officeDocument/2006/relationships/image" Target="media/image1.jpeg"/><Relationship Id="rId27" Type="http://schemas.openxmlformats.org/officeDocument/2006/relationships/image" Target="media/image2.jpeg"/><Relationship Id="rId28" Type="http://schemas.openxmlformats.org/officeDocument/2006/relationships/image" Target="media/image3.jpeg"/><Relationship Id="rId29" Type="http://schemas.openxmlformats.org/officeDocument/2006/relationships/image" Target="media/image4.jpeg"/><Relationship Id="rId30" Type="http://schemas.openxmlformats.org/officeDocument/2006/relationships/image" Target="media/image1.jpeg"/><Relationship Id="rId31" Type="http://schemas.openxmlformats.org/officeDocument/2006/relationships/image" Target="media/image2.jpeg"/><Relationship Id="rId32" Type="http://schemas.openxmlformats.org/officeDocument/2006/relationships/image" Target="media/image3.jpeg"/><Relationship Id="rId33" Type="http://schemas.openxmlformats.org/officeDocument/2006/relationships/image" Target="media/image4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4:13:00Z</dcterms:created>
  <dc:creator>bambang</dc:creator>
  <dc:description/>
  <cp:keywords/>
  <dc:language>en-US</dc:language>
  <cp:lastModifiedBy>fatkhur rizal</cp:lastModifiedBy>
  <cp:lastPrinted>2003-07-01T14:50:00Z</cp:lastPrinted>
  <dcterms:modified xsi:type="dcterms:W3CDTF">2024-10-22T20:22:00Z</dcterms:modified>
  <cp:revision>9</cp:revision>
  <dc:subject/>
  <dc:title/>
</cp:coreProperties>
</file>