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pplestylespan"/>
          <w:rFonts w:cs="Helvetica" w:ascii="Helvetica" w:hAnsi="Helvetica"/>
          <w:color w:val="717171"/>
          <w:sz w:val="20"/>
          <w:szCs w:val="20"/>
          <w:shd w:fill="FFFFFF" w:val="clear"/>
        </w:rPr>
        <w:t>[Arthur's hunting party in the woods, armed with crossbows. Arthur sends two of his knights around another way]</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whisper): Merlin.</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What is i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 don't know. We'll surround it. I want you to go in there and flush it ou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You want me to go in there? You just said you don't know what it is. It could be dangerous.</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Let's hope so. Now go.</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sneaks through the woods and picks up a large stick. Merlin sees a unicorn and drops the stick. Merlin walks up to it and hears the hunters coming]</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Go. Go! Please, go. Shh. They're gonna kill you. Please, go! Arthur, no!</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shoots the unicorn. Merlin goes to it cries as he strokes its head while it die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m sorry. Sorry.</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Ha-ha! A unicor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What have you don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Don't be such a girl, Merlin.</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sees a white cloaked man, Anhora, behind Arthur in the wood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What are you looking a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and the other two knights turn around, but the man is gon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and his knights enter the Council Chamber of Doom, Merlin carries the unicorn's horn on a pillow]</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Father! A unicorn's horn to grace the walls of Camelo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Magnificent. It's the first one I've seen.</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takes the hor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Gaius, look at this.</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It is very impressive, My Lord.</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What is it, Gaius? Speak your mind.</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Unicorns are rare and mystical creatures. There is a legend that says that bad fortune will come to anyone who slays on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Nonsense. We will be the envy of every kingdom.</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m pleased you like i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and Gaius walk through the Squar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 don't understand how Arthur can have taken any pleasure from killing the unicorn.</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Arthur is a hunter. It's in his blood. Whereas you are something entirely differen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t was the most beautiful creature I have ever seen. I wish you'd been ther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It's a rare privilege. Alas, there are few unicorns still aliv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You try telling that to Arthur.</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I can imagine it would be difficul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s Chamber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My horse threw a shoe. Take it to the blacksmith. Make sure he does a good job. And when you've done that, you can polish my s...</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turns around and sees Merlin staring out the window]</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saddle. Merlin? Have you listened to a word I've said?</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nods*</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You've got a face like a wounded bear ever since we got back from that hunting trip. Don't tell me you're still upset about the unicorn.</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 don't think you should have killed i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Oh, really? And why is tha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t was... It was doing no harm. What purpose did you serve by killing i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We were hunting. That's what you do. Would you have me bring it home as a pet? Look at thi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Wha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Do you know what that is?</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No.</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Rat droppings. My chambers are infested. You need to spend less time worrying about unicorns and more time worrying about rats.</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omeone knock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Ente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 guard enters]</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uard: My Lord, the King requests your service as a matter of urgency.</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Find that ra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picks a dead piece of wheat stalk from a field]</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Every single ear has died. We've received reports that it's the same throughout the entire kingdom.</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 rode through this valley only yesterday. The crop looked healthy enough then.</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It happened overnight. Farmers are at a lost to explain i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s it a disease of some kind?</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Perhaps. I've asked the court physician to conduct some tests. We must ration what little food we have lef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Physician's Chamber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Any ideas what caused the crops to di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I'm here to complete all the tests. No disease I have heard of could spread through the entire kingdom in a single nigh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What could kill all the plants other than a diseas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It is not killing all the plants. The trees and hedges around the crop fields are unharmed. Unfortunately, you can't eat trees and hedges.</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t's only killing plants we can ea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It appears so.</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f it's not a disease, it must be magic.</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We can't assume that, Merlin. Perhaps there is something in the soil and water that can explain it. I can't tell the King it's caused by sorcery until I'm completely certain.</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villagers stand in a long queue leading into the palace grounds. A guard rations out grai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uard: Nex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The livestock is either dying or has been eaten. Food and water's very scarce and we're distributing rations, but they're very meagr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opens a small shaft in the grain store, dumping out a small pile of grai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This is all the grain we hav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The people are growing scared. There's been some looting.</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We must maintain order at all costs. Panic will make the situation worse. I'll issue a decree that looters will be executed. From tonight, Camelot will be under curfew.</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ll see to i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passes Gwen as she heads to the well along the outer wall]</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Villager1: Give it back to me. It's min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Villager2: It's not yours...</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Merlin. Is it true what they're saying about the crops? They're all dead?</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Afraid so. We may have to start tightening our belts.</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I'm sure Arthur will think of something.</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Well, and if he doesn't, I will.</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starts pumping for water, but only dry sand comes ou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Merlin!</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and Arthur stand at the well in the Square, Uther sifts sand through his fingers into the well bucke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Sand. And you say the well is full of i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 sent men down to the underground reservoir. There is no trace of water to be found.</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First the crops, and now this.</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t's the same throughout the kingdom. There's precious little water anywher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Gaius. Can you offer any explanation for this?</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I cannot think of a scientific explanation. I can only conclude it's the result of sorcery.</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I believe you're right. It is the work of magic. The kingdom is under attack.</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sits in the Physician's Chambers with a bucket of sand and his magic book open in front of him]</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w:t>
      </w:r>
      <w:r>
        <w:rPr>
          <w:rStyle w:val="Appleconvertedspace"/>
          <w:rFonts w:cs="Helvetica" w:ascii="Helvetica" w:hAnsi="Helvetica"/>
          <w:color w:val="717171"/>
          <w:sz w:val="20"/>
          <w:szCs w:val="20"/>
          <w:shd w:fill="FFFFFF" w:val="clear"/>
        </w:rPr>
        <w:t> </w:t>
      </w:r>
      <w:r>
        <w:rPr>
          <w:rStyle w:val="Applestylespan"/>
          <w:rFonts w:cs="Helvetica" w:ascii="Helvetica" w:hAnsi="Helvetica"/>
          <w:i/>
          <w:iCs/>
          <w:color w:val="717171"/>
          <w:sz w:val="20"/>
          <w:szCs w:val="20"/>
          <w:shd w:fill="FFFFFF" w:val="clear"/>
        </w:rPr>
        <w:t>Gréot gecymen, lecan. Gecymen gé drýe wæter.</w:t>
      </w:r>
      <w:r>
        <w:rPr>
          <w:rStyle w:val="Appleconvertedspace"/>
          <w:rFonts w:cs="Helvetica" w:ascii="Helvetica" w:hAnsi="Helvetica"/>
          <w:i/>
          <w:iCs/>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approache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 was... I was just, er...</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I was hoping you might be trying to turn it back into water. I know I've cautioned against using magic, but if ever there was a time to use your talents, it's now.</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Well, I wish I knew how. I've tried everything. If it is magic, it's more powerful magic than I possess.</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addresses a group of guards on the drawbridg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Patrol the market and the lower town. No one is to leave their homes. Dismissed.</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enters the Squar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Merlin. You do realise there's a curfew?</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Yeah, I was in your chambers, hunting for the ra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Did you find i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No.</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So you have been outwitted by a ra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They do say rats are very intelligen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More intelligent than you, it would seem. Go home. It'd be embarrassing to have to lock up my own servant for breaking the curfew.</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sees the white cloaked man, Anhora, walk through the Courtyard Corridor and into the palac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What was tha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Wha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and Arthur run after him, Arthur jumps over the Courtyard Corridor ledge. They chase Anhora down the Upper Corridor, down some stairs, and down the Wrought Iron Stairway to the Burial Vaults where they lose him. Arthur signs to Merlin. Merlin nods, then follows Arthu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That means you go the other way and cut him off.</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Okay.</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and Arthur go in opposite directions and end up back at the Wrought Iron Stairway without seeing anyone. Then they see Anhora's silhouette as he briefly rounds the corner. Arthur has Merlin go the other way again. They end up back at the Wrought Iron Stairway agai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Where is h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 didn't seen anyon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He was right here! Don't tell me you let him get past you.</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Arthur, no one passed m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Are you blind?!</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nhora: Are you looking for me? I am Anhora, Keeper of the Unicorns.</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Camelot is under curfew. What's your business her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nhora: I have come to deliver a messag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And who is this message for?</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nhora: It is for you, Arthur Pendragon.</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s it you who's responsible for killing our crops, turning our water into sand?</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nhora: You alone are responsible for the misfortune that has befallen Camelo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Me?! You think I'd bring drought and famine upon my own peopl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nhora: When you killed the unicorn, you unleashed a curse. For this, Camelot will suffer greatly.</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f you have put a curse on Camelot, you will lift it, or you will pay with your lif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nhora: The curse was not my doing.</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Undo the curse or face execution.</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nhora: Only you can do that. You will be tested.</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You're under arres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reaches for Anhora, but he disappears and Arthur stumbles. Anhora reappears on the Wrought Iron Stairway]</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nhora: Until you have proven yourself, and made amends for killing the unicorn, the curse will not be lifted. If you fail any of these tests, Camelot will be damned for all eternity.</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Physician's Chamber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And you believe what this Anhora said about the curse to be tru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Well, you said there's a legend that misfortune comes to anyone who slays a unicorn. It makes sens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Not much for breakfast, I'm afraid. We're down to our last few scraps of food.</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Where did you get the water to make the tea?</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Fortunately, for both of us, you forgot to empty your bath yesterday.</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You're making tea from my bath water?</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It's not so bad. Perhaps a little... soapy.</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sigh*</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What does Arthur think about the curs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scoff* He doesn't believe it's his fault. He's convinced Anhora's responsible for i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If you do not wish to drink bath water, you better make sure Arthur sees sens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pus on his boots in his chambers, he finds a hole in one of them]</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That... rat! It's eaten through my boot, look at i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 guess the rat must be as hungry as the rest of u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You think this is funny?</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Moderately.</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Get it mended. Find that ra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Have you given any more thought to what Anhora said last nigh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Ah, well, he may have escaped last night, but at least we now know who we're looking for. I told my father I'll find this Anhora and put an end to i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What if he was telling the truth about the curs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You think I'm responsible for bringing suffering upon my own peopl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No, not deliberately. When you killed the unicorn, I saw Anhora in the fores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Why didn't you say anything?</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t was just for a second, and then he disappeared. I didn't even...well, I-I thought I was seeing things. But he was definitely ther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That doesn't actually prove anything.</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Doesn't it make you think he might be telling the truth?</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Because he was skulking about in the forest? That makes me trust him even less.</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Why would Anhora appear in Camelot, and then lie to you?</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We had him cornered. He was trying to talk his way out of it by blaming m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Arthur, he can disappear into thin air. He didn't have to talk his way out of anything.</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My father has warned me about sorcerers like him. They will not rest until our kingdom is destroyed.</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Well, I believe he's telling the truth.</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Then you're a fool. You cannot trust a single word a sorcerer says. You'd do well to remember that. Now, I think I've figured out what Anhora's next move is going to be, and when he makes it, we're going to be waiting.</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leaning against a pillar near the grain store with his eyes closed, smacking his lips. Arthur hits him with a broom]</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Don't you worry about keeping watch, Merlin. You just make yourself comfortabl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sighs and smacks his lip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Stop smacking your lips. It's annoying.</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m thirsty.</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We're all thirsty, Merlin.</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sigh*</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Pst! Someone's coming.</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draws his sword and Merlin follows him into the grain store. they see the intruder's silhouette. Arthur motions to Merli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mouths): You go over there and come i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nods*</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Show yourself, before I run you through.</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picks up a scythe hook, a man edges around the corner with a shovel in one hand and a sack of grain in the othe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Who are you?</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Evan: My name is... My name is...</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Speak up!</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Evan: My name is Evan, My Lord.</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comes out of hiding]</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 see you think you can help yourself to our grain reserves. My father has order that looters be executed.</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Evan: Please, My Lord. I- I do not steal for myself. I have three children they have not eaten for two days. They are hungry.</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t's the same for everyon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Evan: I- I know that it is wrong to steal. I couldn't bear to see them starv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And could you bear for your children to see you be executed?</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the man shakes his head, close to tear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Then you should go home. If you're caught stealing again, I will not spare you.</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Evan: Yes, My Lord. Thank you.</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Evan smiles, puts down the sack of grain and shovel, and starts to leav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Wai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picks up the sack of grain and tosses it to Eva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Use it sparingly. It might be the last food you and your family get for some tim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Evan: You have shown yourself to be merciful and kind, My Lord. This will bring its own reward.</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sees a man run past her in the Lower Town, the guards chasing him]</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uard1: Stop him!</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uard2: Come back her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uard3: Stop that man! He's been looting!</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he looks over by the well and sees a drop of water on the spout. she goes to it, puts a bucket under the spout, and pushes the pump. water gushes ou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and Merlin gulp down large mugs of water in Arthur's Chamber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Never knew water could taste so good.</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My throat was so dry, I thought I wouldn't be able to talk.</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Well, at least some good would've come from the drought, the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Mor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motions towards his mug and Merlin fills i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The sand's disappeared. The water returned to the well. It doesn't make any sens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ahem*</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 suppose you have some explanation for this, Merlin? Let's hear i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Anhora said you would be tested. And last night, in the grain store, you let that villager go. And he said it would bring its own reward.</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He was merely grateful, and so he should have been.</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Maybe that was your first test. You passed it, so the curse has begun to lift. Perhaps this is your reward. I know you don't have to listen to m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Glad we agree on something.</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f you're tested again, you have a chance to end your people's suffering. I know you want that more than anything. Perhaps we should seek Anhora ou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 cannot negotiate with sorcerers. My father wouldn't hear of i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Then it's probably best you don't tell him.</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 must go check on the guard. See if you can find me some food.</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mutters): Find some food!</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sees the rat climb out of Arthur's boo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w:t>
      </w:r>
      <w:r>
        <w:rPr>
          <w:rStyle w:val="Appleconvertedspace"/>
          <w:rFonts w:cs="Helvetica" w:ascii="Helvetica" w:hAnsi="Helvetica"/>
          <w:color w:val="717171"/>
          <w:sz w:val="20"/>
          <w:szCs w:val="20"/>
          <w:shd w:fill="FFFFFF" w:val="clear"/>
        </w:rPr>
        <w:t> </w:t>
      </w:r>
      <w:r>
        <w:rPr>
          <w:rStyle w:val="Applestylespan"/>
          <w:rFonts w:cs="Helvetica" w:ascii="Helvetica" w:hAnsi="Helvetica"/>
          <w:i/>
          <w:iCs/>
          <w:color w:val="717171"/>
          <w:sz w:val="20"/>
          <w:szCs w:val="20"/>
          <w:shd w:fill="FFFFFF" w:val="clear"/>
        </w:rPr>
        <w:t>Swealt déo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Even more people continue to queue outside the grain store. Morgana walks among them with Arthu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Who are they?</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They've come from the outlying villages in search of food. There's not enough rations to feed the people who are already her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You shouldn't blame yourself. I'm sure you're doing everything you can.</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t is not enough.</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leaves and Gwen approaches Morgana]</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Did you manage to find any food?</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pulls a cloth back from her basket revealing some bread]</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Where did you get tha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I was able to smuggle it out of the palace kitchens.</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Share it out amongst the children and old people. Make it go as far as you can.</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pours some meat stew into a bowl in Arthur's Chamber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Lost my appetit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You have to eat something.</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 can't. Not while my people are starving. Do you really believe I'm responsible for the curs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m afraid so.</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We're going to the forest, first thing in the morning. Maybe we can pick up Anhora's trail. Whatever it takes.</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Okay, but you have to eat. You won't be able to help anyone if you're too weak to pass the tes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takes a bit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What kind of meat is this? It has a very strange textur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t's pork.</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This isn't pork. It's far too stringy. What is it? It's, erm...</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puts down his spoo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t's rat, isn't i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nods* Try not to think about i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Look at me. I'm being rude. Here I am, stuffing my face with this delicious stew when you're hungry, too. Come on. Take a sea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forces Merlin down into the chai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Ea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takes a bit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Mmm.</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t's actually pretty tasty.</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Mm. Well, I'm glad you like it. Becaus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fetches the pot of stew]</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there's plenty mor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knocking]</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Enter. Morgana?</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I hate to ask, but I was wondering if you had anything to ea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pauses and Merlin smile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and Arthur search through the wood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m not entirely sure what I'm looking fo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You're looking for footprints or broken branches. Anything that would indicate someone passed tha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catches sight of Anhora]</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Merlin! Merlin! He's her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runs off]</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Arthu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didn't see where he went. Arthur continues chasing Anhora and comes across Evan sitting next to a camp full of horded food]</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You? You're a thief.</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Evan: Wasn't that obvious when you caught me stealing your grain?</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Fortunately I have more important things to deal with.</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Evan: You didn't really believe that story about my children, did you?</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What kind of man lies about starving children to save his own skin?</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Evan: Your people starve because you let thieves steal their grain. That is why they doubt you.</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You don't speak for my peopl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Evan: Hey, your father would never have allowed himself to be fooled like tha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You hold your tongue, or I will make time to teach you some manners.</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Evan: Your father would have had me executed, but you didn't have the stomach for it, did you, Arthur? And that's why he doubts you'll make a good king.</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You know nothing of what my father thinks.</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Evan: I think he wishes he had another son, one who was worthy of taking his place. You shame him.</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Pick up your sword.</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Evan: The King must fear the day when you will take the thron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attacks Eva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Evan: He fears you do not have enough strength to defeat his enemies. The King must wonder if you are even his son.</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strikes a fatal blow, but Evan has disappeared. Anhora appears behind Arthu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This is your doing?</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nhora: It was a test to see what is truly in your hear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Your tricks prove nothing!</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nhora: Why did you kill this man?</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He insulted my honou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nhora: You could have chosen to ignore his taunts. What harm would they do you?</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You will lift the curse, Sorcerer.</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nhora: It is not in my power.</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Then you will di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tries to strike him, but Anhora disapparates and Arthur falls to the ground]</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nhora: Killing me will not help you.</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tries to strike him, but Anhora disapparates and Arthur falls to the ground agai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nhora: You have shown that you would kill a man to defend your pride. You have failed the test. For this, Camelot will pay dearly.</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My people have done nothing!</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nhora: Your people's suffering is not my doing. It is yours.</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nhora disappear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Arthur?! Arthur?!</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finds Arthu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sifts rotten grain through his fingers as Arthur enters the grain stor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What is it? What's happened?</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All our remaining supplies have rotted. Every last grain.</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Physician's Chamber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 know Arthur's stubborn and pig-headed and annoying, but he cares about his people. More than he cares about himself. He will not forgive himself for making his people suffer.</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You must make sure he doesn't do anything rash.</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The mood he's in, I don't know what he's gonna to do.</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Ready?</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Sure they're not poisonous?</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Quite certain.</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and Gaius pick up giant insect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They say they taste like chicken. Unless we're to starve, we must hope they're righ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they bite into the crunchy insect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This tastes nothing like chicken.</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broods in the Council Chamber of Doom. Uther enter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There are some supplies left in the palace stores. We are distributing them to the people, but there is not enough to live on. They will not survive for long.</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Then you must stop distributing food to the peopl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They will starv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We must conserve the food we have for our army.</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We cannot let our people go without food.</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We must defend the kingdom at all cos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What's the point of defending a kingdom when the peopl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Well, what would you have me do?!</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 starve to death?! Ask the neighbouring kingdoms for help.</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Ha.</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They may be able to spare some food.</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Out of the question. As soon as they realise how we weak we are, our enemies will strike against us.</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You don't know that for certai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Besides I would rather starve than beg my enemies for help! What of our kingdom's reputation? Have you no prid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 cannot think of my pride when our people go hungry. They're all I can think of.</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Give the order to stop distributing food to the people. Is that understood?</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You'll have to give that order yourself.</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Very well. But if you'd caught the sorcerer, I would not have to. That's your responsibility! One day you will understand what it takes to be King!</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People continue queuing in the Square. Arthur and Merlin watch from the balcony]</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They do not know yet know there is worse to com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What do you mean?</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My father is going to stop distributing food to the people. They are to be left to starve. I had a chance to lift the curse. And I failed them.</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You weren't to know you were being tested.</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My people are starving. Camelot is on the verge of collapse. And it is all my doing.</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goes to the wood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Anhora! Show yourself! Anhora!</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nhora appear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nhora: You wanted to talk with m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ve come to seek your help. The people are starving. They will soon be dead.</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nhora: You must believe me when I say it gives me no pleasure to see your people suffering.</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f it pains you, put an end to i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nhora: It is not in my power to lift the curs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Then give Arthur another chance. He has accepted it is his responsibility, and he will prove himself worthy and lift the curse if you give him one more chanc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nhora: You have faith in Arthur?</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 trust him with my lif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nhora: Arthur must go to the Labyrinth of Gedref. There, he will face a final test. If he fails, there is no hope. The curse will destroy Camelo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nhora disappear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Wait! What kind of test will he fac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nhora (telepathy): That is for Arthur alone to discover.</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prepares for travel in his chamber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Let me come with you. You don't know what form of test will take. I might be able to help.</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You're not coming. I brought this curse upon Camelot. I'm gonna be the one to lift it, or die trying.</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Alright, how does you dying help anyon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ll die knowing I did everything I can.</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m coming with you.</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Merlin, you are to stay here, and help the people as best you can. Is that understood?</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rides out of Camelot and across the countryside. Merlin follow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arrives at the labyrinth and enters, Merlin arrives shortly after and follows. Merlin meets Anhora in the labyrinth]</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You said Arthur would face a test. And here you are, preparing a trap for him.</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nhora: The trap isn't for Arthur. It is for you.</w:t>
      </w:r>
      <w:r>
        <w:rPr>
          <w:rStyle w:val="Appleconvertedspace"/>
          <w:rFonts w:cs="Helvetica" w:ascii="Helvetica" w:hAnsi="Helvetica"/>
          <w:color w:val="717171"/>
          <w:sz w:val="20"/>
          <w:szCs w:val="20"/>
          <w:shd w:fill="FFFFFF" w:val="clear"/>
        </w:rPr>
        <w:t> </w:t>
      </w:r>
      <w:r>
        <w:rPr>
          <w:rStyle w:val="Applestylespan"/>
          <w:rFonts w:cs="Helvetica" w:ascii="Helvetica" w:hAnsi="Helvetica"/>
          <w:i/>
          <w:iCs/>
          <w:color w:val="717171"/>
          <w:sz w:val="20"/>
          <w:szCs w:val="20"/>
          <w:shd w:fill="FFFFFF" w:val="clear"/>
        </w:rPr>
        <w:t>Gehæfta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s wrapped in vines from the labyrinth hedge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runs through the labyrinth and finds the exit to the sea. Merlin is sitting at a table on the shore, Anhora standing nearby]</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Merlin?</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m sorry.</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Let him go. I'll take your test, but not till he's released.</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nhora: That is not possible. Merlin is part of the test. Please sit. If you refuse the test, you will have failed and Camelot will be destroyed.</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 thought I told you to stay at home. Let's get on with i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nhora: There are two goblets before you. One of the goblets contains a deadly poison, the other goblet, a harmless liquid. All the liquid from both goblets must be drunk, but each of you may only drink from a single goble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What kind of ridiculous test is that? What does that prov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nhora: What it proves is for you to decide. If you pass the test, the curse will be lifted.</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Let's think about this. What if I drink from my goblet firs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f it's poisoned, you'll di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And if it's not, then you'll have to drink from yours, and you'll die. There must be a way around i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t is perfectly simple. One of us has to die. We have to find a way to determine which goblet has the poison. And then I'll drink i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 will be the one to drink i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This is my doing. I'm drinking i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t is more important that you live. You're the future king. I'm just a servan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This is no time to be a hero, Merlin. It really doesn't suit you.</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sigh* What if I drink from mine first, and if that's not poisoned, I will then drink your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He said each of us is only allowed to drink from a single goblet. I had no idea you were so keen to die for m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Trust me, I can hardly believe it myself.</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snort* I'm glad you are here, Merlin. *sigh*</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ve got it. Right, we pour all the liquid into one goblet and then we can be sure it is poisoned. Then all the liquid can be drunk, and it will be from a single goble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You never cease to surprise me. You're a lot smarter than you look.</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s that actually a complimen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Look ou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points and Merlin looks. Arthur takes the two goblets and pour all of the liquid into one of them, holding it to drink]</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No! I will drink i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As if I'd let you.</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You can't die. This isn't your destiny.</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t seems you're wrong again.</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Listen to m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You know me, Merlin. I never listen to you.</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toasts Merli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Arthur!</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drinks i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No! What have you don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falls off the chair, unconsciou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Arthur! No!</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tries to shake Arthur awak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Arthur. Arthur. Come on! Arthur, come on. Come on. Come on! No... Come on.</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turns to Anhora]</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Please. Please! Just... let me take his plac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nhora: This was Arthur's test, not yours.</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You've killed him! I was meant to protect him!</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nhora: He is not dead. He's merely consumed a sleeping draught. He will come round shortly.</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Wha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nhora: A unicorn is pure of heart. If you kill one, you must make amends by proving that you also are pure of heart. Arthur was willing to sacrifice his life to save yours. He has proven what is truly in his heart. The curse will be lifted.</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and Arthur ride into Camelot and dismount. the townsfolk are carrying around platters joyously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Merlin, Arthur, there is good news! The crops are growing once again! They are bringing in the harves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You did i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Is this your doing? Is the sorcerer dead?</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He won't be troubling us anymor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Good. Make sure the grain reserves are re-stocked.</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ll see to it. There's something we must do firs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lays the unicorn's horn in a burial mound of stone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 should never have ended your life. I'm sorry.</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and Arthur begin laying stones over the grave. Merlin looks up and sees a unicor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Arthur...</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nhora (voiceover): When he who kills a unicorn proves himself to be pure of heart, the unicorn will live agai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48:00Z</dcterms:created>
  <dc:creator>JemmJayy</dc:creator>
  <dc:description/>
  <cp:keywords/>
  <dc:language>en-US</dc:language>
  <cp:lastModifiedBy>JemmJayy</cp:lastModifiedBy>
  <dcterms:modified xsi:type="dcterms:W3CDTF">2011-10-20T06:49:00Z</dcterms:modified>
  <cp:revision>1</cp:revision>
  <dc:subject/>
  <dc:title>[Arthur's hunting party in the woods, armed with crossbows</dc:title>
</cp:coreProperties>
</file>