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CARA SUKAN TARA &amp; ACARA SUK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NAMA GURU KELAS: </w:t>
      </w:r>
      <w:r>
        <w:rPr>
          <w:b/>
          <w:sz w:val="20"/>
          <w:szCs w:val="20"/>
        </w:rPr>
        <w:t>PN ZETY AKHZAM BINTI ZAHAR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</w:t>
        <w:tab/>
        <w:tab/>
        <w:t>TAHUN : 4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GAN PELAJAR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PENU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AH SUK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ASALAH KESIHATA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AN TARA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RA SEBELUM SUKAN &amp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OHANAN BALAPAN &amp; PADANG</w:t>
            </w:r>
          </w:p>
        </w:tc>
      </w:tr>
      <w:tr>
        <w:trPr>
          <w:trHeight w:val="23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JAU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/50m/60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 T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 Berpag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1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MPAT 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K T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BARI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ASAN KHEM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/>
            </w:pPr>
            <w:r>
              <w:rPr>
                <w:b/>
                <w:sz w:val="20"/>
                <w:szCs w:val="20"/>
              </w:rPr>
              <w:t>PERSEMBAHAHAN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BDUL QAYYUM B. AFIF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INA HANIM BT. BURHANN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LIA YASMIN BT. ZUR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sv-S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RIF HAIQAAL B. ARIF RUZI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ZRUL AMBAR B. ZULHAZ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fi-FI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ADRUL AMIN B. ZAIN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ANIAL HAIKAL B. RAZUAN NIZ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FATIN MASHITAH BT. AZ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HAFIZ NAJMUDDIN B. HAR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HAIRUN NISYA BT. KAMARUZA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ARINA BT. MOHD SAB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OHAMAD AIMAN HAKIMI B. MOHAMAD JUH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OHAMAD IKHMAL B. YUSS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OHAMMAD FAUZI B. AHMAD TERME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AD FARHAN RAZZI B. AZI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FIQ B. MOHD HANAFI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IRIL HUZZAIRI B. AZ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KMAL RUSYAIDI B. SHAR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RIS B. ABDUL AM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fi-FI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ZIM ARIFIN B. MOHD AZIL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AZRAN B. AM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FAISAL AMZAR B. MOHD YUSO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HADTIM AL IMRAN B. RASHI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HAFIDZUDIN B. MOHD NOR HISH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HAFIZ B. W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fi-FI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HAMIZAN B. HAS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fi-FI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MUHAMMAD ZARIF AL IMAN B. MARZU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RFAGHIRA BT. AHMAD KAM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R AINA AISYAH BT. MOHD ARIF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R MAYSARAH BT. JAM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sv-S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QMAN SYAKIRIN B. MOHD ZAIL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ALIA HANANI BT. ABDULL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SYAFIQAH BT. MOHD YUSSUF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sv-S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SYAHIRA BT. SHAH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AMIERA BT. SUH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AMIERA BT. MOHD SHAHRULNIZ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AMIRAH BT. BADROL SEH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ANIS FARHANA BT. AHMAD SHUH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ANITH BT. ROS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HANISAH INANI BT. MOHD ALI NAW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val="fi-FI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ISMALINA BT. ISMA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KAMILIA AMANI BT. MOHAM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SYAZWANI HUSNA BT. MOHD SOFI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 ZAHIRA SYAZANA BT. ZAK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URUL FARZANI BT. MOHAMAD JAS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sv-S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sv-S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UTERI NUR AMIRAH BT. RIDZW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ITI NOOR DIYANA BT. ZAM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val="fi-FI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fi-F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YAHIDA YANG BT. SHAMSUL KAM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YAMSUL DALILA BT. SHAMSOL KAM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YARIFAH NUR SYAHIRAH BT. SAID ABDUL KAR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YASYA FARHANA BT. SIADINAH ALI KH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720"/>
        <w:gridCol w:w="720"/>
        <w:gridCol w:w="720"/>
        <w:gridCol w:w="720"/>
        <w:gridCol w:w="2724"/>
        <w:gridCol w:w="26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GUTAN MATA SUKAN T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Ke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a :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PJ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Nama 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 (T2)/50 m (T3)/60 m (Tahap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MPAT TINGGI TAHAP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MATA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MATA MENGAMBIL BAHAGIAN TETAPI TIDAK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A  TIDAK MENGAMBIL BAHAGIAN (TIDAK HADIR/SAKIT/ENGGAN)</w:t>
      </w:r>
    </w:p>
    <w:sectPr>
      <w:type w:val="nextPage"/>
      <w:pgSz w:orient="landscape" w:w="15840" w:h="12240"/>
      <w:pgMar w:left="126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0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22:00Z</dcterms:created>
  <dc:creator>lala</dc:creator>
  <dc:description/>
  <cp:keywords/>
  <dc:language>en-US</dc:language>
  <cp:lastModifiedBy>SK HAJI MAHMUD</cp:lastModifiedBy>
  <dcterms:modified xsi:type="dcterms:W3CDTF">2010-01-07T02:28:00Z</dcterms:modified>
  <cp:revision>7</cp:revision>
  <dc:subject/>
  <dc:title>3K</dc:title>
</cp:coreProperties>
</file>